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rFonts w:eastAsia="Times New Roman"/>
        </w:rPr>
      </w:pPr>
      <w:r>
        <w:rPr>
          <w:rFonts w:eastAsia="Times New Roman"/>
        </w:rPr>
        <w:t xml:space="preserve"> </w:t>
      </w:r>
    </w:p>
    <w:p>
      <w:pPr>
        <w:pStyle w:val="Subtitle"/>
        <w:rPr>
          <w:sz w:val="32"/>
        </w:rPr>
      </w:pPr>
      <w:r>
        <w:rPr>
          <w:sz w:val="32"/>
        </w:rPr>
        <w:t>Topic Paper #2</w:t>
      </w:r>
    </w:p>
    <w:p>
      <w:pPr>
        <w:pStyle w:val="Normal"/>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val="false"/>
          <w:b w:val="false"/>
          <w:sz w:val="28"/>
        </w:rPr>
      </w:pPr>
      <w:r>
        <w:rPr>
          <w:rFonts w:cs="Times New Roman"/>
          <w:b w:val="false"/>
          <w:sz w:val="28"/>
        </w:rPr>
      </w:r>
    </w:p>
    <w:p>
      <w:pPr>
        <w:pStyle w:val="Normal"/>
        <w:jc w:val="center"/>
        <w:rPr>
          <w:rFonts w:ascii="Times New Roman" w:hAnsi="Times New Roman" w:cs="Times New Roman"/>
          <w:b/>
          <w:b/>
          <w:sz w:val="36"/>
        </w:rPr>
      </w:pPr>
      <w:r>
        <w:rPr>
          <w:rFonts w:cs="Times New Roman" w:ascii="Times New Roman" w:hAnsi="Times New Roman"/>
          <w:b/>
          <w:sz w:val="36"/>
        </w:rPr>
        <w:t xml:space="preserve">Lessons from the Foreign Experience: </w:t>
      </w:r>
    </w:p>
    <w:p>
      <w:pPr>
        <w:pStyle w:val="Normal"/>
        <w:jc w:val="center"/>
        <w:rPr>
          <w:rFonts w:ascii="Times New Roman" w:hAnsi="Times New Roman" w:cs="Times New Roman"/>
          <w:b/>
          <w:b/>
          <w:sz w:val="36"/>
        </w:rPr>
      </w:pPr>
      <w:r>
        <w:rPr>
          <w:rFonts w:cs="Times New Roman" w:ascii="Times New Roman" w:hAnsi="Times New Roman"/>
          <w:b/>
          <w:sz w:val="36"/>
        </w:rPr>
        <w:t>How Some Other Countries Deal with the Current United States Barriers to Employment of People with Disabilities</w:t>
      </w:r>
      <w:r>
        <w:rPr>
          <w:rFonts w:cs="Times New Roman" w:ascii="Times New Roman" w:hAnsi="Times New Roman"/>
          <w:sz w:val="36"/>
        </w:rPr>
        <w:t xml:space="preserve">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Prepared by</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BodyText2"/>
        <w:jc w:val="center"/>
        <w:rPr>
          <w:sz w:val="32"/>
        </w:rPr>
      </w:pPr>
      <w:r>
        <w:rPr>
          <w:sz w:val="32"/>
        </w:rPr>
        <w:t>Ilene Zeitzer, M.A.</w:t>
      </w:r>
    </w:p>
    <w:p>
      <w:pPr>
        <w:pStyle w:val="BodyText2"/>
        <w:jc w:val="center"/>
        <w:rPr>
          <w:sz w:val="28"/>
        </w:rPr>
      </w:pPr>
      <w:r>
        <w:rPr>
          <w:sz w:val="28"/>
        </w:rPr>
        <w:t xml:space="preserve">Disability Policy Solution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Heading1"/>
        <w:rPr/>
      </w:pPr>
      <w:r>
        <w:rPr/>
        <w:t>For th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rPr>
          <w:sz w:val="28"/>
        </w:rPr>
      </w:pPr>
      <w:r>
        <w:rPr>
          <w:sz w:val="28"/>
        </w:rPr>
        <w:t>National Council on Disability</w:t>
      </w:r>
    </w:p>
    <w:p>
      <w:pPr>
        <w:pStyle w:val="Subtitle"/>
        <w:rPr/>
      </w:pPr>
      <w:r>
        <w:rPr/>
        <w:t>Social Security Study</w:t>
      </w:r>
    </w:p>
    <w:p>
      <w:pPr>
        <w:pStyle w:val="Subtitle"/>
        <w:rPr/>
      </w:pPr>
      <w:r>
        <w:rPr/>
        <w:t>Consensus Validation Conference</w:t>
      </w:r>
    </w:p>
    <w:p>
      <w:pPr>
        <w:pStyle w:val="Subtitle"/>
        <w:rPr/>
      </w:pPr>
      <w:r>
        <w:rPr/>
        <w:t>Washington, D.C.</w:t>
      </w:r>
    </w:p>
    <w:p>
      <w:pPr>
        <w:pStyle w:val="Subtitle"/>
        <w:rPr/>
      </w:pPr>
      <w:r>
        <w:rPr/>
      </w:r>
    </w:p>
    <w:p>
      <w:pPr>
        <w:pStyle w:val="Subtitle"/>
        <w:rPr/>
      </w:pPr>
      <w:r>
        <w:rPr/>
      </w:r>
    </w:p>
    <w:p>
      <w:pPr>
        <w:pStyle w:val="Subtitle"/>
        <w:rPr/>
      </w:pPr>
      <w:r>
        <w:rPr/>
        <w:t>January 26, 2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r>
        <w:br w:type="page"/>
      </w:r>
    </w:p>
    <w:p>
      <w:pPr>
        <w:pStyle w:val="Heading"/>
        <w:rPr>
          <w:sz w:val="28"/>
        </w:rPr>
      </w:pPr>
      <w:r>
        <w:rPr>
          <w:sz w:val="28"/>
        </w:rPr>
        <w:t xml:space="preserve">NCD Social Security Study </w:t>
      </w:r>
    </w:p>
    <w:p>
      <w:pPr>
        <w:pStyle w:val="Normal"/>
        <w:jc w:val="center"/>
        <w:rPr>
          <w:rFonts w:ascii="Times New Roman" w:hAnsi="Times New Roman" w:cs="Times New Roman"/>
          <w:b/>
          <w:b/>
          <w:sz w:val="28"/>
        </w:rPr>
      </w:pPr>
      <w:r>
        <w:rPr>
          <w:rFonts w:cs="Times New Roman" w:ascii="Times New Roman" w:hAnsi="Times New Roman"/>
          <w:b/>
          <w:sz w:val="28"/>
        </w:rPr>
        <w:t>Discussion White Paper #2</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Lessons from the Foreign Experience: How Some Other Countries Deal with the Current United States Barriers to Employment of People with Disabilitie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Ilene Zeitzer, M.A.</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purpose of this paper is to provide an overview of a number of the practices that are proving successful in foreign countries for helping to retain workers who develop a disabling condition or in employing people with disabilities.  The paper will also discuss the practicality and possibility for success if these practices were to be applied and adopted in the United State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Introduction of the differences between employment abroad and employment in the United States of people with disabilit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is paper will identify and examine different employment promotion practices for disabled individuals used by the social insurance and labor authorities in several foreign countries.  However, before these practices can be examined, it must be understood at the outset that there are significant differences between the employment practices and social underpinnings of the foreign systems compared to those of the United States that would doubtlessly impact on the success or failure of implementing such practices here.  In addition, such programmatic differences also mean that certain barriers that are hugely important in the US, for example access to health insurance, are non-issues in these other countries where universal health insurance is the norm.  In contrast, none of the countries to be discussed has as widespread civil rights laws protection for people with disabilities as does the US, although some do come close concerning employment, but nevertheless lack the American strong enforcement provisions.  In short, the foreign systems have “solved” certain barriers that exist in the United States but instead may have other ones that are not perceived as major barriers to employment by disabled Americans.  For example, problems of physical access of the infrastructure, public buildings, and transportation have, for the most part declined in significance as employment barriers thanks to the Americans with Disabilities Act but they continue to be a serious hindrance in many foreign systems that lack any legal requirements mandating accessibility.  To understand why looking at foreign models may provide some suggestions for good practices here, it is helpful first at least to identify the problems of the US system that require solutions.</w:t>
      </w:r>
    </w:p>
    <w:p>
      <w:pPr>
        <w:pStyle w:val="Normal"/>
        <w:rPr>
          <w:rFonts w:ascii="Times New Roman" w:hAnsi="Times New Roman" w:cs="Times New Roman"/>
        </w:rPr>
      </w:pPr>
      <w:r>
        <w:rPr>
          <w:rFonts w:cs="Times New Roman" w:ascii="Times New Roman" w:hAnsi="Times New Roman"/>
        </w:rPr>
      </w:r>
    </w:p>
    <w:p>
      <w:pPr>
        <w:pStyle w:val="Heading3"/>
        <w:rPr/>
      </w:pPr>
      <w:r>
        <w:rPr/>
        <w:t>Background to the Problems</w:t>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In many ways, many of the foreign social insurance disability programs are better able to avoid the traps of the U.S. Social Security Disability programs. In particular, one major disincentive is imposed by the U.S. definition of disability, namely that either a person is so disabled that work is not possible or that work is possible and therefore the claimant is not disabled for benefit purposes.  The all-or-nothing aspect of the U.S. definition ignores many long-recognized facts about having a disability among them that: (1) many people with very severe disabilities can work, perhaps not always full-time, but part-time; (2) for a large number of individuals, disability is not a static condition but is instead episodic; (3) in numerous polls, individuals with disabilities say they want to work and would do so if they had the proper supports such as the provision of health insurance, the ability to work part-time and/or the availability of personal assistance services.  In short, the U.S. system lacks much of the flexibility of the foreign systems, particularly those in the industrialized countries of Europ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the very lack of flexibility that forces many U.S. workers who develop a chronic or disabling condition to opt for filing for disability benefits when they can no longer perform the functions of their current job.  Perhaps worst of all, the U.S. eligibility requirements are totally counter to the basic principles of good rehabilitation wherein the person is aided and encouraged to remain in the same job with the same employer.  Instead, to be eligible for Disability Insurance under the U.S. Social Security program, the claimant must be out of work for at least six months, with the prognosis that the condition will last at least another six months or result in death.  Thus the connection with the former employer is required to be severed in order to be eligible for any benefits and all possibilities for early intervention are lost.  Another major disincentive to work is the requirement that the claimant must wait 24 months before becoming eligible for health insurance coverage under Medicare.  At the same time that the former worker is struggling to adjust to his or her new disabling condition, he or she must also worry about how to pay for the much needed health insurance that the condition implies.  Finally, even if the person does try going back to work, she or he may find that the health insurance does not want to provide coverage because of the pre-existing disability.  All of these disastrous policies are not part of the situation in most foreign systems.  The next section very briefly discusses some of the aspects of foreign systems that provide more positive support for workers with disabilities.</w:t>
      </w:r>
    </w:p>
    <w:p>
      <w:pPr>
        <w:pStyle w:val="Normal"/>
        <w:rPr>
          <w:rFonts w:ascii="Times New Roman" w:hAnsi="Times New Roman" w:cs="Times New Roman"/>
        </w:rPr>
      </w:pPr>
      <w:r>
        <w:rPr>
          <w:rFonts w:cs="Times New Roman" w:ascii="Times New Roman" w:hAnsi="Times New Roman"/>
        </w:rPr>
      </w:r>
    </w:p>
    <w:p>
      <w:pPr>
        <w:pStyle w:val="Heading3"/>
        <w:rPr/>
      </w:pPr>
      <w:r>
        <w:rPr/>
        <w:t>Some Contrasts of Foreign System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 xml:space="preserve">Availability of affordable health insurance coverage. </w:t>
      </w:r>
      <w:r>
        <w:rPr>
          <w:rFonts w:cs="Times New Roman" w:ascii="Times New Roman" w:hAnsi="Times New Roman"/>
        </w:rPr>
        <w:t xml:space="preserve">As mentioned, with very few exceptions, almost every country in the world offers national health insurance, meaning that people with disabilities are covered along with everyone else and thus the risk is spread across the whole pool of insured individuals.  Thus practices such as adverse risk selection, so often a component of the privatized system of health insurance in the US, are non-issues in the majority of the foreign systems.  Interestingly, the costs of these very broad and deep systems of coverage are significantly lower than the cost of health care in the US.  For example, the US price tag for health care as a percentage of Gross Domestic Product is almost 13 percent and more than 42 million people have no coverage.  In contrast, the European countries spend significantly less than 10 percent of their GDP on health care, yet provide universal coverag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ublic or mandatory private sickness benefit coverage.</w:t>
      </w:r>
      <w:r>
        <w:rPr>
          <w:rFonts w:cs="Times New Roman" w:ascii="Times New Roman" w:hAnsi="Times New Roman"/>
        </w:rPr>
        <w:t xml:space="preserve"> Most of the foreign industrialized countries offer public, or a mixture of public and private, cash sickness programs that replace a significant proportion of lost income for at least a year and many for up to three years, for workers who develop chronic or disabling conditions.  These income replacement programs not only minimize the financial risks to the ill worker, they also provide social insurance agencies with opportunities to assess the situation and to intervene if needed.  The better systems such as the German and Swedish programs intervene very early and begin rehabilitation if it is indicated.  The German system even has a well-known saying – “rehabilitation takes precedent over the granting of a pensi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b/>
        </w:rPr>
        <w:t>Job Protection Requirements.</w:t>
      </w:r>
      <w:r>
        <w:rPr>
          <w:rFonts w:cs="Times New Roman" w:ascii="Times New Roman" w:hAnsi="Times New Roman"/>
        </w:rPr>
        <w:t xml:space="preserve"> Additionally, most Europeans work under labor contracts and the labor laws in many countries require the employer to hold the job for the ill or injured worker and in many countries to continue to pay the salary, in some cases for two years.  Not surprisingly then, foreign employers are often more willing to make accommodations in the work place, job requirements or work schedule to help the employee transition back to wo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vailability of Partial Benefits. </w:t>
      </w:r>
      <w:r>
        <w:rPr>
          <w:rFonts w:cs="Times New Roman" w:ascii="Times New Roman" w:hAnsi="Times New Roman"/>
        </w:rPr>
        <w:t xml:space="preserve">Most of the European disability programs provide for partial benefits.  In essence, the person works to the degree possible and receives a partial benefit, up to a maximum, for the lost income.  Such policies encourage the worker who has developed a disability to remain an active member of the labor force for as long as possibl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Provision for Costs of Disability. </w:t>
      </w:r>
      <w:r>
        <w:rPr>
          <w:rFonts w:cs="Times New Roman" w:ascii="Times New Roman" w:hAnsi="Times New Roman"/>
        </w:rPr>
        <w:t>Finally, and perhaps most importantly, the social insurance programs of the foreign industrialized countries have recognized that for many individuals, there are additional costs incurred because of the disability.  As a result, their policies provide for the vast array of supports and services that must often be borne by the US disabled individual out- -of- pocket or else through being a disability benefit recipient.  In short, the costs of having a disability may well drive individuals in the US who acquire a disabling condition, especially one which incurs high costs such as the need for personal assistance, to file for Social Security disability benefits in order to be eligible for additional help.  The trap can also mean that if a disabled person works or returns to work and therefore gives up his or her cash benefit, s/he may then also lose the additional support even though the condition and need for help remains unchanged.  Hence, this linkage of provision of auxiliary benefits only if the person remains on disability benefits is a serious disincentive for people with high cost needs to try working.  Also, under the terribly fragmented US system, many of these auxiliary costs associated with having a disability are the responsibility of the individual State.  Thus, provision of these various services, as well as the amount provided, varies tremendously from State to State and also is a factor for where disabled individuals choose to live.  In contrast, most of the foreign systems recognize that the need for additional help with the costs of having a disability should be decoupled from the requirement to be on disability benefits in order to receive such help.   All costs for durable medical equipment, personal assistance services, adapted vehicles, transportation, assistance at work and so forth are seen as legitimate societal expenses by the majority of the industrialized countries’ disability programs.  Rather than being seen as a right only if someone is on disability benefits, they are instead seen as a legitimate cost of having a disability and are provided as a way of leveling the playing fiel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 xml:space="preserve">Demographic Pressures. </w:t>
      </w:r>
      <w:r>
        <w:rPr>
          <w:rFonts w:cs="Times New Roman" w:ascii="Times New Roman" w:hAnsi="Times New Roman"/>
        </w:rPr>
        <w:t>Moreover, all of the European countries have already been experiencing the effect of demographic shifts occasioned by rapidly aging populations and diminishing birth rates.  These demographic changes have been putting significant pressure on the foreign disability programs and have often resulted in a tendency to use disability as an early retirement program – a situation that should serve as a warning to US policymakers.  Although the US has been gradually raising the age to draw retirement pensions, there has not been an acknowledgement of what to do about the increased likelihood that the population aging will generate more disability benefit claims.  In short, removing the earnings test for older workers who remain in the work force past retirement age ignores the equal necessity to remove the earnings limit for disability beneficiaries who want to try to continue to do some work.  Again the use of partial benefits could go far to resolving that looming scenario.  The next sections will briefly examine some innovative foreign approaches to many of the barriers or issues related to trying to work with a disability in the United States.</w:t>
      </w:r>
    </w:p>
    <w:p>
      <w:pPr>
        <w:pStyle w:val="Normal"/>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rPr>
      </w:pPr>
      <w:r>
        <w:rPr>
          <w:rFonts w:cs="Times New Roman" w:ascii="Times New Roman" w:hAnsi="Times New Roman"/>
        </w:rPr>
        <w:t>Early Intervention Strateg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s mentioned above, one of the major barriers to intervening early under the US Social Security rules is the requirement that the disability claimant must be out of work for at least six months as a result of the disabling condition and with the prognosis that the condition will last at least another six months or result in death.  Under those criteria, no intervention can be thought of as “early,” nor can it benefit from one of the basic tenets of good rehabilitation, namely to try to maintain the person’s connection to his or her specific job or, at least, place of employment.  The foreign systems are less plagued by these barriers either because they have public cash sickness benefit programs that initially cover the worker who develops an illness or potentially disabling condition or because their disability benefit programs provide for partial or temporary status.  In the Netherlands, the responsibility for sickness benefit payment was shifted several years ago from social insurance to the employer for the first year of benefits. This year, that responsibility was further privatized to extend now for the first two years of sickness benefits.  In addition, the Dutch employers must also hold the job for two years meaning that they are both paying the benefits (either directly or through insuring the risk with a private carrier) and holding the job vacant.  Not surprisingly, this has lead to strong interest on the part of Dutch employers in identifying potentially serious problems and long absences and in intervening early to try to accommodate workers who develop such problems.  Sweden has similar labor laws about holding the job for the ill or injured worker although employers are responsible for payment of sickness benefits only for the first 14 days.</w:t>
      </w:r>
    </w:p>
    <w:p>
      <w:pPr>
        <w:pStyle w:val="Normal"/>
        <w:ind w:left="108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i w:val="false"/>
          <w:i w:val="false"/>
        </w:rPr>
      </w:pPr>
      <w:r>
        <w:rPr>
          <w:rFonts w:cs="Times New Roman" w:ascii="Times New Roman" w:hAnsi="Times New Roman"/>
          <w:b/>
          <w:i w:val="false"/>
        </w:rPr>
        <w:t>A Quantitative Study that Showed the Impact of Early Intervention on Return to Work</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The effects of early intervention strategies can be well documented by a six country comparative study published in 2001 by the International Social Security Association (ISSA) on return to work after back problem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he study was unique in that it was the first time a research project on comparative disability policy incorporated a quantitative approach to study the efficacy of various interventions.  Each country’s study had to be prospective (rather than retrospective) and had to focus on interventions. The core design required recruitment of like cohorts in each study country and longitudinal follow up at specified intervals.  The observation period was two years from onset of work incapacity and with at least three measurements to permit valid evaluations.  The cohort of subjects had to be suffering from low back pain disorders not caused by infectious or malignant causes, spinal fracture or surgery.  In addition, the cohort had to be composed of persons who were employed currently or immediately prior to work incapacity and furthermore, who had been work incapacitated for 3 consecutive months at the time of entry into the study.</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utch cohort did far better than any of the others – at the end of the first year, 73 percent were working and at the end of the second year, 72 percent were still working.  Most significantly, 82 percent of the Dutch cohort who returned to work did so with their old employer.  In Sweden where there are similar job protection laws, 86 percent of the study cohort who returned to work (about 52 percent after one year and 62 percent after two years), did so with their former employer.  The Dutch and Swedish results are in marked contrast with the Danish results.  Quite by chance, it turned out that the composition of the Dutch and Danish cohorts were almost mirror images of each other with respect to age, education, number of years on the job and so forth.  However, in Denmark, employers are allowed to dismiss a worker on sick leave after 120 days.  The return to work rate of the Danish cohort was only about 32 percent at the end of the first year and 40 percent at the end of year two.  The low success rate reflected the fact that only 42 percent of the Danish workers were able to return to their old employer indicating the difficulty of finding work with a new employer after acquiring a disabling condition. </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haps most interesting from the US perspective is that owing to the requirements that the subjects for the cohorts had to be recruited after three months of incapacity, the US cohort could only be drawn from States with temporary disability programs.  Therefore, the US cohort was composed of subjects from California and New Jersey which pay cash sickness benefits for 52 weeks or 26 weeks respectively in case of temporary disability.  The existence of a temporary disability program in both these States resulted in 56 percent of the U.S. cohort returning to their old employer.  However, that high an outcome is far less likely in most of the other States with only SSA Disability Insurance that requires severing the ties with the employer before eligibility for benefits.    </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numPr>
          <w:ilvl w:val="0"/>
          <w:numId w:val="0"/>
        </w:numPr>
        <w:ind w:left="0" w:hanging="0"/>
        <w:rPr>
          <w:rFonts w:ascii="Times New Roman" w:hAnsi="Times New Roman" w:cs="Times New Roman"/>
        </w:rPr>
      </w:pPr>
      <w:r>
        <w:rPr>
          <w:rFonts w:cs="Times New Roman" w:ascii="Times New Roman" w:hAnsi="Times New Roman"/>
        </w:rPr>
        <w:t>III.</w:t>
        <w:tab/>
        <w:t>Infusing Flexibility in Spite of Social Insurance Defin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of the problems encountered by workers who develop a disabling condition is that they may want to come back to work, but, at least initially, may not be up to doing so on a full-time basis.  The easiest way of course is to come back gradually, not only to test remaining work ability but also to build up stamina after an illness or disability.  In addition, many conditions are episodic in nature and may entail weeks or even months where working is simply not a possibility that then may be followed by periods of full productivity.  Unfortunately, the all-or-nothing eligibility requirements of the US Social Security Disability benefit programs ignore both of these real disability scenarios and in doing so may actually prevent or discourage people from trying to return to work after illness or disability.</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cognizing these realities, several of the foreign systems actually encourage what the Germans refer to as a “stepwise” return to work meaning that the employer makes an accommodation by working with the disabled worker, and perhaps his or her treating physician, to determine the pace and conditions of return to work.  As mentioned, employers in the Netherlands have vastly intensified their efforts to reabsorb ill or disabled workers as a result of the transfer of the financial responsibilities from the public program to their own insurers or companies.  In addition, Dutch employers must also contract with or hire their own occupational health services (OHS) who must be at the worksite.  Ideally, the OHS specialists not only intervene when workers report in sick with any condition that may prove longer term, but they also take steps to prevent problems by overseeing the work environment and advising employers of problems or potential problems.  So, in fact they have a dual function of reintegration and prevention.  The OHS specialists, along with the employer, are required to prepare a short report for the social insurance for each sick-listed employee at the 13-week point, in which they describe how long the client has been sick, the diagnostic code, and what the prognosis is for return to work before the end of 52 weeks.  If they do not think it likely that the client will return to work before the 52 week period is over, they must send a much more detailed report at the same 13 week point.  Initially, these attempts by the social insurance to make Dutch employers take more responsibility for identification and reintegration efforts were not terribly successful.  However, as employers have gotten more accustomed to these requirements, they have also become much more proactive and there are definitive signs of the effectiveness because  the number of new claims for benefits has been declining over the last few years. </w:t>
      </w:r>
    </w:p>
    <w:p>
      <w:pPr>
        <w:pStyle w:val="Normal"/>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How the US Might Improve Early Identification and Intervention Strategies. </w:t>
      </w:r>
      <w:r>
        <w:rPr>
          <w:rFonts w:cs="Times New Roman" w:ascii="Times New Roman" w:hAnsi="Times New Roman"/>
        </w:rPr>
        <w:t xml:space="preserve">Whether such a system to actively engage employers in identifying and intervening at the early stages of potentially serious conditions could be replicated in the US system is debatable.  Certainly, there are some forward-looking private employers who do not necessarily see the Social Security Disability Insurance program as the solution for when their workers develop disabling conditions.  The experiences and proactive efforts in disability management, particularly in companies that offer their own short-term and long-term disability insurance, may be instructive in this regard.  Another as yet untapped potential is the Family and Medical Leave Act (FMLA).  Pilot projects could be tried wherein workers who ask for leave under the FMLA because of their own condition (not to take care of a family member) could be targeted for intervention and return-to- work strategies.  The FMLA merely requires that a person’s job be held, without salary, for up to 12 weeks in a one year period.  Therefore, workers who ask for leave under those circumstances are likely to be good candidates for such intervention strategies because, by using the FMLA, they are announcing that they hope to return to their jobs.  While the FMLA currently only applies to companies with 25 or more employees, nevertheless, a pilot project that was based on using the FMLA to identify and assist workers with return to work efforts could provide a wealth of data and suggest good practices that might then be applied even to smaller companies.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numPr>
          <w:ilvl w:val="0"/>
          <w:numId w:val="0"/>
        </w:numPr>
        <w:ind w:left="0" w:hanging="0"/>
        <w:rPr>
          <w:rFonts w:ascii="Times New Roman" w:hAnsi="Times New Roman" w:cs="Times New Roman"/>
        </w:rPr>
      </w:pPr>
      <w:r>
        <w:rPr>
          <w:rFonts w:cs="Times New Roman" w:ascii="Times New Roman" w:hAnsi="Times New Roman"/>
        </w:rPr>
        <w:t>IV.</w:t>
        <w:tab/>
        <w:t>Help with Worksite Accommod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rPr>
        <w:t xml:space="preserve">All of the western European countries’ social insurance systems are far more generous than is the US Social Security or Centers for Medicare and Medicaid Services (CMS) in helping people with disabilities with their needs for equipment or accommodations.  All provide not only any type of durable medical equipment such as power or manual wheelchairs as needed, but many also provide sports wheelchairs and other sports equipment such as adapted skis.  Foreign social insurance systems routinely provide help with the other needs a person with a disability might have such as adapted vehicles and some, such as Sweden, actually provide the funds for a person to buy a new car and adapt it every five years.  This help with the additional costs of having a disability are typically provided without reference to a means or income test.  It is interesting to look at the initiatives in the United Kingdom concerning worksite accommodations.  In that case, the UK Government has taken a more pragmatic approach that, in essence, supports workers with disabilities for their efforts and, at the same time, does not expect the employer to foot the bill for most of the additional expenses that a worksite accommodation might entail. The UK’s </w:t>
      </w:r>
      <w:r>
        <w:rPr>
          <w:rFonts w:cs="Times New Roman" w:ascii="Times New Roman" w:hAnsi="Times New Roman"/>
          <w:b/>
        </w:rPr>
        <w:t xml:space="preserve">Access to Work Program, </w:t>
      </w:r>
      <w:r>
        <w:rPr>
          <w:rFonts w:cs="Times New Roman" w:ascii="Times New Roman" w:hAnsi="Times New Roman"/>
        </w:rPr>
        <w:t>was introduced in 1994 and is open to people who are disabled as defined by the Disability Discrimination Act (DDA) of 1995, as well as to those not covered by the DDA because their disability affects them only at work.  They must be in need of support to take up, or progress in, work on an equal basis with non-disabled colleagues.  The Access to Work program allows the employer to arrange to buy the support needed and then to claim back the grant from the program.  Furthermore, self-employed individuals can claim the grant.  After the employer pays the first £300, the support is 80 percent for costs between £3000 and £10,000 and 100 percent for costs over £10,000.  Certain other costs such as those related to getting to and from a work site and communicator support at interviews is paid at 100 percent.</w:t>
      </w:r>
      <w:r>
        <w:rPr>
          <w:rFonts w:cs="Times New Roman" w:ascii="Times New Roman" w:hAnsi="Times New Roman"/>
          <w:i/>
        </w:rPr>
        <w:t xml:space="preserve"> </w:t>
      </w:r>
      <w:r>
        <w:rPr>
          <w:rFonts w:cs="Times New Roman" w:ascii="Times New Roman" w:hAnsi="Times New Roman"/>
        </w:rPr>
        <w:t>All help is for a maximum period of three years after which the Employment Service reviews the circumstances.</w:t>
      </w:r>
    </w:p>
    <w:p>
      <w:pPr>
        <w:pStyle w:val="Normal"/>
        <w:ind w:left="862" w:hanging="0"/>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Impact of Access to Work Program.</w:t>
      </w:r>
      <w:r>
        <w:rPr>
          <w:rFonts w:cs="Times New Roman" w:ascii="Times New Roman" w:hAnsi="Times New Roman"/>
        </w:rPr>
        <w:t xml:space="preserve"> Interested in assessing the net impact of the program, the UK Government has commissioned studies to try to find a reliable way of assessing its impact given that there is no natural control group to use.  The result was a report using a case study approach [s=87 + 30 additional who were self-employed]</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nd also a study of the user’s views of the program.</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he results demonstrated clear evidence of a substantial net impact of the program.</w:t>
      </w:r>
      <w:r>
        <w:rPr>
          <w:rStyle w:val="FootnoteCharacters"/>
          <w:rStyle w:val="FootnoteAnchor"/>
          <w:rFonts w:cs="Times New Roman" w:ascii="Times New Roman" w:hAnsi="Times New Roman"/>
        </w:rPr>
        <w:footnoteReference w:id="5"/>
      </w:r>
      <w:r>
        <w:rPr>
          <w:rFonts w:cs="Times New Roman" w:ascii="Times New Roman" w:hAnsi="Times New Roman"/>
        </w:rPr>
        <w:t xml:space="preserve">  For example, in 2003, Access to Work (AtW) helped some 45,000 disabled individuals enter or sustain their position in work.  Of that 45,000 roughly 10 percent were new job entrants, i.e., those who entered work through the help of AtW.  The remaining 90 percent were already in work but used AtW to sustain their position after onset of sickness or disability.</w:t>
      </w:r>
    </w:p>
    <w:p>
      <w:pPr>
        <w:pStyle w:val="Normal"/>
        <w:ind w:left="862" w:hanging="0"/>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 xml:space="preserve">Cost Data. </w:t>
      </w:r>
      <w:r>
        <w:rPr>
          <w:rFonts w:cs="Times New Roman" w:ascii="Times New Roman" w:hAnsi="Times New Roman"/>
        </w:rPr>
        <w:t>Spending on AtW totaled £58.6 million meaning an average cost per person supported of £1,262 (approximately US $2,438 in current values).  The approximate average breakdown of spending is as follows:</w:t>
      </w:r>
    </w:p>
    <w:p>
      <w:pPr>
        <w:pStyle w:val="Normal"/>
        <w:ind w:left="862" w:hanging="0"/>
        <w:rPr>
          <w:rFonts w:ascii="Times New Roman" w:hAnsi="Times New Roman" w:cs="Times New Roman"/>
        </w:rPr>
      </w:pPr>
      <w:r>
        <w:rPr>
          <w:rFonts w:cs="Times New Roman" w:ascii="Times New Roman" w:hAnsi="Times New Roman"/>
        </w:rPr>
        <w:tab/>
      </w:r>
    </w:p>
    <w:p>
      <w:pPr>
        <w:pStyle w:val="Normal"/>
        <w:ind w:left="862" w:firstLine="578"/>
        <w:rPr>
          <w:rFonts w:ascii="Times New Roman" w:hAnsi="Times New Roman" w:cs="Times New Roman"/>
        </w:rPr>
      </w:pPr>
      <w:r>
        <w:rPr>
          <w:rFonts w:cs="Times New Roman" w:ascii="Times New Roman" w:hAnsi="Times New Roman"/>
        </w:rPr>
        <w:t>Special Aids and Equipment = £700</w:t>
      </w:r>
    </w:p>
    <w:p>
      <w:pPr>
        <w:pStyle w:val="Normal"/>
        <w:ind w:left="862" w:hanging="0"/>
        <w:rPr>
          <w:rFonts w:ascii="Times New Roman" w:hAnsi="Times New Roman" w:cs="Times New Roman"/>
        </w:rPr>
      </w:pPr>
      <w:r>
        <w:rPr>
          <w:rFonts w:cs="Times New Roman" w:ascii="Times New Roman" w:hAnsi="Times New Roman"/>
        </w:rPr>
        <w:tab/>
        <w:t>Adaptation of premises and equipment = £2,600</w:t>
      </w:r>
    </w:p>
    <w:p>
      <w:pPr>
        <w:pStyle w:val="Normal"/>
        <w:ind w:left="862" w:hanging="0"/>
        <w:rPr>
          <w:rFonts w:ascii="Times New Roman" w:hAnsi="Times New Roman" w:cs="Times New Roman"/>
        </w:rPr>
      </w:pPr>
      <w:r>
        <w:rPr>
          <w:rFonts w:cs="Times New Roman" w:ascii="Times New Roman" w:hAnsi="Times New Roman"/>
        </w:rPr>
        <w:tab/>
        <w:t>Travel to work = £1,000</w:t>
      </w:r>
    </w:p>
    <w:p>
      <w:pPr>
        <w:pStyle w:val="Normal"/>
        <w:ind w:left="862" w:hanging="0"/>
        <w:rPr>
          <w:rFonts w:ascii="Times New Roman" w:hAnsi="Times New Roman" w:cs="Times New Roman"/>
        </w:rPr>
      </w:pPr>
      <w:r>
        <w:rPr>
          <w:rFonts w:cs="Times New Roman" w:ascii="Times New Roman" w:hAnsi="Times New Roman"/>
        </w:rPr>
        <w:tab/>
        <w:t>Support workers = £1,400</w:t>
      </w:r>
    </w:p>
    <w:p>
      <w:pPr>
        <w:pStyle w:val="Normal"/>
        <w:ind w:left="862" w:hanging="0"/>
        <w:rPr>
          <w:rFonts w:ascii="Times New Roman" w:hAnsi="Times New Roman" w:cs="Times New Roman"/>
        </w:rPr>
      </w:pPr>
      <w:r>
        <w:rPr>
          <w:rFonts w:cs="Times New Roman" w:ascii="Times New Roman" w:hAnsi="Times New Roman"/>
        </w:rPr>
        <w:tab/>
        <w:t>Communications support at interview = £1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erms of utilization, the majority of the cases were fairly evenly split among Special Aids and Equipment; Travel to Work; and Support Workers.  There were relatively few adaptations to premises and equipment.  Among the key findings was the importance of Support Workers in disabled individuals taking up and retaining a job.  In the study conducted by Thornton and Corden, Support Worker costs ranged from £300 to £24,000 per annum.  In their study, most users saw little or no possibility of the employing organization paying for a Support Worker and many respondents felt that asking the employer to pay would emphasize the impairment and difference and prejudice employment chances.  Some business owners expressed concern about ongoing costs and that shifting the costs to employers would make disabled employees disproportionately expensive to employ.</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 xml:space="preserve">Adaptability to the US. </w:t>
      </w:r>
      <w:r>
        <w:rPr>
          <w:rFonts w:cs="Times New Roman" w:ascii="Times New Roman" w:hAnsi="Times New Roman"/>
        </w:rPr>
        <w:t xml:space="preserve">A similar program to the AtW could certainly be adopted by the US if it had the financial will to do so.  The government gains back in several ways in that the disabled individual is not only not drawing benefits, but s/he is contributing to the economy and therefore paying taxes.  It is interesting to note that the great majority of the usage of the AtW program has not been for the kinds of costs that are often one-time costs such as adaptations.  In other words, most employers, even in the US, are willing to cover those costs and can recoup them under various business expenses.  Those are the kinds of cost figures typically cited by advocates as an indication of how inexpensive an accommodation is.  However, those figures ignore the more expensive and therefore more problematic costs of ongoing accommodations that may indeed be hindering disabled individuals from being hired or retained.  Where the Access to Work program has been particularly effective is in addressing the ongoing costs, such as Support Workers, which many American employers are unwilling to undertake.   </w:t>
      </w:r>
    </w:p>
    <w:p>
      <w:pPr>
        <w:pStyle w:val="Normal"/>
        <w:ind w:left="862"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numPr>
          <w:ilvl w:val="0"/>
          <w:numId w:val="3"/>
        </w:numPr>
        <w:rPr>
          <w:rFonts w:ascii="Times New Roman" w:hAnsi="Times New Roman" w:cs="Times New Roman"/>
        </w:rPr>
      </w:pPr>
      <w:r>
        <w:rPr>
          <w:rFonts w:cs="Times New Roman" w:ascii="Times New Roman" w:hAnsi="Times New Roman"/>
        </w:rPr>
        <w:t>Good Models of Personal Assistance Services (P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One of the great weaknesses of the US system with regard to incentives for disabled individuals to work or return to work is the lack of a national public program to pay for personal assistance services.  While some States do provide such help, only about one third of them do so and the number of hours provided and other stipulations vary considerably among them. For many Americans with disabilities, the issue of working boils down to: “how can I go to work if I can’t get dressed without help and, how can I afford working if I have to pay an attendant $30,000 a year?”  In contrast, the Western European countries, as well as many other industrialized and even some developing countries, provide such care for individuals who need it.  Often called constant attendance allowances or attendant care allowances, these allowances pay cash benefits for help with Activities of Daily Living (ADL’s) such as eating, moving, and personal hygiene, home help and so forth.  Most of the member states of the European Union not only provide these types of benefits, but typically define eligibility in terms of the needs to be met.  However, while some countries such as Ireland, stipulates that the person must be disabled to the extent that she or he requires “full-time care and attention” other countries specify certain types of impairments that automatically qualify for assistance with ADLs namely blindness and deafness (for example, Austria, Denmark, France, Italy, and the UK).  Sweden specifically mentions individuals with intellectual impairments and mental dysfunctions and Finland specifies those with speech impediments and those who have difficulties using public transportation.</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Normal"/>
        <w:ind w:left="862" w:hanging="0"/>
        <w:rPr>
          <w:rFonts w:ascii="Times New Roman" w:hAnsi="Times New Roman" w:cs="Times New Roman"/>
          <w:b/>
          <w:b/>
        </w:rPr>
      </w:pPr>
      <w:r>
        <w:rPr>
          <w:rFonts w:cs="Times New Roman" w:ascii="Times New Roman" w:hAnsi="Times New Roman"/>
          <w:b/>
        </w:rPr>
      </w:r>
    </w:p>
    <w:p>
      <w:pPr>
        <w:pStyle w:val="BodyTextIndent2"/>
        <w:ind w:left="0" w:hanging="0"/>
        <w:rPr>
          <w:rFonts w:ascii="Times New Roman" w:hAnsi="Times New Roman" w:cs="Times New Roman"/>
        </w:rPr>
      </w:pPr>
      <w:r>
        <w:rPr>
          <w:rFonts w:cs="Times New Roman" w:ascii="Times New Roman" w:hAnsi="Times New Roman"/>
        </w:rPr>
        <w:t xml:space="preserve">In any case, these programs pay cash benefits to the caregiver(s), who can be family members in recognition of the fact that such individuals are providing a service that would otherwise have to be provided by public entities and, in doing so, may themselves have to be absent from the workforce either fully or partially.  For example, in the UK, the Constant Attendance Allowance is paid (at four different rates of payment depending on the number of hours of care needed) to the person who needs daily care and attention.  In addition, an Invalid Care Allowance is paid to the caregiver who provides at least 35 hours of care a week.  The value of the benefit varies from country to country and, based on the criteria for eligibility, may be paid at different levels.  However, rarely are the benefits dependent on the recipient having contributed to the social insurance system nor are they means or income-tested.  In these foreign programs, typically there is also a formal system of caregivers.  Many of the foreign social insurance systems such as in Sweden also provide respite care benefits for family caregivers.  It should be pointed out that not all of the foreign systems that pay for PAS are compatible with encouraging and supporting work activity because some specify inability to work in order to be eligible.  </w:t>
      </w:r>
    </w:p>
    <w:p>
      <w:pPr>
        <w:pStyle w:val="Normal"/>
        <w:ind w:left="122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pplicability to the US system. </w:t>
      </w:r>
      <w:r>
        <w:rPr>
          <w:rFonts w:cs="Times New Roman" w:ascii="Times New Roman" w:hAnsi="Times New Roman"/>
        </w:rPr>
        <w:t xml:space="preserve">To encourage work by disabled individuals who want to work but who need help with ADLs to do so, the US should adopt some form of federal support for PAS costs.  Such a program should be based on assessments of the individual’s need for such help and should be linked to the number of hours the help is required.  There are already several States such as California that could serve as good models.  Alternatively, the foreign systems that decouple the need for services from the requirement not to be able to work could also be explored.  The recognition given to the providers of such care could also serve to encourage development of more professional standards for caregivers on a national basis in the US. </w:t>
      </w:r>
    </w:p>
    <w:p>
      <w:pPr>
        <w:pStyle w:val="Normal"/>
        <w:ind w:left="360" w:hanging="0"/>
        <w:rPr>
          <w:rFonts w:ascii="Times New Roman" w:hAnsi="Times New Roman" w:cs="Times New Roman"/>
          <w:b/>
          <w:b/>
        </w:rPr>
      </w:pPr>
      <w:r>
        <w:rPr>
          <w:rFonts w:cs="Times New Roman" w:ascii="Times New Roman" w:hAnsi="Times New Roman"/>
          <w:b/>
        </w:rPr>
      </w:r>
    </w:p>
    <w:p>
      <w:pPr>
        <w:pStyle w:val="Heading2"/>
        <w:numPr>
          <w:ilvl w:val="0"/>
          <w:numId w:val="2"/>
        </w:numPr>
        <w:rPr>
          <w:rFonts w:ascii="Times New Roman" w:hAnsi="Times New Roman" w:cs="Times New Roman"/>
        </w:rPr>
      </w:pPr>
      <w:r>
        <w:rPr>
          <w:rFonts w:cs="Times New Roman" w:ascii="Times New Roman" w:hAnsi="Times New Roman"/>
        </w:rPr>
        <w:t>Making Work Pay: Creative Uses of the Tax System</w:t>
      </w:r>
    </w:p>
    <w:p>
      <w:pPr>
        <w:pStyle w:val="Normal"/>
        <w:rPr>
          <w:rFonts w:ascii="Times New Roman" w:hAnsi="Times New Roman" w:cs="Times New Roman"/>
        </w:rPr>
      </w:pPr>
      <w:r>
        <w:rPr>
          <w:rFonts w:cs="Times New Roman" w:ascii="Times New Roman" w:hAnsi="Times New Roman"/>
        </w:rPr>
      </w:r>
    </w:p>
    <w:p>
      <w:pPr>
        <w:pStyle w:val="BodyText2"/>
        <w:rPr/>
      </w:pPr>
      <w:r>
        <w:rPr/>
        <w:t>The UK’s Disabled Person’s Tax Credit (DPT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any Americans with disabilities, especially those who have or develop a disability that has additional cost implications, must ask themselves if they can afford to work.  Not only must they give up their cash benefits if they return to work, but in many cases, disabled Americans who work must pay out of pocket for the additional costs associated with their disability.  This is particularly true because many other programs such as help with transportation, housing, and childcare costs (applicable only to blind individuals), may be linked to being in disability benefit status.  Thus, if an individual works or return to work, giving up the cash disability benefit can bring further losses.  Such considerations can negatively affect decisions about working or returning to work, especially if disabled individuals are made worse off financially by working than by staying on benefits.  For the most part, the tax system in the US only helps with medical and dental expenses, including transportation costs and medical insurance related to those visits, and only for the part that is more than 7.5 percent of the taxpayer’s adjusted gross income.   </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contrast, the United Kingdom has developed another program that makes work pay for people with disabilities.  The Disabled Person’s Tax Credit  helps neutralize the costs of having a disability by decoupling the need for help with additional costs from being in actual receipt of disability benefits.  The DPTC begins with recognition that having a disabling condition almost always brings additional costs with it – for transportation, attendant care, and special clothing, for example.  In addition, the DPTC can help a person who is already working when s/he develops a disability to retain his or her job.  To qualify, individuals must have less than £16,000 in savings (about US $32,000), so it is not simply geared towards only low income workers as is the US Earned Income Tax Credit (EITC).  The amount of the DPTC depends on the number of hours worked and the severity of the disability so it also helps encourage people to work even if they cannot do so full-time.  Perhaps what is most laudable about the DPTC is that individuals with disabilities who work do not have to wait until the end of the tax year to file for retroactive payment, or to have it taken off their taxable income, as in the case of the US system.  Instead, employers in the UK pay it as a supplement to wages right in the workers’ paychecks, so that it augments their earnings as they are working.  Finally, under the UK program, disabled workers who have children may also be entitled to child-care tax credits to help with the cost of childcare.</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The Canadian Disability Tax Credit (DTC)</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The Canadian system, while not as generous as that of the UK, also provides a Disability Tax Credit (DTC) to offset the impact of non-itemizable disability-related costs on an individual’s ability to pay tax.  The DTC is specifically to provide tax relief to individuals “with severe impairments in function that restrict them in activities of daily living and to those who require extensive therapy to sustain a vital function.”  The DTC is in addition to other credits for medical expenses and for attendant care expenses. For 2004, the credit is 16 percent of CAN $6,486, which provides a federal tax reduction of up to $1,038.  In addition, provinces and territories generally grant a similar credit against provincial/territorial income tax, and the amount of tax relief from both federal and provincial/territorial disability tax credits averages approximately $1,600.</w:t>
      </w:r>
      <w:r>
        <w:rPr>
          <w:rStyle w:val="FootnoteCharacters"/>
          <w:rStyle w:val="FootnoteAnchor"/>
          <w:rFonts w:cs="Times New Roman" w:ascii="Times New Roman" w:hAnsi="Times New Roman"/>
        </w:rPr>
        <w:footnoteReference w:id="7"/>
      </w:r>
      <w:r>
        <w:rPr>
          <w:rFonts w:cs="Times New Roman" w:ascii="Times New Roman" w:hAnsi="Times New Roman"/>
        </w:rPr>
        <w:t xml:space="preserve">  The credit can be transferred to a supporting spouse, parent, grandparent, child, grandchild, brother, sister, aunt, uncle, nephew or niece of the individual.  The credit amount is fully indexed to inflation.  </w:t>
      </w:r>
    </w:p>
    <w:p>
      <w:pPr>
        <w:pStyle w:val="Normal"/>
        <w:ind w:left="108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response to complaints from disabled Canadians unhappy that the current tax system does not adequately address the inequities, the government appointed an independent Technical Advisory Committee on Tax Measures for Persons with Disabilities in April 2003 and it very recently issued its report.</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mong its concerns and findings were that: (1) more than half of the benefits of the existing tax credit flow to those over age 65 and that this proportion will increase as Canada’s population ages; (2) only a fraction (in 2001, an estimated 24 percent) of Canada Pension Plan (CPP) disability beneficiaries made a self-claim for the disability tax credit meaning that some 220,000 of them did not claim.  The report discusses the possibility that CPP disability beneficiaries should automatically receive the tax credit; and (3) while endorsing the importance of the tax credit, the Committee believes that:</w:t>
      </w:r>
    </w:p>
    <w:p>
      <w:pPr>
        <w:pStyle w:val="Normal"/>
        <w:ind w:left="1080" w:hanging="0"/>
        <w:rPr>
          <w:rFonts w:ascii="Times New Roman" w:hAnsi="Times New Roman" w:cs="Times New Roman"/>
        </w:rPr>
      </w:pPr>
      <w:r>
        <w:rPr>
          <w:rFonts w:cs="Times New Roman" w:ascii="Times New Roman" w:hAnsi="Times New Roman"/>
        </w:rPr>
      </w:r>
    </w:p>
    <w:p>
      <w:pPr>
        <w:pStyle w:val="Normal"/>
        <w:ind w:firstLine="60"/>
        <w:rPr/>
      </w:pPr>
      <w:r>
        <w:rPr>
          <w:rFonts w:cs="Times New Roman" w:ascii="Times New Roman" w:hAnsi="Times New Roman"/>
        </w:rPr>
        <w:t>The tax credit is at best a blunt instrument, delivering a largely uniform benefit to individuals with sharply varying degrees of impairment, needs and additional non-itemizable costs.  As a result, it is difficult to justify the disability tax credit as a means of ensuring that persons with disabilities can participate fully in society.  Effective assistance to enable full participation is better provided through tailored programs of support, administered through expenditure programs on an individualized basis and not through an instrument that, by its very nature, is inappropriate as a social policy vehicle.</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anadian Commission was also clearly reacting to the inability of the current tax credit to be more flexible and to thus promote employment among disabled Canadians who want to work but who have high costs associated with their disability.  In that regard, the UK program is far more responsive. </w:t>
      </w:r>
    </w:p>
    <w:p>
      <w:pPr>
        <w:pStyle w:val="Normal"/>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rPr>
      </w:pPr>
      <w:r>
        <w:rPr>
          <w:rFonts w:cs="Times New Roman" w:ascii="Times New Roman" w:hAnsi="Times New Roman"/>
        </w:rPr>
        <w:t>Summary and Conclu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mentioned at the beginning, the foreign systems of social insurance disability benefit programs enjoy certain advantages that the current US system does not have, particularly in terms of the much greater flexibility of the systems to accommodate the individual needs of workers who develop a disabling condition.  Nevertheless, the US system is seriously failing to capitalize on many of the advantages it also has, most notably, good accessible infrastructures, strong human rights underpinnings and educational gains achieved by people with disabilities.  In short, the social insurance definitions have not changed and adapted to meet the changed nature of work or even to the improved societal views towards disabi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urrent definition of disability under the Social Security programs insists on a static view of disability not borne out by actualities.  For example, more than 25 percent of the individuals drawing disability benefits under the Disability Insurance programs are doing so on the basis of mental illness with many of them suffering from depression, bi-polar and stress-related disorders.  The nature of these conditions is often episodic and for many, does not preclude working most of the time.  However, the all or nothing nature of the US definition does not allow for the flexibility to work when possible and to draw benefits when work is not possible.  It is interesting to note that mental illness is the singular largest cause for claiming disability benefits not only in the US, but in almost every western country.  However, the foreign systems are much better at bringing people with these conditions back to work because they have far greater flexibili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ne of the key findings of the ISSA back study was that: “work flexibility and work-site adaptation and accommodations such as change in working hours, job redesign, and gradual return to work were positively correlated with successful outcomes concerning still being in work two years after onset.”</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Given the rapid aging of the US work force and the linkage between aging and developing a disability, US social policy experts need to explore how to infuse greater flexibility into social insurance disability benefit program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ind w:left="360" w:hanging="0"/>
        <w:jc w:val="center"/>
        <w:rPr>
          <w:rFonts w:ascii="Times New Roman" w:hAnsi="Times New Roman" w:cs="Times New Roman"/>
          <w:b/>
          <w:b/>
        </w:rPr>
      </w:pPr>
      <w:r>
        <w:rPr>
          <w:rFonts w:cs="Times New Roman" w:ascii="Times New Roman" w:hAnsi="Times New Roman"/>
          <w:b/>
        </w:rPr>
        <w:t>References</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Bloch, Frank S. &amp; Prins, R. (Eds.). (2001). </w:t>
      </w:r>
      <w:r>
        <w:rPr>
          <w:rFonts w:cs="Times New Roman" w:ascii="Times New Roman" w:hAnsi="Times New Roman"/>
          <w:u w:val="single"/>
        </w:rPr>
        <w:t>Who returns to work &amp; why?: A six country study on work incapacity &amp; reintegration</w:t>
      </w:r>
      <w:r>
        <w:rPr>
          <w:rFonts w:cs="Times New Roman" w:ascii="Times New Roman" w:hAnsi="Times New Roman"/>
        </w:rPr>
        <w:t>. Transaction Publishers: New Brunswick, NJ.</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overnment of Canada</w:t>
      </w:r>
      <w:r>
        <w:rPr>
          <w:rFonts w:cs="Times New Roman" w:ascii="Times New Roman" w:hAnsi="Times New Roman"/>
        </w:rPr>
        <w:t>. (</w:t>
      </w:r>
      <w:r>
        <w:rPr>
          <w:rFonts w:cs="Times New Roman" w:ascii="Times New Roman" w:hAnsi="Times New Roman"/>
        </w:rPr>
        <w:t>2004</w:t>
      </w:r>
      <w:r>
        <w:rPr>
          <w:rFonts w:cs="Times New Roman" w:ascii="Times New Roman" w:hAnsi="Times New Roman"/>
        </w:rPr>
        <w:t xml:space="preserve">). </w:t>
      </w:r>
      <w:r>
        <w:rPr>
          <w:rFonts w:cs="Times New Roman" w:ascii="Times New Roman" w:hAnsi="Times New Roman"/>
          <w:u w:val="single"/>
        </w:rPr>
        <w:t>Defining Disability</w:t>
      </w:r>
      <w:r>
        <w:rPr>
          <w:rFonts w:cs="Times New Roman" w:ascii="Times New Roman" w:hAnsi="Times New Roman"/>
        </w:rPr>
        <w:t>; Annex C, “Disability Definitions in Selected International Jurisdictions”; Assistance with Activities of Daily Living</w:t>
      </w:r>
      <w:r>
        <w:rPr>
          <w:rFonts w:cs="Times New Roman" w:ascii="Times New Roman" w:hAnsi="Times New Roman"/>
        </w:rPr>
        <w:t xml:space="preserve">, </w:t>
      </w:r>
      <w:r>
        <w:rPr>
          <w:rFonts w:cs="Times New Roman" w:ascii="Times New Roman" w:hAnsi="Times New Roman"/>
        </w:rPr>
        <w:t>p. 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ly, M. (</w:t>
      </w:r>
      <w:r>
        <w:rPr>
          <w:rFonts w:cs="Times New Roman" w:ascii="Times New Roman" w:hAnsi="Times New Roman"/>
        </w:rPr>
        <w:t>2004</w:t>
      </w:r>
      <w:r>
        <w:rPr>
          <w:rFonts w:cs="Times New Roman" w:ascii="Times New Roman" w:hAnsi="Times New Roman"/>
        </w:rPr>
        <w:t xml:space="preserve">). Personal communication. </w:t>
      </w:r>
      <w:r>
        <w:rPr>
          <w:rFonts w:cs="Times New Roman" w:ascii="Times New Roman" w:hAnsi="Times New Roman"/>
        </w:rPr>
        <w:t>Family and Disability Analysis Division and Hugh Stickland, Economic Adviser, UK Department of Work and Pensions.</w:t>
      </w:r>
    </w:p>
    <w:p>
      <w:pPr>
        <w:pStyle w:val="Normal"/>
        <w:rPr>
          <w:rFonts w:ascii="Times New Roman" w:hAnsi="Times New Roman" w:cs="Times New Roman"/>
        </w:rPr>
      </w:pPr>
      <w:r>
        <w:rPr>
          <w:rFonts w:cs="Times New Roman" w:ascii="Times New Roman" w:hAnsi="Times New Roman"/>
        </w:rPr>
      </w:r>
    </w:p>
    <w:p>
      <w:pPr>
        <w:pStyle w:val="Footnote"/>
        <w:rPr>
          <w:sz w:val="24"/>
        </w:rPr>
      </w:pPr>
      <w:r>
        <w:rPr>
          <w:sz w:val="24"/>
        </w:rPr>
        <w:t>Technical Advisory Committee on Tax Measures for Persons with Disabilities</w:t>
      </w:r>
      <w:r>
        <w:rPr>
          <w:sz w:val="24"/>
        </w:rPr>
        <w:t xml:space="preserve">. (December, 2004). </w:t>
      </w:r>
      <w:r>
        <w:rPr>
          <w:sz w:val="24"/>
          <w:u w:val="single"/>
        </w:rPr>
        <w:t>Executive Summary</w:t>
      </w:r>
      <w:r>
        <w:rPr>
          <w:sz w:val="24"/>
        </w:rPr>
        <w:t xml:space="preserve"> (pp. 33-34, pp. 32-33). Available online: </w:t>
      </w:r>
      <w:hyperlink r:id="rId2">
        <w:r>
          <w:rPr>
            <w:rStyle w:val="InternetLink"/>
            <w:sz w:val="24"/>
          </w:rPr>
          <w:t>http://www.disabilitytax.ca/chpt2.html</w:t>
        </w:r>
      </w:hyperlink>
      <w:r>
        <w:rPr>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Thorton, P., &amp; Corden, A. (2000). </w:t>
      </w:r>
      <w:r>
        <w:rPr>
          <w:rFonts w:cs="Times New Roman" w:ascii="Times New Roman" w:hAnsi="Times New Roman"/>
          <w:u w:val="single"/>
        </w:rPr>
        <w:t>Evaluating the impact of access to work: A case study approach</w:t>
      </w:r>
      <w:r>
        <w:rPr>
          <w:rFonts w:cs="Times New Roman" w:ascii="Times New Roman" w:hAnsi="Times New Roman"/>
        </w:rPr>
        <w:t xml:space="preserve">. Social Policy Research Unit: The </w:t>
      </w:r>
      <w:r>
        <w:rPr>
          <w:rFonts w:cs="Times New Roman" w:ascii="Times New Roman" w:hAnsi="Times New Roman"/>
        </w:rPr>
        <w:t>University</w:t>
      </w:r>
      <w:r>
        <w:rPr>
          <w:rFonts w:cs="Times New Roman" w:ascii="Times New Roman" w:hAnsi="Times New Roman"/>
        </w:rPr>
        <w:t xml:space="preserve"> of Yo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ornton, P</w:t>
      </w:r>
      <w:r>
        <w:rPr>
          <w:rFonts w:cs="Times New Roman" w:ascii="Times New Roman" w:hAnsi="Times New Roman"/>
        </w:rPr>
        <w:t xml:space="preserve">., </w:t>
      </w:r>
      <w:r>
        <w:rPr>
          <w:rFonts w:cs="Times New Roman" w:ascii="Times New Roman" w:hAnsi="Times New Roman"/>
        </w:rPr>
        <w:t>Hirst, M</w:t>
      </w:r>
      <w:r>
        <w:rPr>
          <w:rFonts w:cs="Times New Roman" w:ascii="Times New Roman" w:hAnsi="Times New Roman"/>
        </w:rPr>
        <w:t xml:space="preserve">., &amp; </w:t>
      </w:r>
      <w:r>
        <w:rPr>
          <w:rFonts w:cs="Times New Roman" w:ascii="Times New Roman" w:hAnsi="Times New Roman"/>
        </w:rPr>
        <w:t>Arksey, H</w:t>
      </w:r>
      <w:r>
        <w:rPr>
          <w:rFonts w:cs="Times New Roman" w:ascii="Times New Roman" w:hAnsi="Times New Roman"/>
        </w:rPr>
        <w:t xml:space="preserve">. (March, 2001). </w:t>
      </w:r>
      <w:r>
        <w:rPr>
          <w:rFonts w:cs="Times New Roman" w:ascii="Times New Roman" w:hAnsi="Times New Roman"/>
          <w:u w:val="single"/>
        </w:rPr>
        <w:t>Users’ Views of Access to Work: Final Report of a Study for the Employment Service</w:t>
      </w:r>
      <w:r>
        <w:rPr>
          <w:rFonts w:cs="Times New Roman" w:ascii="Times New Roman" w:hAnsi="Times New Roman"/>
          <w:u w:val="single"/>
        </w:rPr>
        <w:t>.</w:t>
      </w:r>
      <w:r>
        <w:rPr>
          <w:rFonts w:cs="Times New Roman" w:ascii="Times New Roman" w:hAnsi="Times New Roman"/>
        </w:rPr>
        <w:t xml:space="preserve"> Social Policy Research Unit</w:t>
      </w:r>
      <w:r>
        <w:rPr>
          <w:rFonts w:cs="Times New Roman" w:ascii="Times New Roman" w:hAnsi="Times New Roman"/>
        </w:rPr>
        <w:t>:</w:t>
      </w:r>
      <w:r>
        <w:rPr>
          <w:rFonts w:cs="Times New Roman" w:ascii="Times New Roman" w:hAnsi="Times New Roman"/>
        </w:rPr>
        <w:t xml:space="preserve"> University of York</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och, Frank S. &amp; Prins, Rienk, editors</w:t>
      </w:r>
      <w:r>
        <w:rPr>
          <w:u w:val="single"/>
        </w:rPr>
        <w:t xml:space="preserve">; Who Returns to Work &amp; Why?: A Six Country Study on Work Incapacity &amp; Reintegration; </w:t>
      </w:r>
      <w:r>
        <w:rPr/>
        <w:t>Transaction Publishers; New Brunswick, NJ; 2001</w:t>
      </w:r>
    </w:p>
  </w:footnote>
  <w:footnote w:id="3">
    <w:p>
      <w:pPr>
        <w:pStyle w:val="Footnote"/>
        <w:rPr/>
      </w:pPr>
      <w:r>
        <w:rPr>
          <w:rStyle w:val="FootnoteCharacters"/>
        </w:rPr>
        <w:footnoteRef/>
      </w:r>
      <w:r>
        <w:rPr/>
        <w:t xml:space="preserve"> </w:t>
      </w:r>
      <w:r>
        <w:rPr/>
        <w:t xml:space="preserve">Thornton, Patricia and Corden, Anne; </w:t>
      </w:r>
      <w:r>
        <w:rPr>
          <w:u w:val="single"/>
        </w:rPr>
        <w:t>Evaluating the Impact of Access to Work: A Case Study Approach</w:t>
      </w:r>
      <w:r>
        <w:rPr/>
        <w:t>: Social Policy Research Unit; the University of York; [2000?]</w:t>
      </w:r>
    </w:p>
  </w:footnote>
  <w:footnote w:id="4">
    <w:p>
      <w:pPr>
        <w:pStyle w:val="Footnote"/>
        <w:rPr/>
      </w:pPr>
      <w:r>
        <w:rPr>
          <w:rStyle w:val="FootnoteCharacters"/>
        </w:rPr>
        <w:footnoteRef/>
      </w:r>
      <w:r>
        <w:rPr/>
        <w:t xml:space="preserve"> </w:t>
      </w:r>
      <w:r>
        <w:rPr/>
        <w:t xml:space="preserve">Thornton, Patricia; Hirst, Michael; and Arksey, Hilary; </w:t>
      </w:r>
      <w:r>
        <w:rPr>
          <w:u w:val="single"/>
        </w:rPr>
        <w:t>Users’ Views of Access to Work: Final Report of a Study for the Employment Service</w:t>
      </w:r>
      <w:r>
        <w:rPr/>
        <w:t>; Social Policy Research Unit; University of York; March 2001.</w:t>
      </w:r>
    </w:p>
  </w:footnote>
  <w:footnote w:id="5">
    <w:p>
      <w:pPr>
        <w:pStyle w:val="Footnote"/>
        <w:rPr/>
      </w:pPr>
      <w:r>
        <w:rPr>
          <w:rStyle w:val="FootnoteCharacters"/>
        </w:rPr>
        <w:footnoteRef/>
      </w:r>
      <w:r>
        <w:rPr/>
        <w:t xml:space="preserve"> </w:t>
      </w:r>
      <w:r>
        <w:rPr/>
        <w:t>All data from personal communication with Mike Daly, Family and Disability Analysis Division and Hugh Stickland, Economic Adviser, UK Department of Work and Pensions.</w:t>
      </w:r>
    </w:p>
  </w:footnote>
  <w:footnote w:id="6">
    <w:p>
      <w:pPr>
        <w:pStyle w:val="Footnote"/>
        <w:rPr/>
      </w:pPr>
      <w:r>
        <w:rPr>
          <w:rStyle w:val="FootnoteCharacters"/>
        </w:rPr>
        <w:footnoteRef/>
      </w:r>
      <w:r>
        <w:rPr/>
        <w:t xml:space="preserve"> </w:t>
      </w:r>
      <w:r>
        <w:rPr/>
        <w:t>Government of Canada</w:t>
      </w:r>
      <w:r>
        <w:rPr>
          <w:u w:val="single"/>
        </w:rPr>
        <w:t>, Defining Disability</w:t>
      </w:r>
      <w:r>
        <w:rPr/>
        <w:t>; Annex C, “Disability Definitions in Selected International Jurisdictions”; Assistance with Activities of Daily Living; p. 4</w:t>
      </w:r>
    </w:p>
  </w:footnote>
  <w:footnote w:id="7">
    <w:p>
      <w:pPr>
        <w:pStyle w:val="Footnote"/>
        <w:rPr/>
      </w:pPr>
      <w:r>
        <w:rPr>
          <w:rStyle w:val="FootnoteCharacters"/>
        </w:rPr>
        <w:footnoteRef/>
      </w:r>
      <w:r>
        <w:rPr/>
        <w:t xml:space="preserve"> </w:t>
      </w:r>
      <w:r>
        <w:rPr/>
        <w:t xml:space="preserve">Technical Advisory Committee on Tax Measures for Persons with Disabilities; Executive Summary; December 2004; </w:t>
      </w:r>
      <w:hyperlink r:id="rId1">
        <w:r>
          <w:rPr>
            <w:rStyle w:val="InternetLink"/>
          </w:rPr>
          <w:t>http://www.disabilitytax.ca/chpt2.html</w:t>
        </w:r>
      </w:hyperlink>
      <w:r>
        <w:rPr/>
        <w:t>; pp 33-34</w:t>
      </w:r>
    </w:p>
  </w:footnote>
  <w:footnote w:id="8">
    <w:p>
      <w:pPr>
        <w:pStyle w:val="Footnote"/>
        <w:rPr/>
      </w:pPr>
      <w:r>
        <w:rPr>
          <w:rStyle w:val="FootnoteCharacters"/>
        </w:rPr>
        <w:footnoteRef/>
      </w:r>
      <w:r>
        <w:rPr/>
        <w:t xml:space="preserve"> </w:t>
      </w:r>
      <w:r>
        <w:rPr/>
        <w:t>As above.</w:t>
      </w:r>
    </w:p>
  </w:footnote>
  <w:footnote w:id="9">
    <w:p>
      <w:pPr>
        <w:pStyle w:val="Footnote"/>
        <w:rPr/>
      </w:pPr>
      <w:r>
        <w:rPr>
          <w:rStyle w:val="FootnoteCharacters"/>
        </w:rPr>
        <w:footnoteRef/>
      </w:r>
      <w:r>
        <w:rPr/>
        <w:t xml:space="preserve"> </w:t>
      </w:r>
      <w:r>
        <w:rPr/>
        <w:t>As above; p. 32-33.</w:t>
      </w:r>
    </w:p>
  </w:footnote>
  <w:footnote w:id="10">
    <w:p>
      <w:pPr>
        <w:pStyle w:val="Footnote"/>
        <w:rPr/>
      </w:pPr>
      <w:r>
        <w:rPr>
          <w:rStyle w:val="FootnoteCharacters"/>
        </w:rPr>
        <w:footnoteRef/>
      </w:r>
      <w:r>
        <w:rPr/>
        <w:t xml:space="preserve"> </w:t>
      </w:r>
      <w:r>
        <w:rPr/>
        <w:t>Bloch &amp; Prins;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5"/>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0"/>
        <w:numId w:val="2"/>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rPr>
  </w:style>
  <w:style w:type="paragraph" w:styleId="Subtitle">
    <w:name w:val="Subtitle"/>
    <w:basedOn w:val="Normal"/>
    <w:next w:val="TextBody"/>
    <w:qFormat/>
    <w:pPr>
      <w:jc w:val="center"/>
    </w:pPr>
    <w:rPr>
      <w:rFonts w:ascii="Times New Roman" w:hAnsi="Times New Roman" w:cs="Times New Roman"/>
      <w:b/>
      <w:sz w:val="28"/>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left="1080" w:hanging="0"/>
    </w:pPr>
    <w:rPr>
      <w:i/>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abilitytax.ca/chpt2.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abilitytax.ca/chpt2.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07:00Z</dcterms:created>
  <dc:creator>Beth Gilson</dc:creator>
  <dc:description/>
  <dc:language>en-US</dc:language>
  <cp:lastModifiedBy>Julie Atkinson</cp:lastModifiedBy>
  <dcterms:modified xsi:type="dcterms:W3CDTF">2005-01-24T14:48:00Z</dcterms:modified>
  <cp:revision>3</cp:revision>
  <dc:subject/>
  <dc:title> </dc:title>
</cp:coreProperties>
</file>