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 </w:t>
      </w:r>
    </w:p>
    <w:p>
      <w:pPr>
        <w:pStyle w:val="Subtitle"/>
        <w:rPr>
          <w:sz w:val="28"/>
        </w:rPr>
      </w:pPr>
      <w:r>
        <w:rPr>
          <w:sz w:val="28"/>
        </w:rPr>
      </w:r>
    </w:p>
    <w:p>
      <w:pPr>
        <w:pStyle w:val="Subtitle"/>
        <w:rPr>
          <w:sz w:val="32"/>
        </w:rPr>
      </w:pPr>
      <w:r>
        <w:rPr>
          <w:sz w:val="32"/>
        </w:rPr>
        <w:t>Topic Paper #3</w:t>
      </w:r>
    </w:p>
    <w:p>
      <w:pPr>
        <w:pStyle w:val="Normal"/>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val="false"/>
          <w:b w:val="false"/>
          <w:sz w:val="28"/>
        </w:rPr>
      </w:pPr>
      <w:r>
        <w:rPr>
          <w:rFonts w:cs="Times New Roman"/>
          <w:b w:val="false"/>
          <w:sz w:val="28"/>
        </w:rPr>
      </w:r>
    </w:p>
    <w:p>
      <w:pPr>
        <w:pStyle w:val="Heading"/>
        <w:rPr>
          <w:sz w:val="36"/>
        </w:rPr>
      </w:pPr>
      <w:r>
        <w:rPr>
          <w:sz w:val="36"/>
        </w:rPr>
        <w:t>SSA’s Current Efforts to Implement the Ticket to Work and</w:t>
      </w:r>
    </w:p>
    <w:p>
      <w:pPr>
        <w:pStyle w:val="Normal"/>
        <w:jc w:val="center"/>
        <w:rPr>
          <w:rFonts w:ascii="Times New Roman" w:hAnsi="Times New Roman" w:cs="Times New Roman"/>
          <w:b/>
          <w:b/>
          <w:sz w:val="36"/>
        </w:rPr>
      </w:pPr>
      <w:r>
        <w:rPr>
          <w:rFonts w:cs="Times New Roman" w:ascii="Times New Roman" w:hAnsi="Times New Roman"/>
          <w:b/>
          <w:sz w:val="36"/>
        </w:rPr>
        <w:t>Work Incentive Improvement Ac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repared by</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BodyText2"/>
        <w:jc w:val="center"/>
        <w:rPr>
          <w:sz w:val="32"/>
        </w:rPr>
      </w:pPr>
      <w:r>
        <w:rPr>
          <w:sz w:val="32"/>
        </w:rPr>
        <w:t>John Kregel, Ed.D.</w:t>
      </w:r>
    </w:p>
    <w:p>
      <w:pPr>
        <w:pStyle w:val="BodyText2"/>
        <w:jc w:val="center"/>
        <w:rPr>
          <w:sz w:val="28"/>
        </w:rPr>
      </w:pPr>
      <w:r>
        <w:rPr>
          <w:sz w:val="28"/>
        </w:rPr>
        <w:t>Virginia Commonwealth Universit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Topic Paper #3</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Heading"/>
        <w:jc w:val="left"/>
        <w:rPr>
          <w:rFonts w:ascii="Times New Roman" w:hAnsi="Times New Roman" w:cs="Times New Roman"/>
        </w:rPr>
      </w:pPr>
      <w:r>
        <w:rPr>
          <w:rFonts w:cs="Times New Roman"/>
        </w:rPr>
      </w:r>
    </w:p>
    <w:p>
      <w:pPr>
        <w:pStyle w:val="Heading"/>
        <w:jc w:val="left"/>
        <w:rPr>
          <w:sz w:val="28"/>
        </w:rPr>
      </w:pPr>
      <w:r>
        <w:rPr>
          <w:sz w:val="28"/>
        </w:rPr>
        <w:t xml:space="preserve">SSA’s Current Efforts to Implement the Ticket to Work and </w:t>
      </w:r>
    </w:p>
    <w:p>
      <w:pPr>
        <w:pStyle w:val="Normal"/>
        <w:rPr>
          <w:rFonts w:ascii="Times New Roman" w:hAnsi="Times New Roman" w:cs="Times New Roman"/>
          <w:b/>
          <w:b/>
          <w:sz w:val="28"/>
        </w:rPr>
      </w:pPr>
      <w:r>
        <w:rPr>
          <w:rFonts w:cs="Times New Roman" w:ascii="Times New Roman" w:hAnsi="Times New Roman"/>
          <w:b/>
          <w:sz w:val="28"/>
        </w:rPr>
        <w:t>Work Incentive Improvement Act</w:t>
      </w:r>
    </w:p>
    <w:p>
      <w:pPr>
        <w:pStyle w:val="Normal"/>
        <w:jc w:val="center"/>
        <w:rPr>
          <w:rFonts w:ascii="Times New Roman" w:hAnsi="Times New Roman" w:cs="Times New Roman"/>
          <w:b/>
          <w:b/>
          <w:sz w:val="28"/>
        </w:rPr>
      </w:pPr>
      <w:r>
        <w:rPr>
          <w:rFonts w:cs="Times New Roman" w:ascii="Times New Roman" w:hAnsi="Times New Roman"/>
          <w:b/>
          <w:sz w:val="28"/>
        </w:rPr>
      </w:r>
    </w:p>
    <w:p>
      <w:pPr>
        <w:pStyle w:val="BodyText2"/>
        <w:rPr>
          <w:sz w:val="28"/>
        </w:rPr>
      </w:pPr>
      <w:r>
        <w:rPr>
          <w:sz w:val="28"/>
        </w:rPr>
        <w:t>John Kregel, Ed.D.</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purpose of this paper is to summarize current efforts to implement the Ticket to Work and Work Incentive Investment Act of 1998 (TWWIIA) (P.L. 106-170). The content is intended to provide background information for participants in the NCD Consensus Validation conference and serve as a basis for discussing and developing potential recommendations for consideration by NCD.</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I.</w:t>
        <w:tab/>
        <w:t>Introdu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paper is divided into five sections. The first section examines the Social Security Administration’s (SSA) efforts to implement the Ticket to Work and Self-Sufficiency Program. The second focuses on the efforts of the Center for Medicaid and Medicare Services (CMS) to implement the Medicaid Buy-In and Medicaid Infrastructure Grant (MIG) components of the TWWIIA legislation. The third section examines SSA’s work incentives support plan, including the Area Work Incentive Coordinators, Protection and Advocacy for Beneficiaries of Social Security, and Benefits Planning, Assistance, and Outreach programs. The fourth section discusses SSA’s efforts to use its demonstration authority to identify program and policy modifications that may promote employment among SSA beneficiaries. The fifth section discusses three other programs – the DOL Disability Program Navigator, Temporary Assistance for Needy Families, and Veterans Affairs – that may be of relevance to SSA as it plans future program re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section begins by providing a brief description of the program or programs. Then, when available, current program participation or outcome data is summarized. Finally, recommendations to modify or improve the program are outlined for consideration by participants at the Consensus Validation conference.</w:t>
      </w:r>
    </w:p>
    <w:p>
      <w:pPr>
        <w:pStyle w:val="Normal"/>
        <w:rPr>
          <w:rFonts w:ascii="Times New Roman" w:hAnsi="Times New Roman" w:cs="Times New Roman"/>
        </w:rPr>
      </w:pPr>
      <w:r>
        <w:rPr>
          <w:rFonts w:cs="Times New Roman" w:ascii="Times New Roman" w:hAnsi="Times New Roman"/>
        </w:rPr>
      </w:r>
    </w:p>
    <w:p>
      <w:pPr>
        <w:pStyle w:val="BodyText2"/>
        <w:rPr/>
      </w:pPr>
      <w:r>
        <w:rPr/>
        <w:t>II.</w:t>
        <w:tab/>
        <w:t>Ticket to Work and Self-Sufficiency Program (TT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urpose of the TTW program is to provide eligible beneficiaries with greater choice and control of the employment support services they need to assist them in obtaining employment or returning to work. Most beneficiaries between the ages of 18 and 64 are eligible to participate in the TTW program. Eligible beneficiaries receive a Ticket that can be assigned to a Vocational Rehabilitation (VR) agency or Employment Network (EN). When a beneficiary assigns a Ticket, he or she works with the EN to develop an Individual Work Plan (IWP). The IWP identifies the employment services and supports that the beneficiary will receive to achieve his or her employment goal. After the beneficiary enters employment and achieves earnings at a level that will result in the suspension of his or her cash benefit, SSA initiates payments to the VR agency or EN to compensate them for the costs of providing services. </w:t>
      </w:r>
    </w:p>
    <w:p>
      <w:pPr>
        <w:pStyle w:val="BodyText2"/>
        <w:rPr>
          <w:rFonts w:ascii="Times New Roman" w:hAnsi="Times New Roman" w:cs="Times New Roman"/>
          <w:b w:val="false"/>
          <w:b w:val="false"/>
        </w:rPr>
      </w:pPr>
      <w:r>
        <w:rPr>
          <w:rFonts w:cs="Times New Roman"/>
          <w:b w:val="false"/>
        </w:rPr>
      </w:r>
    </w:p>
    <w:p>
      <w:pPr>
        <w:pStyle w:val="BodyText2"/>
        <w:rPr>
          <w:b w:val="false"/>
          <w:b w:val="false"/>
        </w:rPr>
      </w:pPr>
      <w:r>
        <w:rPr>
          <w:b w:val="false"/>
        </w:rPr>
        <w:t>To implement the TTW program, SSA awarded a Program Manager contract to MAXIMUS, Inc. to inform beneficiaries about the program, recruit ENs, manage Ticket assignments, resolve disputes between ENs, and manage the payment process. Maximus, Inc. has devoted extensive resources to recruiting and supporting ENs. An EN is any qualified entity that has entered into an agreement with SSA to assume responsibility for the coordination and delivery of employment services to beneficiaries who assign their Tickets to the EN. As the TTW program was originally conceptualized, it was hoped that the TTW program would encourage the participation of employment and community organizations that have not traditionally served the SSA population.</w:t>
      </w:r>
    </w:p>
    <w:p>
      <w:pPr>
        <w:pStyle w:val="BodyText2"/>
        <w:rPr>
          <w:b w:val="false"/>
          <w:b w:val="false"/>
        </w:rPr>
      </w:pPr>
      <w:r>
        <w:rPr>
          <w:b w:val="false"/>
        </w:rPr>
      </w:r>
    </w:p>
    <w:p>
      <w:pPr>
        <w:pStyle w:val="BodyText2"/>
        <w:rPr>
          <w:b w:val="false"/>
          <w:b w:val="false"/>
        </w:rPr>
      </w:pPr>
      <w:r>
        <w:rPr>
          <w:b w:val="false"/>
        </w:rPr>
        <w:t xml:space="preserve">State VR agencies must elect to become ENs if they wish to continue to receive reimbursement from SSA for services provided to beneficiaries. As an alternative to the traditional cost reimbursement payment system, VR agencies have the option of selecting an EN payment structure. ENs can choose to serve Ticket holders under an Outcome payment structure in which the ENs receives payments for each month the beneficiary receives no cash benefit, for a period of up to 60 months, or under a Milestone payment structure in which the EN receives periodic payments as the beneficiary achieves intermediate goals on the way to zero cash benefit. </w:t>
      </w:r>
    </w:p>
    <w:p>
      <w:pPr>
        <w:pStyle w:val="BodyText2"/>
        <w:rPr>
          <w:b w:val="false"/>
          <w:b w:val="false"/>
        </w:rPr>
      </w:pPr>
      <w:r>
        <w:rPr>
          <w:b w:val="false"/>
        </w:rPr>
      </w:r>
    </w:p>
    <w:p>
      <w:pPr>
        <w:pStyle w:val="BodyText2"/>
        <w:rPr>
          <w:b w:val="false"/>
          <w:b w:val="false"/>
        </w:rPr>
      </w:pPr>
      <w:r>
        <w:rPr>
          <w:b w:val="false"/>
        </w:rPr>
        <w:t xml:space="preserve">The TTW program is based on a number of assumptions. First, the program assumes that a sufficient number of ENs will be available to allow beneficiaries to choose the service provider that best meets their needs. Second, the program is designed to guarantee that the individual is able to exercise informed choice in decisions related to program participation, Ticket assignment and unassignment, employment goals, and service provider selection. Third, the program assumes that VR agencies and ENs will provide all services and supports specified in the IWP, and that those services will be sufficient to meet the individual’s employment needs. </w:t>
      </w:r>
    </w:p>
    <w:p>
      <w:pPr>
        <w:pStyle w:val="Heading1"/>
        <w:rPr>
          <w:b w:val="false"/>
          <w:b w:val="false"/>
        </w:rPr>
      </w:pPr>
      <w:r>
        <w:rPr>
          <w:b w:val="false"/>
        </w:rPr>
      </w:r>
    </w:p>
    <w:p>
      <w:pPr>
        <w:pStyle w:val="Normal"/>
        <w:rPr/>
      </w:pPr>
      <w:r>
        <w:rPr>
          <w:rFonts w:cs="Times New Roman" w:ascii="Times New Roman" w:hAnsi="Times New Roman"/>
          <w:b/>
        </w:rPr>
        <w:t>Current Program Status</w:t>
      </w:r>
      <w:r>
        <w:rPr>
          <w:rFonts w:cs="Times New Roman" w:ascii="Times New Roman" w:hAnsi="Times New Roman"/>
        </w:rPr>
        <w:t xml:space="preserve"> – At the November 2004 meeting of the Work Incentives Advisory Panel, SSA provided a description of the current status of TTW program implementation (SSA, 2004). Key components of the SSA presentation are summarized below.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As of </w:t>
      </w:r>
      <w:r>
        <w:rPr>
          <w:rFonts w:eastAsia="SimSun;宋体" w:cs="Times New Roman" w:ascii="Times New Roman" w:hAnsi="Times New Roman"/>
          <w:color w:val="000000"/>
        </w:rPr>
        <w:t>October 11, 2004, SSA has mailed Tickets to 10,050,310 beneficiaries and</w:t>
      </w:r>
      <w:r>
        <w:rPr>
          <w:rFonts w:eastAsia="SimSun;宋体" w:cs="Times New Roman" w:ascii="Times New Roman" w:hAnsi="Times New Roman"/>
        </w:rPr>
        <w:t xml:space="preserve"> 67,383 Tickets have been assigned to ENs and State VR agencies;  </w:t>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numPr>
          <w:ilvl w:val="0"/>
          <w:numId w:val="4"/>
        </w:numPr>
        <w:rPr>
          <w:rFonts w:ascii="Times New Roman" w:hAnsi="Times New Roman" w:eastAsia="SimSun;宋体" w:cs="Times New Roman"/>
        </w:rPr>
      </w:pPr>
      <w:r>
        <w:rPr>
          <w:rFonts w:eastAsia="SimSun;宋体" w:cs="Times New Roman" w:ascii="Times New Roman" w:hAnsi="Times New Roman"/>
        </w:rPr>
        <w:t>Of the 67,383 assignments, 6,036 tickets have been assigned to ENs and 61,347 have been assigned to State VR agencies;</w:t>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numPr>
          <w:ilvl w:val="0"/>
          <w:numId w:val="4"/>
        </w:numPr>
        <w:rPr>
          <w:rFonts w:ascii="Times New Roman" w:hAnsi="Times New Roman" w:eastAsia="SimSun;宋体" w:cs="Times New Roman"/>
        </w:rPr>
      </w:pPr>
      <w:r>
        <w:rPr>
          <w:rFonts w:eastAsia="SimSun;宋体" w:cs="Times New Roman" w:ascii="Times New Roman" w:hAnsi="Times New Roman"/>
        </w:rPr>
        <w:t>As of October 11, 2004, SSA has approved 1,170 national and local organizations and agencies as ENs;</w:t>
      </w:r>
    </w:p>
    <w:p>
      <w:pPr>
        <w:pStyle w:val="Normal"/>
        <w:rPr>
          <w:rFonts w:ascii="Times New Roman" w:hAnsi="Times New Roman" w:eastAsia="SimSun;宋体" w:cs="Times New Roman"/>
        </w:rPr>
      </w:pPr>
      <w:r>
        <w:rPr>
          <w:rFonts w:eastAsia="SimSun;宋体" w:cs="Times New Roman" w:ascii="Times New Roman" w:hAnsi="Times New Roman"/>
        </w:rPr>
      </w:r>
    </w:p>
    <w:p>
      <w:pPr>
        <w:pStyle w:val="TextBody"/>
        <w:numPr>
          <w:ilvl w:val="0"/>
          <w:numId w:val="4"/>
        </w:numPr>
        <w:rPr/>
      </w:pPr>
      <w:r>
        <w:rPr/>
        <w:t xml:space="preserve">As of October 22, 2004, SSA has made milestone and/or outcome payments to 196 ENs on behalf of 778 beneficiaries.  </w:t>
      </w:r>
    </w:p>
    <w:p>
      <w:pPr>
        <w:pStyle w:val="Normal"/>
        <w:rPr>
          <w:rFonts w:ascii="Times New Roman" w:hAnsi="Times New Roman" w:cs="Times New Roman"/>
        </w:rPr>
      </w:pPr>
      <w:r>
        <w:rPr>
          <w:rFonts w:cs="Times New Roman" w:ascii="Times New Roman" w:hAnsi="Times New Roman"/>
        </w:rPr>
      </w:r>
    </w:p>
    <w:p>
      <w:pPr>
        <w:pStyle w:val="Heading1"/>
        <w:autoSpaceDE w:val="false"/>
        <w:jc w:val="left"/>
        <w:rPr>
          <w:sz w:val="24"/>
        </w:rPr>
      </w:pPr>
      <w:r>
        <w:rPr>
          <w:sz w:val="24"/>
        </w:rPr>
        <w:t>Evaluation of the TTW Progra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rPr>
        <w:t xml:space="preserve">SSA has contracted with Mathematica Policy Research (MPR) to conduct a comprehensive evaluation of the Ticket to Work program. Mathematica released its initial evaluation report in February 2004 (Thornton et al., 2004) with subsequent reports to be released annually through 2007. The initial MPR report documented a number of key findings. </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10"/>
        </w:numPr>
        <w:autoSpaceDE w:val="false"/>
        <w:rPr/>
      </w:pPr>
      <w:r>
        <w:rPr>
          <w:rFonts w:cs="Times New Roman" w:ascii="Times New Roman" w:hAnsi="Times New Roman"/>
          <w:b/>
        </w:rPr>
        <w:t xml:space="preserve">Beneficiary Participation Is Low. </w:t>
      </w:r>
      <w:r>
        <w:rPr>
          <w:rFonts w:cs="Times New Roman" w:ascii="Times New Roman" w:hAnsi="Times New Roman"/>
        </w:rPr>
        <w:t xml:space="preserve">As of August 2003, less than 1% of Ticket holders had assigned their Ticket to an EN (while the participation rate has risen slightly since 2003, overall participation remains extremely low). Ticket assignment rates vary widely across states. Younger beneficiaries are more likely to have assigned their Tickets than older beneficiaries. </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10"/>
        </w:numPr>
        <w:autoSpaceDE w:val="false"/>
        <w:rPr/>
      </w:pPr>
      <w:r>
        <w:rPr>
          <w:rFonts w:cs="Times New Roman" w:ascii="Times New Roman" w:hAnsi="Times New Roman"/>
          <w:b/>
        </w:rPr>
        <w:t xml:space="preserve">Most Ticket Assignments Have Been to SVRAs. </w:t>
      </w:r>
      <w:r>
        <w:rPr>
          <w:rFonts w:cs="Times New Roman" w:ascii="Times New Roman" w:hAnsi="Times New Roman"/>
        </w:rPr>
        <w:t xml:space="preserve">Since the launch of the TTW program in February 2002, the overwhelming majority (over 85%) of Ticket assignments had been made to state Vocational Rehabilitation (VR) agencies. VR agencies are assigning most Tickets under the traditional cost reimbursement system as opposed to one of the alternative EN payment systems.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0"/>
        </w:numPr>
        <w:autoSpaceDE w:val="false"/>
        <w:rPr/>
      </w:pPr>
      <w:r>
        <w:rPr>
          <w:rFonts w:cs="Times New Roman" w:ascii="Times New Roman" w:hAnsi="Times New Roman"/>
          <w:b/>
        </w:rPr>
        <w:t xml:space="preserve">EN Recruitment and Retention Is Difficult. </w:t>
      </w:r>
      <w:r>
        <w:rPr>
          <w:rFonts w:cs="Times New Roman" w:ascii="Times New Roman" w:hAnsi="Times New Roman"/>
        </w:rPr>
        <w:t>Recruiting and retaining ENs has been a significant challenge for the TTW program. While over 1,100 organizations have signed up as ENs, many states lack a sufficient number of ENs to adequately serve all eligible beneficiaries. In addition, a sizable number of ENs are beginning to leave the program.</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0"/>
        </w:numPr>
        <w:autoSpaceDE w:val="false"/>
        <w:rPr/>
      </w:pPr>
      <w:r>
        <w:rPr>
          <w:rFonts w:cs="Times New Roman" w:ascii="Times New Roman" w:hAnsi="Times New Roman"/>
          <w:b/>
        </w:rPr>
        <w:t xml:space="preserve">EN Ticket Assignments Are Concentrated Among a Few Providers. </w:t>
      </w:r>
      <w:r>
        <w:rPr>
          <w:rFonts w:cs="Times New Roman" w:ascii="Times New Roman" w:hAnsi="Times New Roman"/>
        </w:rPr>
        <w:t xml:space="preserve">Over half of all ENs have not accepted any Tickets, although they have not disenrolled from the program. Over 80% of all ENs have accepted five or fewer Tickets. </w:t>
      </w:r>
    </w:p>
    <w:p>
      <w:pPr>
        <w:pStyle w:val="Normal"/>
        <w:autoSpaceDE w:val="false"/>
        <w:rPr>
          <w:rFonts w:ascii="Times New Roman" w:hAnsi="Times New Roman" w:cs="Times New Roman"/>
          <w:i/>
          <w:i/>
        </w:rPr>
      </w:pPr>
      <w:r>
        <w:rPr>
          <w:rFonts w:cs="Times New Roman" w:ascii="Times New Roman" w:hAnsi="Times New Roman"/>
          <w:i/>
        </w:rPr>
      </w:r>
    </w:p>
    <w:p>
      <w:pPr>
        <w:pStyle w:val="Normal"/>
        <w:numPr>
          <w:ilvl w:val="0"/>
          <w:numId w:val="10"/>
        </w:numPr>
        <w:autoSpaceDE w:val="false"/>
        <w:rPr/>
      </w:pPr>
      <w:r>
        <w:rPr>
          <w:rFonts w:cs="Times New Roman" w:ascii="Times New Roman" w:hAnsi="Times New Roman"/>
          <w:b/>
        </w:rPr>
        <w:t xml:space="preserve">EN Financial Viability Is Still Uncertain. </w:t>
      </w:r>
      <w:r>
        <w:rPr>
          <w:rFonts w:cs="Times New Roman" w:ascii="Times New Roman" w:hAnsi="Times New Roman"/>
        </w:rPr>
        <w:t xml:space="preserve">Results of MPR interviews with ENs indicate that virtually all ENs report that they are losing money on their TTW operations. This finding is corroborated through EN testimony to the Work Incentive Advisory Panel (WIAP) and the U.S. Congress (Webb, 2004). Problems frequently cited by ENs include difficulties in obtaining jobs for beneficiaries that provide earnings sufficient to trigger payments to ENs, administrative costs related to beneficiary recruitment, difficulty in obtaining adequate earnings documentation to request payment, and lengthy delays in receiving payments from SSA. </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10"/>
        </w:numPr>
        <w:autoSpaceDE w:val="false"/>
        <w:rPr/>
      </w:pPr>
      <w:r>
        <w:rPr>
          <w:rFonts w:cs="Times New Roman" w:ascii="Times New Roman" w:hAnsi="Times New Roman"/>
          <w:b/>
        </w:rPr>
        <w:t xml:space="preserve">Providers Complain About TTW Marketing. </w:t>
      </w:r>
      <w:r>
        <w:rPr>
          <w:rFonts w:cs="Times New Roman" w:ascii="Times New Roman" w:hAnsi="Times New Roman"/>
        </w:rPr>
        <w:t>Many ENs feel that SSA has done an insufficient job in terms of marketing the program to beneficiaries. As a result, ENs are frequently overwhelmed by inappropriate referrals that cause them to devote extensive resources to explaining the program to individuals who ultimately do not assign their Ticket.</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0"/>
        </w:numPr>
        <w:autoSpaceDE w:val="false"/>
        <w:rPr/>
      </w:pPr>
      <w:r>
        <w:rPr>
          <w:rFonts w:cs="Times New Roman" w:ascii="Times New Roman" w:hAnsi="Times New Roman"/>
          <w:b/>
        </w:rPr>
        <w:t xml:space="preserve">TTW Success Is Mixed for Beneficiaries in the Four Adequacy of Incentives (AOI) Groups. </w:t>
      </w:r>
      <w:r>
        <w:rPr>
          <w:rFonts w:cs="Times New Roman" w:ascii="Times New Roman" w:hAnsi="Times New Roman"/>
        </w:rPr>
        <w:t xml:space="preserve">TWWIIA identified four target groups that were anticipated to have a difficult time receiving services under the TTW program - those who (1) need ongoing support and services, (2) need high-cost accommodations, (3) earn a subminimum wage, or (4) work and receive partial cash benefits. While evidence in this area is quite limited, it appears that individuals in these groups have, to some extent, been able to assign their Tickets to state VR agencies, but are often viewed as too costly or risky to serve by ENs that continue to struggle to maintain financial viability. </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Recommendations for Improving the TTW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TTW program has failed to live up to its high expectations. As initial implementation efforts were monitored by SSA and the Work Incentive Advisory Panel, both organizations began to solicit input from beneficiaries, ENs, and other agencies. The Panel received public comment on Ticket implementation at each quarterly meeting and in May 2003 convened an EN Summit to seek solutions to a variety of early implementation concerns. SSA convened an Adequacy of Incentives (AOI) Advisory Group in 2003 to examine the adequacy of fiscal incentives in the current TTW program and make modifications for improvement. The recommendations made by the Panel and the AOI Work Group are provided below.</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Work Incentive Advisory Pan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In its current 2004 Annual Report to the President and Congress, the Panel made recommendations that focused on the modifications to the existing TTW payment system, the relationship between the TTW program and the traditional cost reimbursement systems operated for VR agencies, and program marketing and outreach.</w:t>
      </w:r>
    </w:p>
    <w:p>
      <w:pPr>
        <w:pStyle w:val="Normal"/>
        <w:rPr>
          <w:rFonts w:ascii="Times New Roman" w:hAnsi="Times New Roman" w:cs="Times New Roman"/>
        </w:rPr>
      </w:pPr>
      <w:r>
        <w:rPr>
          <w:rFonts w:cs="Times New Roman" w:ascii="Times New Roman" w:hAnsi="Times New Roman"/>
        </w:rPr>
      </w:r>
    </w:p>
    <w:p>
      <w:pPr>
        <w:pStyle w:val="Heading1"/>
        <w:jc w:val="left"/>
        <w:rPr/>
      </w:pPr>
      <w:r>
        <w:rPr>
          <w:sz w:val="24"/>
        </w:rPr>
        <w:t xml:space="preserve">Modifications to the TTW Payment System – </w:t>
      </w:r>
      <w:r>
        <w:rPr>
          <w:b w:val="false"/>
          <w:sz w:val="24"/>
        </w:rPr>
        <w:t>The Panel made five specific recommendations designed to address weaknesses in the current TTW payment mechanisms. These recommendations focus on increasing the amount and timing of payments to EN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rPr>
      </w:pPr>
      <w:r>
        <w:rPr>
          <w:rFonts w:cs="Times New Roman" w:ascii="Times New Roman" w:hAnsi="Times New Roman"/>
        </w:rPr>
        <w:t xml:space="preserve">The Panel recommends that, if necessary, Congress amend the statute to permit the Commissioner to increase the sum of payments available for Supplemental Security Income (SSI) recipients to equal the sum of payments available for Social Security Disability Insurance (SSDI) beneficiarie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he Panel recommends that, if necessary, Congress amend the statute to expressly permit payments to ENs to be set at a level greater than 40 percent of average benefits for both SSDI and SSI beneficiarie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he Panel recommends that Congress direct the Commissioner to immediately modify the EN payment system to move more of the payment into the first 12 months of employment, reduce the difference between milestone and outcome payments, and test two or three creative cost-effective approaches that place more of the up-front financial risk on SSA.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he Panel reiterates its previous recommendation to Congress to authorize payments to ENs for benefits reduction that results in other than zero benefit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The Panel recommends that Congress immediately direct the Commissioner to change the EN payment claims process so that once a beneficiary has been certified as employed above the substantial gainful activity (SGA) level or leaves cash benefit status, the EN should continue to be paid monthly as long as the beneficiary remains in zero benefit status. </w:t>
      </w:r>
    </w:p>
    <w:p>
      <w:pPr>
        <w:pStyle w:val="Normal"/>
        <w:rPr>
          <w:rFonts w:ascii="Times New Roman" w:hAnsi="Times New Roman" w:cs="Times New Roman"/>
        </w:rPr>
      </w:pPr>
      <w:r>
        <w:rPr>
          <w:rFonts w:cs="Times New Roman" w:ascii="Times New Roman" w:hAnsi="Times New Roman"/>
        </w:rPr>
      </w:r>
    </w:p>
    <w:p>
      <w:pPr>
        <w:pStyle w:val="TextBody"/>
        <w:rPr>
          <w:b/>
          <w:b/>
        </w:rPr>
      </w:pPr>
      <w:r>
        <w:rPr>
          <w:b/>
        </w:rPr>
        <w:t>Relationship Between the Ticket to Work Program and Vocational Rehabilitation Programs</w:t>
      </w:r>
      <w:r>
        <w:rPr/>
        <w:t xml:space="preserve"> – The Panel made two recommendations that focused directly on the relationship between the TTW Program and VR agencies. The recommendations encourage SSA to insure that the TTW program complements, rather than replaces, the existing cost reimbursement program.</w:t>
      </w:r>
    </w:p>
    <w:p>
      <w:pPr>
        <w:pStyle w:val="Normal"/>
        <w:rPr>
          <w:rFonts w:ascii="Times New Roman" w:hAnsi="Times New Roman" w:cs="Times New Roman"/>
          <w:b/>
          <w:b/>
        </w:rPr>
      </w:pPr>
      <w:r>
        <w:rPr>
          <w:rFonts w:cs="Times New Roman" w:ascii="Times New Roman" w:hAnsi="Times New Roman"/>
          <w:b/>
        </w:rPr>
      </w:r>
    </w:p>
    <w:p>
      <w:pPr>
        <w:pStyle w:val="Normal"/>
        <w:numPr>
          <w:ilvl w:val="0"/>
          <w:numId w:val="11"/>
        </w:numPr>
        <w:rPr>
          <w:rFonts w:ascii="Times New Roman" w:hAnsi="Times New Roman" w:cs="Times New Roman"/>
        </w:rPr>
      </w:pPr>
      <w:r>
        <w:rPr>
          <w:rFonts w:cs="Times New Roman" w:ascii="Times New Roman" w:hAnsi="Times New Roman"/>
        </w:rPr>
        <w:t xml:space="preserve">The Panel recommends that Congress clearly articulate its intent that the Ticket Program’s outcome and milestone payments should provide additional resources to help beneficiaries attain and retain employment; in effect, Congress did not intend to make beneficiaries ineligible for the full range of services from vocational rehabilitation (VR) programs, Medicaid, or other Federal and State programs by making them eligible for the Ticket Program. </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The Panel recommends that the President and Congress direct the Commissioner to implement the Ticket Program as a complement to the traditional SSA VR Reimbursement Program, reimbursing State VR agencies for up-front services and early employment outcomes and paying ENs for long-term employment supports and outcomes. </w:t>
      </w:r>
    </w:p>
    <w:p>
      <w:pPr>
        <w:pStyle w:val="Normal"/>
        <w:rPr>
          <w:rFonts w:ascii="Times New Roman" w:hAnsi="Times New Roman" w:cs="Times New Roman"/>
        </w:rPr>
      </w:pPr>
      <w:r>
        <w:rPr>
          <w:rFonts w:cs="Times New Roman" w:ascii="Times New Roman" w:hAnsi="Times New Roman"/>
        </w:rPr>
      </w:r>
    </w:p>
    <w:p>
      <w:pPr>
        <w:pStyle w:val="Heading1"/>
        <w:jc w:val="left"/>
        <w:rPr/>
      </w:pPr>
      <w:r>
        <w:rPr>
          <w:sz w:val="24"/>
        </w:rPr>
        <w:t xml:space="preserve">Marketing and Outreach – </w:t>
      </w:r>
      <w:r>
        <w:rPr>
          <w:b w:val="false"/>
          <w:sz w:val="24"/>
        </w:rPr>
        <w:t>The Panel made three specific recommendations that urged SSA to expand and intensify its efforts to inform beneficiaries about the TTW and other SSA program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2"/>
        </w:numPr>
        <w:rPr>
          <w:rFonts w:ascii="Times New Roman" w:hAnsi="Times New Roman" w:cs="Times New Roman"/>
        </w:rPr>
      </w:pPr>
      <w:r>
        <w:rPr>
          <w:rFonts w:cs="Times New Roman" w:ascii="Times New Roman" w:hAnsi="Times New Roman"/>
        </w:rPr>
        <w:t xml:space="preserve">The Panel recommends that the President and Congress direct the Commissioner to immediately implement a strong national marketing program and that Congress designate adequate resources for this effort. </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 xml:space="preserve">The Panel recommends that the President and Congress direct the Commissioner to inform beneficiaries about the Ticket Program at least once a year. </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 xml:space="preserve">The Panel recommends that Congress designate funds and direct the Commissioner to increase efforts to provide accurate and timely information on the Act and its programs and on other work incentives available to SSI and SSDI beneficiaries. </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Adequacy of Incentives (AOI) Advisory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AOI Advisory Group made ten wide ranging recommendations that addressed key issues such as the EN payment system, beneficiary earnings documentation, Ticket eligibility, improvement of work incentives related to Individual Development Accounts, Continuing Disability Reviews, treatment of overpayments, and training and technical assista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Recommendation 1: The Payment System to ENs - </w:t>
      </w:r>
      <w:r>
        <w:rPr>
          <w:rFonts w:cs="Times New Roman" w:ascii="Times New Roman" w:hAnsi="Times New Roman"/>
        </w:rPr>
        <w:t>Adjust the payment system to ENs to allow beneficiaries to progress incrementally toward self-sufficiency in three steps.</w:t>
      </w:r>
    </w:p>
    <w:p>
      <w:pPr>
        <w:pStyle w:val="Normal"/>
        <w:ind w:firstLine="720"/>
        <w:rPr>
          <w:rFonts w:ascii="Times New Roman" w:hAnsi="Times New Roman" w:cs="Times New Roman"/>
          <w:b/>
          <w:b/>
        </w:rPr>
      </w:pPr>
      <w:r>
        <w:rPr>
          <w:rFonts w:cs="Times New Roman" w:ascii="Times New Roman" w:hAnsi="Times New Roman"/>
          <w:b/>
        </w:rPr>
      </w:r>
    </w:p>
    <w:p>
      <w:pPr>
        <w:pStyle w:val="Footer"/>
        <w:tabs>
          <w:tab w:val="clear" w:pos="4320"/>
          <w:tab w:val="clear" w:pos="8640"/>
        </w:tabs>
        <w:rPr/>
      </w:pPr>
      <w:r>
        <w:rPr>
          <w:b/>
        </w:rPr>
        <w:t>Recommendation 2: Beneficiary Independence Incentives</w:t>
      </w:r>
      <w:r>
        <w:rPr/>
        <w:t xml:space="preserve"> - Increase beneficiary independence incentives by establishing individual development accounts (IDAs) for beneficiaries who work and meet specified financial eligibility requirements.</w:t>
      </w:r>
    </w:p>
    <w:p>
      <w:pPr>
        <w:pStyle w:val="Heading2"/>
        <w:rPr/>
      </w:pPr>
      <w:r>
        <w:rPr/>
        <w:t xml:space="preserve">Recommendation 3: VR Agency Reimbursement + EN Outcome Payments - </w:t>
      </w:r>
      <w:r>
        <w:rPr>
          <w:b w:val="false"/>
        </w:rPr>
        <w:t xml:space="preserve">Implement </w:t>
      </w:r>
      <w:r>
        <w:rPr>
          <w:b w:val="false"/>
          <w:i/>
        </w:rPr>
        <w:t>Partnership Plus</w:t>
      </w:r>
      <w:r>
        <w:rPr>
          <w:b w:val="false"/>
        </w:rPr>
        <w:t>—the state vocational rehabilitation cost reimbursement and employment network as outcome payment 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mmendation 4: Documentation of Earnings for Purposes of EN Payments -</w:t>
      </w:r>
      <w:r>
        <w:rPr>
          <w:rFonts w:cs="Times New Roman" w:ascii="Times New Roman" w:hAnsi="Times New Roman"/>
        </w:rPr>
        <w:t>Transfer earning documentation responsibility for purposes of EN payments from ENs to the SS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Recommendation 5: Overpayments to Beneficiaries - </w:t>
      </w:r>
      <w:r>
        <w:rPr>
          <w:rFonts w:cs="Times New Roman" w:ascii="Times New Roman" w:hAnsi="Times New Roman"/>
        </w:rPr>
        <w:t xml:space="preserve">Reduce the disincentives of overpayments by using gross wages and unemployment insurance records to trigger payments and by not penalizing an EN if the SSA determines there was an overpaymen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commendation 6: Case-by-Case Determination of Payment System Used by ENs</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Allow ENs to make a case-by-case determination of whether to use the outcome-milestone payment system or outcome payment system for an individual beneficiary.</w:t>
      </w:r>
    </w:p>
    <w:p>
      <w:pPr>
        <w:pStyle w:val="Normal"/>
        <w:ind w:firstLine="7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Recommendation 7: Blending of Resources and Braiding of Funds - </w:t>
      </w:r>
      <w:r>
        <w:rPr>
          <w:rFonts w:cs="Times New Roman" w:ascii="Times New Roman" w:hAnsi="Times New Roman"/>
        </w:rPr>
        <w:t>Create a more integrated and comprehensive implementation strategy for the Ticket Program by considering how complementary services and supports may be funded across federal and state programs and implemented at the local level.</w:t>
      </w:r>
    </w:p>
    <w:p>
      <w:pPr>
        <w:pStyle w:val="Normal"/>
        <w:rPr>
          <w:rFonts w:ascii="Times New Roman" w:hAnsi="Times New Roman" w:cs="Times New Roman"/>
          <w:b/>
          <w:b/>
        </w:rPr>
      </w:pPr>
      <w:r>
        <w:rPr>
          <w:rFonts w:cs="Times New Roman" w:ascii="Times New Roman" w:hAnsi="Times New Roman"/>
          <w:b/>
        </w:rPr>
      </w:r>
    </w:p>
    <w:p>
      <w:pPr>
        <w:pStyle w:val="Normal"/>
        <w:numPr>
          <w:ilvl w:val="0"/>
          <w:numId w:val="13"/>
        </w:numPr>
        <w:rPr>
          <w:rFonts w:ascii="Times New Roman" w:hAnsi="Times New Roman" w:cs="Times New Roman"/>
        </w:rPr>
      </w:pPr>
      <w:r>
        <w:rPr>
          <w:rFonts w:cs="Times New Roman" w:ascii="Times New Roman" w:hAnsi="Times New Roman"/>
        </w:rPr>
        <w:t xml:space="preserve">Recommendation 7.1:  Clarify Policies and Conduct Demonstrations </w:t>
      </w:r>
    </w:p>
    <w:p>
      <w:pPr>
        <w:pStyle w:val="Normal"/>
        <w:numPr>
          <w:ilvl w:val="0"/>
          <w:numId w:val="13"/>
        </w:numPr>
        <w:rPr>
          <w:rFonts w:ascii="Times New Roman" w:hAnsi="Times New Roman" w:cs="Times New Roman"/>
        </w:rPr>
      </w:pPr>
      <w:r>
        <w:rPr>
          <w:rFonts w:cs="Times New Roman" w:ascii="Times New Roman" w:hAnsi="Times New Roman"/>
        </w:rPr>
        <w:t>Recommendation 7.2: Interagency Policy Solutions Group and Capacity Building</w:t>
      </w:r>
    </w:p>
    <w:p>
      <w:pPr>
        <w:pStyle w:val="Normal"/>
        <w:rPr>
          <w:rFonts w:ascii="Times New Roman" w:hAnsi="Times New Roman" w:cs="Times New Roman"/>
          <w:b/>
          <w:b/>
        </w:rPr>
      </w:pPr>
      <w:r>
        <w:rPr>
          <w:rFonts w:cs="Times New Roman" w:ascii="Times New Roman" w:hAnsi="Times New Roman"/>
          <w:b/>
        </w:rPr>
        <w:tab/>
      </w:r>
    </w:p>
    <w:p>
      <w:pPr>
        <w:pStyle w:val="Normal"/>
        <w:rPr/>
      </w:pPr>
      <w:r>
        <w:rPr>
          <w:rFonts w:cs="Times New Roman" w:ascii="Times New Roman" w:hAnsi="Times New Roman"/>
          <w:b/>
        </w:rPr>
        <w:t xml:space="preserve">Recommendation 8: Eligibility for a Ticket (Who Can Use a Ticket) - </w:t>
      </w:r>
      <w:r>
        <w:rPr>
          <w:rFonts w:cs="Times New Roman" w:ascii="Times New Roman" w:hAnsi="Times New Roman"/>
        </w:rPr>
        <w:t>Expand eligibility for using a Ticket to include beneficiaries whose conditions are expected to improve and who have not had at least one “continuing disability review,” childhood SSI beneficiaries who have attained age 18 but who have not had a redetermination under the adult disability standard, and beneficiaries who have not attained age 18.</w:t>
      </w:r>
    </w:p>
    <w:p>
      <w:pPr>
        <w:pStyle w:val="Normal"/>
        <w:ind w:left="36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commendation 9: Suspension of CDRs and Determining Whether a Person is “Using” a Ticket and “Making Progress”</w:t>
      </w:r>
      <w:r>
        <w:rPr>
          <w:rFonts w:cs="Times New Roman" w:ascii="Times New Roman" w:hAnsi="Times New Roman"/>
        </w:rPr>
        <w:t xml:space="preserve"> - Delegate responsibility for determining whether a person is “using” a Ticket and “making progress” to the EN.</w:t>
      </w:r>
    </w:p>
    <w:p>
      <w:pPr>
        <w:pStyle w:val="Normal"/>
        <w:ind w:left="36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commendation 10: Development of a National Network of Research, Training and Technical Assistance Centers</w:t>
      </w:r>
      <w:r>
        <w:rPr>
          <w:rFonts w:cs="Times New Roman" w:ascii="Times New Roman" w:hAnsi="Times New Roman"/>
        </w:rPr>
        <w:t xml:space="preserve"> - Establish a national network of 10 research, training, and technical assistance centers.</w:t>
      </w:r>
    </w:p>
    <w:p>
      <w:pPr>
        <w:pStyle w:val="Normal"/>
        <w:rPr>
          <w:rFonts w:ascii="Times New Roman" w:hAnsi="Times New Roman" w:cs="Times New Roman"/>
        </w:rPr>
      </w:pPr>
      <w:r>
        <w:rPr>
          <w:rFonts w:cs="Times New Roman" w:ascii="Times New Roman" w:hAnsi="Times New Roman"/>
        </w:rPr>
      </w:r>
    </w:p>
    <w:p>
      <w:pPr>
        <w:pStyle w:val="Heading"/>
        <w:jc w:val="left"/>
        <w:rPr/>
      </w:pPr>
      <w:r>
        <w:rPr/>
        <w:t>III.</w:t>
        <w:tab/>
        <w:t>Medicaid Buy-in Programs and Medicaid Infrastructure Gr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ajor focus of the TWWIIA was a series of provisions designed to enhance access to health care by individuals with disabilities. These provisions were based on the premise that the link between the eligibility requirements of the Medicare/Medicaid programs and the SSI/DI leads to significant work disincentives for individuals with disabilities, since the SSI/DI programs base eligibility on a lack of substantial gainful activity. In crafting the legislation, Congress identified several key problems related to the access of health care for individuals with disabilities (Ticket Act, Section 2(a)).</w:t>
      </w:r>
    </w:p>
    <w:p>
      <w:pPr>
        <w:pStyle w:val="Normal"/>
        <w:rPr>
          <w:rFonts w:ascii="Times New Roman" w:hAnsi="Times New Roman" w:cs="Times New Roman"/>
        </w:rPr>
      </w:pPr>
      <w:r>
        <w:rPr>
          <w:rFonts w:cs="Times New Roman" w:ascii="Times New Roman" w:hAnsi="Times New Roman"/>
        </w:rPr>
      </w:r>
    </w:p>
    <w:p>
      <w:pPr>
        <w:pStyle w:val="BlockText"/>
        <w:rPr/>
      </w:pPr>
      <w:r>
        <w:rPr/>
        <w:t>First, Congress acknowledged the importance of health care coverage for individuals with disabilities. Persons with disabilities often are unable to procure health insurance through private sources and frequently incur economically overwhelming health care costs.</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rPr>
        <w:t xml:space="preserve">Second, Americans with significant disabilities often are unable to obtain health care insurance that provides coverage of the services and supports that enable them to live independently and enter or rejoin the workforce. Congress clearly indicated that personal assistance services, durable medical equipment, job coaches, reader services, and prescription drugs are often </w:t>
      </w:r>
      <w:r>
        <w:rPr>
          <w:rFonts w:cs="Times New Roman" w:ascii="Times New Roman" w:hAnsi="Times New Roman"/>
          <w:b/>
          <w:i/>
        </w:rPr>
        <w:t>key employment supports</w:t>
      </w:r>
      <w:r>
        <w:rPr>
          <w:rFonts w:cs="Times New Roman" w:ascii="Times New Roman" w:hAnsi="Times New Roman"/>
        </w:rPr>
        <w:t xml:space="preserve"> that can enable unemployed beneficiaries to obtain and maintain employment. </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Third, the fear of losing existing health care and related services is the single greatest barrier preventing many individuals from attempting to maximize their earning potential and economic self-sufficiency. For SSI and SSDI beneficiaries, the risk of losing Medicaid or Medicare is often a greater concern than the potential loss of cash benefits. </w:t>
      </w:r>
    </w:p>
    <w:p>
      <w:pPr>
        <w:pStyle w:val="Normal"/>
        <w:ind w:left="720" w:righ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TWWIIA (</w:t>
      </w:r>
      <w:r>
        <w:rPr>
          <w:rFonts w:cs="Times New Roman" w:ascii="Times New Roman" w:hAnsi="Times New Roman"/>
        </w:rPr>
        <w:t>Public Law 106-170)</w:t>
      </w:r>
      <w:r>
        <w:rPr>
          <w:rFonts w:cs="Times New Roman" w:ascii="Times New Roman" w:hAnsi="Times New Roman"/>
          <w:color w:val="000000"/>
        </w:rPr>
        <w:t xml:space="preserve"> included two key provisions designed to expand authority originally granted to states under the 1997 Balanced Budget Act (BBA) to provide Medicaid coverage to working people with disabilities. The first of these is the creation of the Medicaid Buy-in program. These programs are generally referred to as Medicaid Buy-in programs, since both the BBA and the Ticket Act authorized states to require beneficiaries to pay small premiums for this coverage. The various programs are targeted at individuals who otherwise would not qualify for Medicaid coverage because their earnings or personal assets exceed established thresholds. </w:t>
      </w:r>
      <w:r>
        <w:rPr>
          <w:rFonts w:cs="Times New Roman" w:ascii="Times New Roman" w:hAnsi="Times New Roman"/>
        </w:rPr>
        <w:t xml:space="preserve">Under TWWIIA, states have considerable flexibility in terms of establishing asset, resource and income limits for working individuals with disabilities between the ages of 16-64. In addition, states can make the Medicaid Buy-in program available to individuals who may no longer meet SSA medical criteria for disability. </w:t>
      </w:r>
    </w:p>
    <w:p>
      <w:pPr>
        <w:pStyle w:val="Normal"/>
        <w:ind w:right="720" w:hanging="0"/>
        <w:rPr>
          <w:rFonts w:ascii="Times New Roman" w:hAnsi="Times New Roman" w:cs="Times New Roman"/>
        </w:rPr>
      </w:pPr>
      <w:r>
        <w:rPr>
          <w:rFonts w:cs="Times New Roman" w:ascii="Times New Roman" w:hAnsi="Times New Roman"/>
        </w:rPr>
      </w:r>
    </w:p>
    <w:p>
      <w:pPr>
        <w:pStyle w:val="Normal"/>
        <w:tabs>
          <w:tab w:val="clear" w:pos="720"/>
          <w:tab w:val="left" w:pos="1139" w:leader="none"/>
        </w:tabs>
        <w:rPr>
          <w:rFonts w:ascii="Times New Roman" w:hAnsi="Times New Roman" w:cs="Times New Roman"/>
        </w:rPr>
      </w:pPr>
      <w:r>
        <w:rPr>
          <w:rFonts w:cs="Times New Roman" w:ascii="Times New Roman" w:hAnsi="Times New Roman"/>
        </w:rPr>
        <w:t xml:space="preserve">In addition to the Medicaid Buy-In program, Section 203 of the Act created a grant program through the Department of Health and Human Services (DHHS) that would encourage and support states in the development of a Buy-in program. These grants, termed Medicaid Infrastructure Grants (MIG) permitted states considerable freedom to address a variety of work incentive issues in their state systems. State eligibility for MIG grants was based to a large extent on the state’s willingness to provide personal assistance services to employed individuals with disabilities.  </w:t>
      </w:r>
    </w:p>
    <w:p>
      <w:pPr>
        <w:pStyle w:val="Normal"/>
        <w:rPr>
          <w:rFonts w:ascii="Times New Roman" w:hAnsi="Times New Roman" w:cs="Times New Roman"/>
          <w:sz w:val="20"/>
        </w:rPr>
      </w:pPr>
      <w:r>
        <w:rPr>
          <w:rFonts w:cs="Times New Roman" w:ascii="Times New Roman" w:hAnsi="Times New Roman"/>
          <w:sz w:val="20"/>
        </w:rPr>
      </w:r>
    </w:p>
    <w:p>
      <w:pPr>
        <w:pStyle w:val="Heading4"/>
        <w:rPr/>
      </w:pPr>
      <w:r>
        <w:rPr/>
        <w:t>Buy-in Program Particip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As of June 2004, 30 states had implemented Buy-in programs and three additional states were anticipated to initiate Buy-In programs in the immediate future. Exhibit I identifies the year of implementation, type of Buy-in (BBA or Ticket Act), and program enrollment as of March 2004.</w:t>
      </w:r>
    </w:p>
    <w:p>
      <w:pPr>
        <w:pStyle w:val="Normal"/>
        <w:rPr>
          <w:rFonts w:ascii="Times New Roman" w:hAnsi="Times New Roman" w:cs="Times New Roman"/>
        </w:rPr>
      </w:pPr>
      <w:r>
        <w:rPr>
          <w:rFonts w:cs="Times New Roman" w:ascii="Times New Roman" w:hAnsi="Times New Roman"/>
        </w:rPr>
      </w:r>
    </w:p>
    <w:tbl>
      <w:tblPr>
        <w:tblW w:w="9540" w:type="dxa"/>
        <w:jc w:val="left"/>
        <w:tblInd w:w="-90" w:type="dxa"/>
        <w:tblLayout w:type="fixed"/>
        <w:tblCellMar>
          <w:top w:w="0" w:type="dxa"/>
          <w:left w:w="0" w:type="dxa"/>
          <w:bottom w:w="0" w:type="dxa"/>
          <w:right w:w="0" w:type="dxa"/>
        </w:tblCellMar>
      </w:tblPr>
      <w:tblGrid>
        <w:gridCol w:w="2220"/>
        <w:gridCol w:w="1785"/>
        <w:gridCol w:w="1620"/>
        <w:gridCol w:w="1440"/>
        <w:gridCol w:w="1080"/>
        <w:gridCol w:w="1395"/>
      </w:tblGrid>
      <w:tr>
        <w:trPr>
          <w:cantSplit w:val="true"/>
        </w:trPr>
        <w:tc>
          <w:tcPr>
            <w:tcW w:w="9540" w:type="dxa"/>
            <w:gridSpan w:val="6"/>
            <w:tcBorders>
              <w:top w:val="thickThinSmallGap" w:sz="24" w:space="0" w:color="000000"/>
              <w:left w:val="thinThickSmallGap" w:sz="24" w:space="0" w:color="000000"/>
              <w:bottom w:val="single" w:sz="4" w:space="0" w:color="000000"/>
              <w:right w:val="thickThinSmallGap" w:sz="24" w:space="0" w:color="000000"/>
            </w:tcBorders>
          </w:tcPr>
          <w:p>
            <w:pPr>
              <w:pStyle w:val="Heading1"/>
              <w:rPr>
                <w:sz w:val="24"/>
              </w:rPr>
            </w:pPr>
            <w:r>
              <w:rPr>
                <w:sz w:val="24"/>
              </w:rPr>
              <w:t>Exhibit I</w:t>
            </w:r>
          </w:p>
        </w:tc>
      </w:tr>
      <w:tr>
        <w:trPr>
          <w:cantSplit w:val="true"/>
        </w:trPr>
        <w:tc>
          <w:tcPr>
            <w:tcW w:w="9540" w:type="dxa"/>
            <w:gridSpan w:val="6"/>
            <w:tcBorders>
              <w:top w:val="single" w:sz="4" w:space="0" w:color="000000"/>
              <w:left w:val="thinThickSmallGap" w:sz="2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rPr>
            </w:pPr>
            <w:r>
              <w:rPr>
                <w:rFonts w:cs="Times New Roman" w:ascii="Times New Roman" w:hAnsi="Times New Roman"/>
                <w:b/>
                <w:color w:val="000000"/>
              </w:rPr>
              <w:t>Medicaid Buy-in Enrollment by State, March 2004</w:t>
            </w:r>
          </w:p>
        </w:tc>
      </w:tr>
      <w:tr>
        <w:trPr/>
        <w:tc>
          <w:tcPr>
            <w:tcW w:w="2220" w:type="dxa"/>
            <w:tcBorders>
              <w:top w:val="single" w:sz="4" w:space="0" w:color="000000"/>
              <w:left w:val="thinThickSmallGap" w:sz="2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785"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95" w:type="dxa"/>
            <w:tcBorders>
              <w:top w:val="single" w:sz="4" w:space="0" w:color="000000"/>
              <w:bottom w:val="single" w:sz="4" w:space="0" w:color="000000"/>
              <w:right w:val="thickThinSmallGap" w:sz="2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cantSplit w:val="true"/>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785"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Implementation</w:t>
            </w:r>
          </w:p>
          <w:p>
            <w:pPr>
              <w:pStyle w:val="Normal"/>
              <w:autoSpaceDE w:val="false"/>
              <w:jc w:val="center"/>
              <w:rPr>
                <w:rFonts w:ascii="Times New Roman" w:hAnsi="Times New Roman" w:cs="Times New Roman"/>
                <w:b/>
                <w:b/>
              </w:rPr>
            </w:pPr>
            <w:r>
              <w:rPr>
                <w:rFonts w:cs="Times New Roman" w:ascii="Times New Roman" w:hAnsi="Times New Roman"/>
                <w:b/>
              </w:rPr>
              <w:t>Year</w:t>
            </w:r>
          </w:p>
        </w:tc>
        <w:tc>
          <w:tcPr>
            <w:tcW w:w="1620"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BBA or Ticket</w:t>
            </w:r>
          </w:p>
          <w:p>
            <w:pPr>
              <w:pStyle w:val="Normal"/>
              <w:autoSpaceDE w:val="false"/>
              <w:jc w:val="center"/>
              <w:rPr>
                <w:rFonts w:ascii="Times New Roman" w:hAnsi="Times New Roman" w:cs="Times New Roman"/>
                <w:b/>
                <w:b/>
              </w:rPr>
            </w:pPr>
            <w:r>
              <w:rPr>
                <w:rFonts w:cs="Times New Roman" w:ascii="Times New Roman" w:hAnsi="Times New Roman"/>
                <w:b/>
              </w:rPr>
              <w:t>Act</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Enrollment</w:t>
            </w:r>
          </w:p>
          <w:p>
            <w:pPr>
              <w:pStyle w:val="Normal"/>
              <w:autoSpaceDE w:val="false"/>
              <w:jc w:val="center"/>
              <w:rPr>
                <w:rFonts w:ascii="Times New Roman" w:hAnsi="Times New Roman" w:cs="Times New Roman"/>
                <w:b/>
                <w:b/>
              </w:rPr>
            </w:pPr>
            <w:r>
              <w:rPr>
                <w:rFonts w:cs="Times New Roman" w:ascii="Times New Roman" w:hAnsi="Times New Roman"/>
                <w:b/>
              </w:rPr>
              <w:t>March 2004</w:t>
            </w:r>
          </w:p>
        </w:tc>
        <w:tc>
          <w:tcPr>
            <w:tcW w:w="1080" w:type="dxa"/>
            <w:vMerge w:val="restart"/>
            <w:tcBorders>
              <w:top w:val="single" w:sz="4" w:space="0" w:color="000000"/>
              <w:lef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Percent of</w:t>
            </w:r>
          </w:p>
          <w:p>
            <w:pPr>
              <w:pStyle w:val="Normal"/>
              <w:autoSpaceDE w:val="false"/>
              <w:jc w:val="center"/>
              <w:rPr>
                <w:rFonts w:ascii="Times New Roman" w:hAnsi="Times New Roman" w:cs="Times New Roman"/>
                <w:b/>
                <w:b/>
              </w:rPr>
            </w:pPr>
            <w:r>
              <w:rPr>
                <w:rFonts w:cs="Times New Roman" w:ascii="Times New Roman" w:hAnsi="Times New Roman"/>
                <w:b/>
              </w:rPr>
              <w:t>Total</w:t>
            </w:r>
          </w:p>
        </w:tc>
        <w:tc>
          <w:tcPr>
            <w:tcW w:w="1395" w:type="dxa"/>
            <w:vMerge w:val="restart"/>
            <w:tcBorders>
              <w:top w:val="single" w:sz="4" w:space="0" w:color="000000"/>
              <w:right w:val="thickThinSmallGap" w:sz="2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Cumulative</w:t>
            </w:r>
          </w:p>
          <w:p>
            <w:pPr>
              <w:pStyle w:val="Normal"/>
              <w:autoSpaceDE w:val="false"/>
              <w:jc w:val="center"/>
              <w:rPr>
                <w:rFonts w:ascii="Times New Roman" w:hAnsi="Times New Roman" w:cs="Times New Roman"/>
                <w:b/>
                <w:b/>
              </w:rPr>
            </w:pPr>
            <w:r>
              <w:rPr>
                <w:rFonts w:cs="Times New Roman" w:ascii="Times New Roman" w:hAnsi="Times New Roman"/>
                <w:b/>
              </w:rPr>
              <w:t>Percent</w:t>
            </w:r>
          </w:p>
        </w:tc>
      </w:tr>
      <w:tr>
        <w:trPr>
          <w:cantSplit w:val="true"/>
        </w:trPr>
        <w:tc>
          <w:tcPr>
            <w:tcW w:w="2220" w:type="dxa"/>
            <w:tcBorders>
              <w:top w:val="single" w:sz="4" w:space="0" w:color="000000"/>
              <w:left w:val="thinThickSmallGap" w:sz="24" w:space="0" w:color="000000"/>
              <w:bottom w:val="single" w:sz="4" w:space="0" w:color="000000"/>
              <w:right w:val="single" w:sz="4" w:space="0" w:color="000000"/>
            </w:tcBorders>
          </w:tcPr>
          <w:p>
            <w:pPr>
              <w:pStyle w:val="Heading3"/>
              <w:rPr/>
            </w:pPr>
            <w:r>
              <w:rPr/>
              <w:t>State</w:t>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000000"/>
              <w:lef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395" w:type="dxa"/>
            <w:vMerge w:val="continue"/>
            <w:tcBorders>
              <w:top w:val="single" w:sz="4" w:space="0" w:color="000000"/>
              <w:right w:val="thickThinSmallGap" w:sz="2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Missouri</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6,5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5.8%</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5.8%</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Massachusetts</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115 waiv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9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9%</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6.7%</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Iow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5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2%</w:t>
            </w:r>
          </w:p>
        </w:tc>
        <w:tc>
          <w:tcPr>
            <w:tcW w:w="1395" w:type="dxa"/>
            <w:tcBorders>
              <w:top w:val="single" w:sz="4" w:space="0" w:color="000000"/>
              <w:left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9%</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Minnesot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2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7%</w:t>
            </w:r>
          </w:p>
        </w:tc>
        <w:tc>
          <w:tcPr>
            <w:tcW w:w="1395" w:type="dxa"/>
            <w:tcBorders>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6.7%</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Wisconsin</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0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6.2%</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Indian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3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4%</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4.7%</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Connecticu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7%</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9.4%</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ennsylvani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8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5%</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3.8%</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New Hampshire</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29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5.9%</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New York</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8%</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7.7%</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New Jersey</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7%</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9.3%</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New Mexico</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0.9%</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Californi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2.4%</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Kansas</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1%</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3.5%</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Maine</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9%</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4.4%</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Oregon</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9%</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3%</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Illinois</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9%</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6.1%</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Mississippi</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8%</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7.0%</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Vermont</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8%</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7.7%</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Arizon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7%</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8.4%</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Washington</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5%</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8.9%</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ah</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4%</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9.3%</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Alask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3%</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9.6%</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Nebrask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2%</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9.7%</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Louisian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1%</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9.8%</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South Carolina</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BB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1%</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9.9%</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Arkansas</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1%</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0.0%</w:t>
            </w:r>
          </w:p>
        </w:tc>
      </w:tr>
      <w:tr>
        <w:trPr/>
        <w:tc>
          <w:tcPr>
            <w:tcW w:w="222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Wyoming</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Ticket A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0%</w:t>
            </w:r>
          </w:p>
        </w:tc>
        <w:tc>
          <w:tcPr>
            <w:tcW w:w="1395" w:type="dxa"/>
            <w:tcBorders>
              <w:top w:val="single" w:sz="4" w:space="0" w:color="000000"/>
              <w:left w:val="single" w:sz="4" w:space="0" w:color="000000"/>
              <w:bottom w:val="single" w:sz="4" w:space="0" w:color="000000"/>
              <w:right w:val="thickThinSmallGap" w:sz="2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0.0%</w:t>
            </w:r>
          </w:p>
        </w:tc>
      </w:tr>
      <w:tr>
        <w:trPr/>
        <w:tc>
          <w:tcPr>
            <w:tcW w:w="2220" w:type="dxa"/>
            <w:tcBorders>
              <w:top w:val="single" w:sz="4" w:space="0" w:color="000000"/>
              <w:left w:val="thinThickSmallGap" w:sz="24" w:space="0" w:color="000000"/>
              <w:bottom w:val="thickThinSmallGap" w:sz="24" w:space="0" w:color="000000"/>
              <w:right w:val="single" w:sz="4" w:space="0" w:color="000000"/>
            </w:tcBorders>
          </w:tcPr>
          <w:p>
            <w:pPr>
              <w:pStyle w:val="Heading1"/>
              <w:rPr/>
            </w:pPr>
            <w:r>
              <w:rPr/>
              <w:t>Total</w:t>
            </w:r>
          </w:p>
        </w:tc>
        <w:tc>
          <w:tcPr>
            <w:tcW w:w="1785"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63,86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95"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100.0%</w:t>
            </w:r>
          </w:p>
        </w:tc>
      </w:tr>
    </w:tbl>
    <w:p>
      <w:pPr>
        <w:pStyle w:val="Normal"/>
        <w:autoSpaceDE w:val="false"/>
        <w:rPr>
          <w:rFonts w:ascii="Times New Roman" w:hAnsi="Times New Roman" w:cs="Times New Roman"/>
        </w:rPr>
      </w:pPr>
      <w:r>
        <w:rPr>
          <w:rFonts w:cs="Times New Roman" w:ascii="Times New Roman" w:hAnsi="Times New Roman"/>
        </w:rPr>
      </w:r>
    </w:p>
    <w:p>
      <w:pPr>
        <w:pStyle w:val="Heading4"/>
        <w:rPr/>
      </w:pPr>
      <w:r>
        <w:rPr/>
        <w:t>Preliminary Program Fin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man and Livermore (2004), Ireys, White, and Thornton (2003), and Jensen and Folkemer (2002) have documented states’ efforts at implementing Medicaid Buy-ins. A number of key findings have emerged from these initial effort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b/>
        </w:rPr>
        <w:t>Enrollment</w:t>
      </w:r>
      <w:r>
        <w:rPr>
          <w:rFonts w:cs="Times New Roman" w:ascii="Times New Roman" w:hAnsi="Times New Roman"/>
        </w:rPr>
        <w:t xml:space="preserve"> - Enrollment varies widely across states. Factors affecting enrollment include eligibility criteria for the Buy-in and other categories of Medicaid, the general system of supports for individuals with disabilities in the state, the effectiveness of outreach activities, and the premium structure (Jensen &amp; Folkemer, 2002).</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15"/>
        </w:numPr>
        <w:autoSpaceDE w:val="false"/>
        <w:rPr/>
      </w:pPr>
      <w:r>
        <w:rPr>
          <w:rFonts w:cs="Times New Roman" w:ascii="Times New Roman" w:hAnsi="Times New Roman"/>
          <w:b/>
        </w:rPr>
        <w:t>Enrollee Characteristics</w:t>
      </w:r>
      <w:r>
        <w:rPr>
          <w:rFonts w:cs="Times New Roman" w:ascii="Times New Roman" w:hAnsi="Times New Roman"/>
        </w:rPr>
        <w:t xml:space="preserve"> - Approximately 75% of Buy-in participants in most programs are DI beneficiaries, and Medicaid covered most participants prior to Buy-in enrollment.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numPr>
          <w:ilvl w:val="0"/>
          <w:numId w:val="15"/>
        </w:numPr>
        <w:autoSpaceDE w:val="false"/>
        <w:rPr/>
      </w:pPr>
      <w:r>
        <w:rPr>
          <w:rFonts w:cs="Times New Roman" w:ascii="Times New Roman" w:hAnsi="Times New Roman"/>
          <w:b/>
        </w:rPr>
        <w:t>Enrollee Earnings</w:t>
      </w:r>
      <w:r>
        <w:rPr>
          <w:rFonts w:cs="Times New Roman" w:ascii="Times New Roman" w:hAnsi="Times New Roman"/>
        </w:rPr>
        <w:t xml:space="preserve"> - Earnings of participants tend to be relatively low, with only half of all participants reporting earnings and over three-quarters of participants earning less than $800 per month (Ireys et al. 2003). </w:t>
      </w:r>
    </w:p>
    <w:p>
      <w:pPr>
        <w:pStyle w:val="Normal"/>
        <w:autoSpaceDE w:val="false"/>
        <w:rPr>
          <w:rFonts w:ascii="Times New Roman" w:hAnsi="Times New Roman" w:cs="Times New Roman"/>
        </w:rPr>
      </w:pPr>
      <w:r>
        <w:rPr>
          <w:rFonts w:cs="Times New Roman" w:ascii="Times New Roman" w:hAnsi="Times New Roman"/>
        </w:rPr>
      </w:r>
    </w:p>
    <w:p>
      <w:pPr>
        <w:pStyle w:val="TextBody"/>
        <w:numPr>
          <w:ilvl w:val="0"/>
          <w:numId w:val="15"/>
        </w:numPr>
        <w:rPr/>
      </w:pPr>
      <w:r>
        <w:rPr>
          <w:b/>
        </w:rPr>
        <w:t xml:space="preserve">Eligibility Requirements - </w:t>
      </w:r>
      <w:r>
        <w:rPr/>
        <w:t xml:space="preserve">State Buy-in eligibility rules regarding income (earned, unearned, and spousal income), treatment of unearned income, and assets vary widely. The maximum gross income for eligibility purposes is about $47,000 in most states. </w:t>
      </w:r>
    </w:p>
    <w:p>
      <w:pPr>
        <w:pStyle w:val="TextBody"/>
        <w:rPr/>
      </w:pPr>
      <w:r>
        <w:rPr/>
      </w:r>
    </w:p>
    <w:p>
      <w:pPr>
        <w:pStyle w:val="Normal"/>
        <w:numPr>
          <w:ilvl w:val="0"/>
          <w:numId w:val="15"/>
        </w:numPr>
        <w:autoSpaceDE w:val="false"/>
        <w:rPr/>
      </w:pPr>
      <w:r>
        <w:rPr>
          <w:rFonts w:cs="Times New Roman" w:ascii="Times New Roman" w:hAnsi="Times New Roman"/>
          <w:b/>
        </w:rPr>
        <w:t>Premiums</w:t>
      </w:r>
      <w:r>
        <w:rPr>
          <w:rFonts w:cs="Times New Roman" w:ascii="Times New Roman" w:hAnsi="Times New Roman"/>
        </w:rPr>
        <w:t xml:space="preserve"> - States also vary dramatically in terms of the premiums charged to Buy-in participants, with the percentage of enrollees required to pay premiums ranging from 2% to 100% across states.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5"/>
        </w:numPr>
        <w:autoSpaceDE w:val="false"/>
        <w:rPr/>
      </w:pPr>
      <w:r>
        <w:rPr>
          <w:rFonts w:cs="Times New Roman" w:ascii="Times New Roman" w:hAnsi="Times New Roman"/>
          <w:b/>
        </w:rPr>
        <w:t>Earnings Impact</w:t>
      </w:r>
      <w:r>
        <w:rPr>
          <w:rFonts w:cs="Times New Roman" w:ascii="Times New Roman" w:hAnsi="Times New Roman"/>
        </w:rPr>
        <w:t xml:space="preserve"> – No methodologically sound evaluations have been conducted that show the participation in the Buy-in program leads to significant increases in beneficiary earnings. More in depth empirical evaluations are needed to determine program impact.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5"/>
        </w:numPr>
        <w:autoSpaceDE w:val="false"/>
        <w:rPr/>
      </w:pPr>
      <w:r>
        <w:rPr>
          <w:rFonts w:cs="Times New Roman" w:ascii="Times New Roman" w:hAnsi="Times New Roman"/>
          <w:b/>
        </w:rPr>
        <w:t>Pre Post Earnings Comparisons</w:t>
      </w:r>
      <w:r>
        <w:rPr>
          <w:rFonts w:cs="Times New Roman" w:ascii="Times New Roman" w:hAnsi="Times New Roman"/>
        </w:rPr>
        <w:t xml:space="preserve"> - A series of pre-post analyses of Buy-in participant earnings have been conducted (Clark, Swain, &amp; Peacock, 2003; Hanes, Edlund, &amp; Maher, 2002; Porter 2004). Results of these analyses indicate that enrollee earnings tend to increase just prior to Buy-in enrollment, then stabilize or decline after enrollment, but remain higher than earnings during the pre-enrollment period.</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5"/>
        </w:numPr>
        <w:autoSpaceDE w:val="false"/>
        <w:rPr/>
      </w:pPr>
      <w:r>
        <w:rPr>
          <w:rFonts w:cs="Times New Roman" w:ascii="Times New Roman" w:hAnsi="Times New Roman"/>
          <w:b/>
        </w:rPr>
        <w:t xml:space="preserve">Medicaid Infrastructure Grant (MIG)  - </w:t>
      </w:r>
      <w:r>
        <w:rPr>
          <w:rFonts w:cs="Times New Roman" w:ascii="Times New Roman" w:hAnsi="Times New Roman"/>
        </w:rPr>
        <w:t xml:space="preserve">While empirical evidence is not available, anecdotal information indicates that the CMS funded MIG program has been (1) crucial to the development of Buy-in programs in many states, and (2) a catalyst for interagency collaboration and systems coordination in may states. </w:t>
      </w:r>
    </w:p>
    <w:p>
      <w:pPr>
        <w:pStyle w:val="Normal"/>
        <w:autoSpaceDE w:val="false"/>
        <w:rPr>
          <w:rFonts w:ascii="Times New Roman" w:hAnsi="Times New Roman" w:cs="Times New Roman"/>
        </w:rPr>
      </w:pPr>
      <w:r>
        <w:rPr>
          <w:rFonts w:cs="Times New Roman" w:ascii="Times New Roman" w:hAnsi="Times New Roman"/>
        </w:rPr>
      </w:r>
    </w:p>
    <w:p>
      <w:pPr>
        <w:pStyle w:val="Heading4"/>
        <w:rPr/>
      </w:pPr>
      <w:r>
        <w:rPr/>
        <w:t>Recommendations for Impro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man provides a series of suggestions for improving the Medicaid Buy-in program. These recommendations address activities that should be completed by states, CMS, other Federal agencies, and Congress. These suggestions are reprint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45" w:type="dxa"/>
        <w:tblLayout w:type="fixed"/>
        <w:tblCellMar>
          <w:top w:w="0" w:type="dxa"/>
          <w:left w:w="108" w:type="dxa"/>
          <w:bottom w:w="0" w:type="dxa"/>
          <w:right w:w="108" w:type="dxa"/>
        </w:tblCellMar>
      </w:tblPr>
      <w:tblGrid>
        <w:gridCol w:w="8748"/>
      </w:tblGrid>
      <w:tr>
        <w:trPr/>
        <w:tc>
          <w:tcPr>
            <w:tcW w:w="8748"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jc w:val="center"/>
              <w:rPr>
                <w:rFonts w:ascii="Times New Roman" w:hAnsi="Times New Roman" w:cs="Times New Roman"/>
                <w:b/>
                <w:b/>
              </w:rPr>
            </w:pPr>
            <w:r>
              <w:rPr>
                <w:rFonts w:cs="Times New Roman" w:ascii="Times New Roman" w:hAnsi="Times New Roman"/>
                <w:b/>
              </w:rPr>
              <w:t>Exhibit II</w:t>
            </w:r>
          </w:p>
          <w:p>
            <w:pPr>
              <w:pStyle w:val="Normal"/>
              <w:jc w:val="center"/>
              <w:rPr>
                <w:rFonts w:ascii="Times New Roman" w:hAnsi="Times New Roman" w:cs="Times New Roman"/>
                <w:b/>
                <w:b/>
              </w:rPr>
            </w:pPr>
            <w:r>
              <w:rPr>
                <w:rFonts w:cs="Times New Roman" w:ascii="Times New Roman" w:hAnsi="Times New Roman"/>
                <w:b/>
              </w:rPr>
              <w:t>Suggestions for Improving the Medicaid Buy-in Program</w:t>
            </w:r>
          </w:p>
          <w:p>
            <w:pPr>
              <w:pStyle w:val="Heading1"/>
              <w:rPr/>
            </w:pPr>
            <w:r>
              <w:rPr/>
              <w:t>Goodman &amp; Livermore (2004)</w:t>
            </w:r>
          </w:p>
          <w:p>
            <w:pPr>
              <w:pStyle w:val="Heading1"/>
              <w:rPr/>
            </w:pPr>
            <w:r>
              <w:rPr/>
            </w:r>
          </w:p>
          <w:p>
            <w:pPr>
              <w:pStyle w:val="Heading1"/>
              <w:rPr/>
            </w:pPr>
            <w:r>
              <w:rPr/>
              <w:t>State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 the Buy-in program to determine if program features are inhibiting the state’s ability to meet the goals of its Buy-in, and the goals of the broader state system of supports for people with disabilities (e.g. treatment of unearned incom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Identify and address administrative and consumer awareness issues that might be inhibiting Buy-in effectiveness</w:t>
            </w:r>
            <w:r>
              <w:rPr>
                <w:rFonts w:cs="Times New Roman" w:ascii="Times New Roman" w:hAnsi="Times New Roman"/>
              </w:rPr>
              <w:t xml:space="preserve">. Fear of losing health insurance appears to remain an issue among Buy-in participants. This may be partly due to a lack of awareness of program rules, and partly due to administrative features of programs that make them complex and difficult to navigate, and/or that increase the likelihood that coverage will be interrupted. Examples include short grace periods for continued eligibility when employment is interrupted, paperwork errors, and eligibility workers not informing beneficiaries of their enrollment in the Buy-in and its special rules. </w:t>
            </w:r>
          </w:p>
          <w:p>
            <w:pPr>
              <w:pStyle w:val="Normal"/>
              <w:rPr>
                <w:rFonts w:ascii="Times New Roman" w:hAnsi="Times New Roman" w:cs="Times New Roman"/>
              </w:rPr>
            </w:pPr>
            <w:r>
              <w:rPr>
                <w:rFonts w:cs="Times New Roman" w:ascii="Times New Roman" w:hAnsi="Times New Roman"/>
              </w:rPr>
            </w:r>
          </w:p>
          <w:p>
            <w:pPr>
              <w:pStyle w:val="Heading1"/>
              <w:rPr/>
            </w:pPr>
            <w:r>
              <w:rPr/>
              <w:t xml:space="preserve">CM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ovide guidance on the disability determination process or guarantee states that they will not be penalized by CMS for incorrect decisions</w:t>
            </w:r>
            <w:r>
              <w:rPr>
                <w:rFonts w:cs="Times New Roman" w:ascii="Times New Roman" w:hAnsi="Times New Roman"/>
              </w:rPr>
              <w:t>. The ability of people with disabilities who are working and not currently attached to the disability system to enroll in the Buy-in may be hampered in some states. While some states have developed processes to determine disability for this population, in others the determination is haphaz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vide guidance to states on grace periods, and define grace periods in the State Plan Amendment template.</w:t>
            </w:r>
            <w:r>
              <w:rPr>
                <w:rFonts w:cs="Times New Roman" w:ascii="Times New Roman" w:hAnsi="Times New Roman"/>
              </w:rPr>
              <w:t xml:space="preserve"> Recognizing that employment may be intermittent for many people with severe disabilities, and that extremely short or no grace periods for temporary unemployment may not be conducive to the goals of a Buy-in program, CMS should provide some guidance to states on this issue, allow states wide latitude in defining the grace period for unemployment so that any state can develop a process that would minimize the ability to game the program, and make whatever rules developed be subject to approval via the state plan amendment pro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intain flexibility in the use of MIG funding.</w:t>
            </w:r>
            <w:r>
              <w:rPr>
                <w:rFonts w:cs="Times New Roman" w:ascii="Times New Roman" w:hAnsi="Times New Roman"/>
              </w:rPr>
              <w:t xml:space="preserve"> The effectiveness of the Buy-in is closely tied to the effectiveness of the variety of activities conducted by states under their MIGs. To date, CMS has allowed a great deal of flexibility on how MIG funds can be spent and states generally believe that this flexibility is a great strength of the program.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ontinue to support and offer TA and information sharing opportunities. </w:t>
            </w:r>
            <w:r>
              <w:rPr>
                <w:rFonts w:cs="Times New Roman" w:ascii="Times New Roman" w:hAnsi="Times New Roman"/>
              </w:rPr>
              <w:t>Two TA centers have sponsored a number of conferences and forums for information sharing across MIG projects on the issue of Buy-in programs and employment supports for people with disabilities. MIG staff find these forums extremely useful for: developing an understanding of the federal rules and regulations governing Buy-ins; developing and refining program and administrative procedures; understanding factors affecting the success of their programs; and developing ideas about how to improve the employment support systems in their states, in genera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ontinue to engage in national-level evaluation efforts.</w:t>
            </w:r>
            <w:r>
              <w:rPr>
                <w:rFonts w:cs="Times New Roman" w:ascii="Times New Roman" w:hAnsi="Times New Roman"/>
              </w:rPr>
              <w:t xml:space="preserve"> CMS, through its contractor, Mathematica Policy Research, has been tracking the experiences of Buy-in programs. CMS should continue to support these, and more in-depth analyses, of state Buy-in programs. </w:t>
            </w:r>
          </w:p>
          <w:p>
            <w:pPr>
              <w:pStyle w:val="Normal"/>
              <w:rPr>
                <w:rFonts w:ascii="Times New Roman" w:hAnsi="Times New Roman" w:cs="Times New Roman"/>
              </w:rPr>
            </w:pPr>
            <w:r>
              <w:rPr>
                <w:rFonts w:cs="Times New Roman" w:ascii="Times New Roman" w:hAnsi="Times New Roman"/>
              </w:rPr>
            </w:r>
          </w:p>
          <w:p>
            <w:pPr>
              <w:pStyle w:val="Heading1"/>
              <w:rPr/>
            </w:pPr>
            <w:r>
              <w:rPr/>
              <w:t>Other Federal Agenc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ovide leadership for interagency coordination at the federal level.</w:t>
            </w:r>
            <w:r>
              <w:rPr>
                <w:rFonts w:cs="Times New Roman" w:ascii="Times New Roman" w:hAnsi="Times New Roman"/>
              </w:rPr>
              <w:t xml:space="preserve"> States are attempting to break down the service and funding “silos” within their states. In the absence of strong Federal leadership, state agencies are left wondering whose job it is to provide such things as supported employment, supportive housing, assistive technology, and other suppor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llow data sharing between programs.</w:t>
            </w:r>
            <w:r>
              <w:rPr>
                <w:rFonts w:cs="Times New Roman" w:ascii="Times New Roman" w:hAnsi="Times New Roman"/>
              </w:rPr>
              <w:t xml:space="preserve"> Evaluation of the Buy-in programs is severely hampered by the inability of CMS and states to gain access to SSA data. CMS should work with SSA to gain access to these data for research purposes.</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Increase funding for benefits counseling.</w:t>
            </w:r>
            <w:r>
              <w:rPr>
                <w:rFonts w:cs="Times New Roman" w:ascii="Times New Roman" w:hAnsi="Times New Roman"/>
              </w:rPr>
              <w:t xml:space="preserve"> The effectiveness of Buy-in programs is contingent on the ability of people with disabilities to make informed choices. The Buy-in has added another dimension of complexity to the already complex employment decisions of people with disabilities. Unless the employment support system for people with disabilities is markedly simplified in the future, the need for benefit specialists will continue to increase, along with the federal and state initiatives attempting to promote the employment of people with disabilities.</w:t>
            </w:r>
          </w:p>
          <w:p>
            <w:pPr>
              <w:pStyle w:val="Normal"/>
              <w:rPr>
                <w:rFonts w:ascii="Times New Roman" w:hAnsi="Times New Roman" w:cs="Times New Roman"/>
              </w:rPr>
            </w:pPr>
            <w:r>
              <w:rPr>
                <w:rFonts w:cs="Times New Roman" w:ascii="Times New Roman" w:hAnsi="Times New Roman"/>
              </w:rPr>
            </w:r>
          </w:p>
          <w:p>
            <w:pPr>
              <w:pStyle w:val="Heading1"/>
              <w:rPr/>
            </w:pPr>
            <w:r>
              <w:rPr/>
              <w:t>Congres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llow states to define work.</w:t>
            </w:r>
            <w:r>
              <w:rPr>
                <w:rFonts w:cs="Times New Roman" w:ascii="Times New Roman" w:hAnsi="Times New Roman"/>
              </w:rPr>
              <w:t xml:space="preserve"> Although some states would like the legislation amended to define work, most want the ability to define work themselves within certain parameters. In an effort to contain costs, states have made decisions in designing their programs that they may have made differently if they had been able to target enrollment by defining employ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move the age limit for Buy-in programs in the Ticket Act.</w:t>
            </w:r>
            <w:r>
              <w:rPr>
                <w:rFonts w:cs="Times New Roman" w:ascii="Times New Roman" w:hAnsi="Times New Roman"/>
              </w:rPr>
              <w:t xml:space="preserve"> The Ticket Act limits Buy-in eligibility to those ages 16 to 64. In theory, the age limit creates a disincentive for older people to enter the program because they know it will end when they turn age 65. In addition, it may dissuade people from saving because they know they will deplete their resources when they turn 65 in order to qualify for Medicaid in another eligibility categor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Give CMS more control over MIG eligibility requirements. </w:t>
            </w:r>
            <w:r>
              <w:rPr>
                <w:rFonts w:cs="Times New Roman" w:ascii="Times New Roman" w:hAnsi="Times New Roman"/>
              </w:rPr>
              <w:t>The Ticket Act is clear that the standard for MIG eligibility is the provision of adequate PAS as included in the state Medicaid plan. To accommodate states that do not meet the PAS criteria, CMS has established a “conditionally eligible” category that allows states time to develop the option. CMS has also established a process to determine if PAS established under state waivers meets the intent of the Ticket Act. Nevertheless, a number of states are at risk of losing MIG funding because they cannot (either fiscally or politically) expand PAS to the required minimum level. Eliminating the PAS requirement and allowing CMS greater flexibility in developing criteria for awarding MIG funding to states would address this.</w:t>
            </w:r>
          </w:p>
          <w:p>
            <w:pPr>
              <w:pStyle w:val="Normal"/>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Heading"/>
        <w:jc w:val="left"/>
        <w:rPr/>
      </w:pPr>
      <w:r>
        <w:rPr/>
        <w:t>IV.</w:t>
        <w:tab/>
        <w:t>SSA’s Work Incentives Support Plan</w:t>
      </w:r>
    </w:p>
    <w:p>
      <w:pPr>
        <w:pStyle w:val="Normal"/>
        <w:spacing w:before="100" w:after="240"/>
        <w:rPr/>
      </w:pPr>
      <w:r>
        <w:rPr>
          <w:rStyle w:val="Eightypercent"/>
          <w:rFonts w:cs="Times New Roman" w:ascii="Times New Roman" w:hAnsi="Times New Roman"/>
        </w:rPr>
        <w:t>SSA has developed several programs designed to enable beneficiaries to make informed choices about work. One program, the Area Work Incentive Coordinators, has created a new position internal to the agency. The other two programs, Protection and Advocacy for Beneficiaries of Social Security (PABSS) and Benefits Planning, Assistance, and Outreach (BPAO), provide services through agencies and organizations outside the agency. The purpose of these combined programs is to provide work incentive planning and assistance to SSA beneficiaries, conduct outreach efforts to beneficiaries who may be eligible for various SSA programs, and provided advocacy services for individuals participating in SSA program. Each of these programs will be briefly described below.</w:t>
      </w:r>
    </w:p>
    <w:p>
      <w:pPr>
        <w:pStyle w:val="Normal"/>
        <w:rPr/>
      </w:pPr>
      <w:r>
        <w:rPr>
          <w:rFonts w:cs="Times New Roman" w:ascii="Times New Roman" w:hAnsi="Times New Roman"/>
          <w:b/>
        </w:rPr>
        <w:t>Area Work Incentive Coordinators (AWICs)</w:t>
      </w:r>
    </w:p>
    <w:p>
      <w:pPr>
        <w:pStyle w:val="Normal"/>
        <w:rPr>
          <w:rFonts w:ascii="Times New Roman" w:hAnsi="Times New Roman" w:cs="Times New Roman"/>
          <w:b/>
          <w:b/>
        </w:rPr>
      </w:pPr>
      <w:r>
        <w:rPr>
          <w:rFonts w:cs="Times New Roman" w:ascii="Times New Roman" w:hAnsi="Times New Roman"/>
          <w:b/>
        </w:rPr>
      </w:r>
    </w:p>
    <w:p>
      <w:pPr>
        <w:pStyle w:val="NormalWeb"/>
        <w:ind w:left="0" w:right="144" w:hanging="0"/>
        <w:rPr>
          <w:rFonts w:ascii="Times New Roman" w:hAnsi="Times New Roman" w:cs="Times New Roman"/>
          <w:sz w:val="24"/>
        </w:rPr>
      </w:pPr>
      <w:r>
        <w:rPr>
          <w:rFonts w:cs="Times New Roman" w:ascii="Times New Roman" w:hAnsi="Times New Roman"/>
          <w:sz w:val="24"/>
        </w:rPr>
        <w:t>SSA established the position of Area Work Incentives Coordinator (AWIC) in May 2003. The program is designed to replace the previous Employment Support Representative (ESR) program. AWICs are responsible for conducting outreach to beneficiaries on work incentives, provide training to other SSA staff members, and assist in disability work-issue cases as appropriate.</w:t>
      </w:r>
    </w:p>
    <w:p>
      <w:pPr>
        <w:pStyle w:val="Normal"/>
        <w:rPr>
          <w:rFonts w:ascii="Times New Roman" w:hAnsi="Times New Roman" w:cs="Times New Roman"/>
          <w:b/>
          <w:b/>
        </w:rPr>
      </w:pPr>
      <w:r>
        <w:rPr>
          <w:rFonts w:cs="Times New Roman" w:ascii="Times New Roman" w:hAnsi="Times New Roman"/>
          <w:b/>
        </w:rPr>
        <w:t>Protection and Advocacy for Beneficiaries of Social Security (PABSS)</w:t>
      </w:r>
    </w:p>
    <w:p>
      <w:pPr>
        <w:pStyle w:val="Normal"/>
        <w:rPr>
          <w:rFonts w:ascii="Times New Roman" w:hAnsi="Times New Roman" w:cs="Times New Roman"/>
          <w:b/>
          <w:b/>
        </w:rPr>
      </w:pPr>
      <w:r>
        <w:rPr>
          <w:rFonts w:cs="Times New Roman" w:ascii="Times New Roman" w:hAnsi="Times New Roman"/>
          <w:b/>
        </w:rPr>
      </w:r>
    </w:p>
    <w:p>
      <w:pPr>
        <w:pStyle w:val="BodyText2"/>
        <w:rPr>
          <w:b w:val="false"/>
          <w:b w:val="false"/>
        </w:rPr>
      </w:pPr>
      <w:r>
        <w:rPr>
          <w:b w:val="false"/>
        </w:rPr>
        <w:t xml:space="preserve">TWWIIA authorizes SSA to award grants to Protection and Advocacy Systems (P&amp;As) in every state, in the District of Columbia, in five U.S. territories, and to the P&amp;A for Native Americans. The purpose of the program is to provide information and advice to beneficiaries about receiving vocational rehabilitation and employment services, as well as provide legal advocacy and other services that a disabled beneficiary may need to secure or regain gainful employment. In addition, ENs participating in the TTW program must inform beneficiaries of the availability of assistance from P&amp;As in dispute resolution on topics such as Ticket assignment or reassignment, IWP development, legal issues (other than SSA programmatic issues), or related topics. Specifically, the PABSS programs are required to: </w:t>
      </w:r>
    </w:p>
    <w:p>
      <w:pPr>
        <w:pStyle w:val="BodyText2"/>
        <w:rPr>
          <w:b w:val="false"/>
          <w:b w:val="false"/>
        </w:rPr>
      </w:pPr>
      <w:r>
        <w:rPr>
          <w:b w:val="false"/>
        </w:rPr>
      </w:r>
    </w:p>
    <w:p>
      <w:pPr>
        <w:pStyle w:val="BodyText2"/>
        <w:numPr>
          <w:ilvl w:val="0"/>
          <w:numId w:val="9"/>
        </w:numPr>
        <w:rPr>
          <w:b w:val="false"/>
          <w:b w:val="false"/>
        </w:rPr>
      </w:pPr>
      <w:r>
        <w:rPr>
          <w:b w:val="false"/>
        </w:rPr>
        <w:t xml:space="preserve">Investigate complaints related to improper or inadequate services provided to beneficiaries; </w:t>
      </w:r>
    </w:p>
    <w:p>
      <w:pPr>
        <w:pStyle w:val="BodyText2"/>
        <w:numPr>
          <w:ilvl w:val="0"/>
          <w:numId w:val="9"/>
        </w:numPr>
        <w:rPr>
          <w:b w:val="false"/>
          <w:b w:val="false"/>
        </w:rPr>
      </w:pPr>
      <w:r>
        <w:rPr>
          <w:b w:val="false"/>
        </w:rPr>
        <w:t xml:space="preserve">Provide information and referral services to beneficiaries, including information on work incentives; </w:t>
      </w:r>
    </w:p>
    <w:p>
      <w:pPr>
        <w:pStyle w:val="BodyText2"/>
        <w:numPr>
          <w:ilvl w:val="0"/>
          <w:numId w:val="9"/>
        </w:numPr>
        <w:rPr>
          <w:b w:val="false"/>
          <w:b w:val="false"/>
        </w:rPr>
      </w:pPr>
      <w:r>
        <w:rPr>
          <w:b w:val="false"/>
        </w:rPr>
        <w:t>Provide consultation and legal advocacy on behalf of beneficiaries;</w:t>
      </w:r>
    </w:p>
    <w:p>
      <w:pPr>
        <w:pStyle w:val="BodyText2"/>
        <w:numPr>
          <w:ilvl w:val="0"/>
          <w:numId w:val="9"/>
        </w:numPr>
        <w:rPr>
          <w:b w:val="false"/>
          <w:b w:val="false"/>
        </w:rPr>
      </w:pPr>
      <w:r>
        <w:rPr>
          <w:b w:val="false"/>
        </w:rPr>
        <w:t xml:space="preserve">Assist and represent beneficiaries in disputes with SSA; </w:t>
      </w:r>
    </w:p>
    <w:p>
      <w:pPr>
        <w:pStyle w:val="BodyText2"/>
        <w:numPr>
          <w:ilvl w:val="0"/>
          <w:numId w:val="9"/>
        </w:numPr>
        <w:rPr>
          <w:b w:val="false"/>
          <w:b w:val="false"/>
        </w:rPr>
      </w:pPr>
      <w:r>
        <w:rPr>
          <w:b w:val="false"/>
        </w:rPr>
        <w:t xml:space="preserve">Provide information and technical assistance to government agencies; and </w:t>
      </w:r>
    </w:p>
    <w:p>
      <w:pPr>
        <w:pStyle w:val="BodyText2"/>
        <w:numPr>
          <w:ilvl w:val="0"/>
          <w:numId w:val="9"/>
        </w:numPr>
        <w:rPr>
          <w:b w:val="false"/>
          <w:b w:val="false"/>
        </w:rPr>
      </w:pPr>
      <w:r>
        <w:rPr>
          <w:b w:val="false"/>
        </w:rPr>
        <w:t xml:space="preserve">Advocate to identify and correct deficiencies in entities providing employment services and supports to beneficiaries. </w:t>
      </w:r>
    </w:p>
    <w:p>
      <w:pPr>
        <w:pStyle w:val="BodyText2"/>
        <w:rPr>
          <w:b w:val="false"/>
          <w:b w:val="false"/>
        </w:rPr>
      </w:pPr>
      <w:r>
        <w:rPr>
          <w:b w:val="false"/>
        </w:rPr>
      </w:r>
    </w:p>
    <w:p>
      <w:pPr>
        <w:pStyle w:val="BodyText2"/>
        <w:rPr>
          <w:b w:val="false"/>
          <w:b w:val="false"/>
        </w:rPr>
      </w:pPr>
      <w:r>
        <w:rPr>
          <w:b w:val="false"/>
        </w:rPr>
        <w:t>Initially, PABSS programs were prohibited from representing beneficiaries in overpayment and program issue cases with SSA. However, SSA modified the terms and conditions of the PABSS grants in June 2003 to enable the programs to directly represent beneficiaries in disputes with SSA. Allowable activities include accompanying beneficiaries to SSA offices, assisting beneficiaries to appeal continuing disability review determinations based on substantial gainful activity, and pursuing a waiver or a reconsideration of an overpayment resulting from excess earnings.</w:t>
      </w:r>
    </w:p>
    <w:p>
      <w:pPr>
        <w:pStyle w:val="Normal"/>
        <w:rPr>
          <w:rFonts w:ascii="Times New Roman" w:hAnsi="Times New Roman" w:cs="Times New Roman"/>
          <w:b/>
          <w:b/>
        </w:rPr>
      </w:pPr>
      <w:r>
        <w:rPr>
          <w:rFonts w:cs="Times New Roman" w:ascii="Times New Roman" w:hAnsi="Times New Roman"/>
          <w:b/>
        </w:rPr>
      </w:r>
    </w:p>
    <w:p>
      <w:pPr>
        <w:pStyle w:val="Heading1"/>
        <w:jc w:val="left"/>
        <w:rPr>
          <w:sz w:val="24"/>
        </w:rPr>
      </w:pPr>
      <w:r>
        <w:rPr>
          <w:sz w:val="24"/>
        </w:rPr>
        <w:t>Benefits Planning Assistance and Outr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TWWIIA authorizes SSA to operate a national network of Benefits Planning, Assistance, and Outreach (BPAO) programs that are intended to provide beneficiaries with accurate and complete information on the effects of employment or increased earnings on the status of their cash benefits and health care coverage. Nationally, 114 BPAO organizations have provided services to over 153,000 beneficiaries as of December 31, 2004. Many different types of organizations are providing BPAO services. Centers for Independent Living (CILs) are providing services in 52 communities, accounting for nearly half of all BPAO organizations. Non-profit communities organizations, ranging from Goodwill Industries to mental health centers, provide services in 21 locations. State Vocational Rehabilitation (VR) agencies operate BPAO programs in 18 states. Other BPAO organizations include advocacy organizations (e.g. United Cerebral Palsy), universities, and legal aid agencies (including Protection and Advocacy organizations). </w:t>
      </w:r>
    </w:p>
    <w:p>
      <w:pPr>
        <w:pStyle w:val="Normal"/>
        <w:rPr>
          <w:rFonts w:ascii="Times New Roman" w:hAnsi="Times New Roman" w:cs="Times New Roman"/>
        </w:rPr>
      </w:pPr>
      <w:r>
        <w:rPr>
          <w:rFonts w:cs="Times New Roman" w:ascii="Times New Roman" w:hAnsi="Times New Roman"/>
        </w:rPr>
      </w:r>
    </w:p>
    <w:tbl>
      <w:tblPr>
        <w:tblW w:w="7380" w:type="dxa"/>
        <w:jc w:val="left"/>
        <w:tblInd w:w="625" w:type="dxa"/>
        <w:tblLayout w:type="fixed"/>
        <w:tblCellMar>
          <w:top w:w="0" w:type="dxa"/>
          <w:left w:w="108" w:type="dxa"/>
          <w:bottom w:w="0" w:type="dxa"/>
          <w:right w:w="108" w:type="dxa"/>
        </w:tblCellMar>
      </w:tblPr>
      <w:tblGrid>
        <w:gridCol w:w="4050"/>
        <w:gridCol w:w="1620"/>
        <w:gridCol w:w="1710"/>
      </w:tblGrid>
      <w:tr>
        <w:trPr>
          <w:trHeight w:val="432" w:hRule="atLeast"/>
          <w:cantSplit w:val="true"/>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xhibit 3</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rganiz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requenc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ercent</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dependent Living Cen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Profit Community Orga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4</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te Vocational Rehabilitation and Legal Aid Orga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r>
      <w:tr>
        <w:trPr>
          <w:trHeight w:val="432"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vocacy Orga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w:t>
            </w:r>
          </w:p>
        </w:tc>
      </w:tr>
      <w:tr>
        <w:trPr>
          <w:trHeight w:val="432"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Universities and Stat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r>
      <w:tr>
        <w:trPr>
          <w:trHeight w:val="432"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egal Aid Organizations (including Protection and Advoca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r>
      <w:tr>
        <w:trPr>
          <w:trHeight w:val="432"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ypes of Beneficiaries Served</w:t>
      </w:r>
      <w:r>
        <w:rPr>
          <w:rFonts w:cs="Times New Roman" w:ascii="Times New Roman" w:hAnsi="Times New Roman"/>
        </w:rPr>
        <w:t xml:space="preserve"> - Of the 153,171 served by the BPAO projects to date, 49.0% were SSDI beneficiaries, 28.7% were SSI beneficiaries, and 15.5% were concurrent beneficiaries (6.8% were program applicants). Individuals with psychiatric disabilities (33.8%), system diseases (15.0%), cognitive disabilities (9.0%) and non-spinal cord orthopedic disabilities (8.9%) account for two-thirds of all individuals serv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mployment Status</w:t>
      </w:r>
      <w:r>
        <w:rPr>
          <w:rFonts w:cs="Times New Roman" w:ascii="Times New Roman" w:hAnsi="Times New Roman"/>
        </w:rPr>
        <w:t xml:space="preserve"> - More than 90 percent of those individuals who receive intensive benefit support through the BPAO Program are either employed or in the process of seeking employment.  Most are currently not working but have a desire to change their employment status.  Slightly more than half indicate that they were not employed, but are actively seeking employment, and nearly 30 percent are currently employed part-time, working less than 30 hours a week.  Less than six percent of intensive benefit support beneficiaries were employed full-time, working 30 or more hours a w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827" w:type="dxa"/>
        <w:jc w:val="center"/>
        <w:tblInd w:w="0" w:type="dxa"/>
        <w:tblLayout w:type="fixed"/>
        <w:tblCellMar>
          <w:top w:w="0" w:type="dxa"/>
          <w:left w:w="108" w:type="dxa"/>
          <w:bottom w:w="0" w:type="dxa"/>
          <w:right w:w="108" w:type="dxa"/>
        </w:tblCellMar>
      </w:tblPr>
      <w:tblGrid>
        <w:gridCol w:w="5894"/>
        <w:gridCol w:w="1924"/>
        <w:gridCol w:w="9"/>
      </w:tblGrid>
      <w:tr>
        <w:trPr>
          <w:trHeight w:val="432" w:hRule="atLeast"/>
          <w:cantSplit w:val="true"/>
        </w:trPr>
        <w:tc>
          <w:tcPr>
            <w:tcW w:w="7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xhibit 4</w:t>
            </w:r>
          </w:p>
        </w:tc>
      </w:tr>
      <w:tr>
        <w:trPr>
          <w:trHeight w:val="432" w:hRule="atLeast"/>
          <w:cantSplit w:val="true"/>
        </w:trPr>
        <w:tc>
          <w:tcPr>
            <w:tcW w:w="7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urrent Employment Status of Intensive Benefit Support Recipients</w:t>
            </w:r>
          </w:p>
        </w:tc>
      </w:tr>
      <w:tr>
        <w:trPr>
          <w:trHeight w:val="432" w:hRule="atLeast"/>
          <w:cantSplit w:val="true"/>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mployment Statu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Percentage </w:t>
            </w:r>
          </w:p>
        </w:tc>
      </w:tr>
      <w:tr>
        <w:trPr>
          <w:trHeight w:val="4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ployed Full-Tim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w:t>
            </w:r>
          </w:p>
        </w:tc>
      </w:tr>
      <w:tr>
        <w:trPr>
          <w:trHeight w:val="4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ployed Part-Tim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r>
      <w:tr>
        <w:trPr>
          <w:trHeight w:val="4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mployed, Seeking Employ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7</w:t>
            </w:r>
          </w:p>
        </w:tc>
      </w:tr>
      <w:tr>
        <w:trPr>
          <w:trHeight w:val="4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mployed, Not Seeking Employmen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r>
      <w:tr>
        <w:trPr>
          <w:trHeight w:val="43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Program Evaluation</w:t>
      </w:r>
      <w:r>
        <w:rPr>
          <w:rFonts w:cs="Times New Roman" w:ascii="Times New Roman" w:hAnsi="Times New Roman"/>
        </w:rPr>
        <w:t xml:space="preserve"> – Virginia Commonwealth University maintains the National BPAO Reporting Database. BPAOs are required to report basic information on all beneficiaries served. It must be emphasized, however, that the database maintained by VCU does not longitudinally track beneficiaries after they receive services from a local BPAO. As a result, the impact of the BPAO programs on beneficiaries’ subsequent employment experiences cannot be determined through currently available data. In 2003, the SSA Office of Quality Assurance conducted a consumer satisfaction survey of beneficiaries served through the BPAO programs. However, the methodology employed in conducting the survey does not allow the results to be used to examine program effectiveness. At the present time, SSA is considering various approaches that can be used to conduct a rigorous evaluation of the progr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commendations</w:t>
      </w:r>
      <w:r>
        <w:rPr>
          <w:rFonts w:cs="Times New Roman" w:ascii="Times New Roman" w:hAnsi="Times New Roman"/>
        </w:rPr>
        <w:t xml:space="preserve"> – Despite the lack of rigorous evaluation results, several professionals and organizations have recommended that the BPAO program be expanded. In addition, the Work Incentive Advisory Panel recommended additional funding for the PABSS program. Specific recommendations are provided below.</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b/>
          <w:b/>
        </w:rPr>
      </w:pPr>
      <w:r>
        <w:rPr>
          <w:rFonts w:cs="Times New Roman" w:ascii="Times New Roman" w:hAnsi="Times New Roman"/>
        </w:rPr>
        <w:t xml:space="preserve">The Work Incentives Advisory Panel recommended that “Congress fund the Benefits Planning Assistance and Outreach (BPAO) and Protection and Advocacy for Beneficiaries of Social Security (PABSS) Programs at the following levels: increase funding for the BPAO Program to $46,000,000, increase the minimum amount of each State grant for the PABSS Program to $200,000, and increase PABSS funding as a whole to $14,000,000 per fiscal year (FY)” (TWWIAP, 2004). </w:t>
      </w:r>
    </w:p>
    <w:p>
      <w:pPr>
        <w:pStyle w:val="Normal"/>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rPr>
      </w:pPr>
      <w:r>
        <w:rPr>
          <w:rFonts w:cs="Times New Roman" w:ascii="Times New Roman" w:hAnsi="Times New Roman"/>
        </w:rPr>
        <w:t>The DRI AOI Work Group recommended that SSA “expand the number of Benefits Specialists available to beneficiaries across the country, either through additional funding requests from the SSA for BPAO appropriations, or through payments to BPAO for individual benefits analysis. In considering this recommendation, it will be important to study any potential effects on the independence and objectivity of BPAOs” (Gallagher, 2004).</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Goodman, in a review of Medicaid Buy-in programs, recommended, “Increase funding for benefits counseling. The effectiveness of Buy-in programs is contingent on the ability of people with disabilities to make informed choices. The Buy-in has added another dimension of complexity to the already complex employment decisions of people with disabilities. Unless the employment support system for people with disabilities is markedly simplified in the future, the need for benefit specialists will continue to increase, along with the federal and state initiatives attempting to promote the employment of people with disabilities.”</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V.</w:t>
        <w:tab/>
        <w:t>SSA Demonstration Programs</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rPr>
        <w:t>SSA has considerable authority to conduct research demonstration in both the SSI and SSDI programs. For example, since 1980, Congress has required the agency to conduct demonstrations that validate new program and policy approaches that encourage DI beneficiaries to return to work. In addition to this general authority, TWWIIA requires SSA to test the effect of a benefit offset program in which SSDI benefits are reduced by $1 for every $2 in earnings after an individual has earned above a certain threshol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SA’s SSDI demonstration authority mandates that it strictly adhere to certain design and evaluation requirements when conducting research demonstrations. Specifically, SSA must conduct demonstrations that are of sufficient scope and scale to determine whether the results of an evaluation of a specific program alternative can be generalized to the operation of the entire SSDI program. SSA must also submit reports to Congress when it initiates and completes a demonstration. In contrast to other research activities, SSDI demonstrations may be funded through the DI trust fund. Further, SSA is required only to receive approval from the Office of Management and Budget for the use of Trust Fund monies, as opposed to receiving Congressional approval of annual Trust Fund appropriates for these demonstration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ongress has always granted SSA demonstration authority on a temporary basis. The current authority extends to December 2005. The authority also allows SSA to complete any demonstration that is initiated prior to December 17, 2005.</w:t>
      </w:r>
    </w:p>
    <w:p>
      <w:pPr>
        <w:pStyle w:val="Normal"/>
        <w:autoSpaceDE w:val="false"/>
        <w:rPr>
          <w:rFonts w:ascii="Times New Roman" w:hAnsi="Times New Roman" w:cs="Times New Roman"/>
        </w:rPr>
      </w:pPr>
      <w:r>
        <w:rPr>
          <w:rFonts w:cs="Times New Roman" w:ascii="Times New Roman" w:hAnsi="Times New Roman"/>
        </w:rPr>
      </w:r>
    </w:p>
    <w:p>
      <w:pPr>
        <w:pStyle w:val="TextBody"/>
        <w:rPr>
          <w:b/>
          <w:b/>
        </w:rPr>
      </w:pPr>
      <w:r>
        <w:rPr>
          <w:b/>
        </w:rPr>
        <w:t>Current and Planned SSA Demonstrations</w:t>
      </w:r>
    </w:p>
    <w:p>
      <w:pPr>
        <w:pStyle w:val="TextBody"/>
        <w:rPr>
          <w:b/>
          <w:b/>
        </w:rPr>
      </w:pPr>
      <w:r>
        <w:rPr>
          <w:b/>
        </w:rPr>
      </w:r>
    </w:p>
    <w:p>
      <w:pPr>
        <w:pStyle w:val="TextBody"/>
        <w:rPr/>
      </w:pPr>
      <w:r>
        <w:rPr/>
        <w:t xml:space="preserve">The Center on Budget and Policy Priorities (CBPP) has recently completed an excellent summary of SSA’s current and planned demonstration activities within the Office of Program Development and Research (Sweeney, 2004). Six of the major demonstration projects reviewed by CBPP are briefly described below. </w:t>
      </w:r>
    </w:p>
    <w:p>
      <w:pPr>
        <w:pStyle w:val="TextBody"/>
        <w:rPr/>
      </w:pPr>
      <w:r>
        <w:rPr/>
      </w:r>
    </w:p>
    <w:p>
      <w:pPr>
        <w:pStyle w:val="TextBody"/>
        <w:rPr/>
      </w:pPr>
      <w:r>
        <w:rPr>
          <w:b/>
        </w:rPr>
        <w:t>SSDI Benefit Offset Demonstration Project</w:t>
      </w:r>
      <w:r>
        <w:rPr/>
        <w:t xml:space="preserve"> - TWWIIA requires SSA to conduct an evaluation that tests the effect of allowing SSDI beneficiaries to work without the fear of losing all benefits by reducing monthly benefits by $1 for every $2 of earnings above an established threshold. In September 2004, SSA awarded a contract to Abt Associates to design a national demonstration. SSA is also in the process of developing individual state demonstration in four states (Connecticut, Utah, Vermont, and Wisconsin). </w:t>
      </w:r>
    </w:p>
    <w:p>
      <w:pPr>
        <w:pStyle w:val="Normal"/>
        <w:rPr>
          <w:rFonts w:ascii="Times New Roman" w:hAnsi="Times New Roman" w:cs="Times New Roman"/>
        </w:rPr>
      </w:pPr>
      <w:r>
        <w:rPr>
          <w:rFonts w:cs="Times New Roman" w:ascii="Times New Roman" w:hAnsi="Times New Roman"/>
        </w:rPr>
      </w:r>
    </w:p>
    <w:p>
      <w:pPr>
        <w:pStyle w:val="Heading1"/>
        <w:jc w:val="left"/>
        <w:rPr/>
      </w:pPr>
      <w:r>
        <w:rPr>
          <w:sz w:val="24"/>
        </w:rPr>
        <w:t xml:space="preserve">Ongoing Medical Benefits Demonstration - </w:t>
      </w:r>
      <w:r>
        <w:rPr>
          <w:b w:val="false"/>
          <w:sz w:val="24"/>
        </w:rPr>
        <w:t>The purpose of the Ongoing Medical Benefits Demonstration is to test the effect of treatment on the health status, health care utilization and job seeking efforts of beneficiaries with mental health impairments. The demonstration will provide outpatient services in the form of prescription drugs, psychotherapy, or vocational rehabilitation not available to the beneficiary through other sources. SSA has contracted with the Urban Institute to conduct a series of Technical Advisory Group meetings to assist in the design of the demonstration.</w:t>
      </w:r>
    </w:p>
    <w:p>
      <w:pPr>
        <w:pStyle w:val="Normal"/>
        <w:rPr>
          <w:rFonts w:ascii="Times New Roman" w:hAnsi="Times New Roman" w:cs="Times New Roman"/>
          <w:b/>
          <w:b/>
          <w:sz w:val="24"/>
        </w:rPr>
      </w:pPr>
      <w:r>
        <w:rPr>
          <w:rFonts w:cs="Times New Roman" w:ascii="Times New Roman" w:hAnsi="Times New Roman"/>
          <w:b/>
          <w:sz w:val="24"/>
        </w:rPr>
      </w:r>
    </w:p>
    <w:p>
      <w:pPr>
        <w:pStyle w:val="Heading1"/>
        <w:jc w:val="left"/>
        <w:rPr/>
      </w:pPr>
      <w:r>
        <w:rPr>
          <w:sz w:val="24"/>
        </w:rPr>
        <w:t xml:space="preserve">Work Incentives for Participants in the Florida Freedom Initiative - </w:t>
      </w:r>
      <w:r>
        <w:rPr>
          <w:b w:val="false"/>
          <w:sz w:val="24"/>
        </w:rPr>
        <w:t>The Florida Freedom Initiative is a demonstration currently being conducted by CMS through the Florida Department of Children and Families. The demonstration is based on a cash and counseling model in which participants receive a monthly cash allowance instead of traditional services provided by the agency. Participants use the allowance to purchase necessary services from the provider of their choice. SSA is collaborating with CMS through to modify a number of SSI program rules to test whether a combination of CMS and SSA waivers on the employment outcomes of participants. Specifically, SSA is waiving five SSI program rule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rPr>
          <w:rFonts w:ascii="Times New Roman" w:hAnsi="Times New Roman" w:cs="Times New Roman"/>
        </w:rPr>
      </w:pPr>
      <w:r>
        <w:rPr>
          <w:rFonts w:cs="Times New Roman" w:ascii="Times New Roman" w:hAnsi="Times New Roman"/>
        </w:rPr>
        <w:t>Participants are allowed to save funds for the purchase of medical or social services without the funds counting as a resource under the SSI program.</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Participants are allowed greater flexibility in the use of Individual Development Accounts (IDA). IDAs can be used for savings goals such as transportation or assistive technology.</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The earned income exclusion will increase to $280 per month as long as an individual is participating in the demonstration.</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Participants will be allowed to use PASS plans for postsecondary education goal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Participants will be exempt from all continually disability reviews (CDRs) as along as they are enrolled in the demonst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Early Intervention Demonstration Project - </w:t>
      </w:r>
      <w:r>
        <w:rPr>
          <w:rFonts w:cs="Times New Roman" w:ascii="Times New Roman" w:hAnsi="Times New Roman"/>
        </w:rPr>
        <w:t>The Early Invention Demonstration Project is intended to test whether the provision of temporary cash benefits, health care benefits, and employment supports will enable potential SSDI beneficiaries to return to work as opposed to moving through the disability determination process and onto the disability rolls. The cash benefit is intended to be the same amount the individual would receive under the SSDI program if the individual were ultimately deemed eligible. The individual will also receive Medicare coverage with no waiting period for three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SA will conduct the demonstration in three states – New Mexico, Vermont, and Wisconsin. The sites will vary in terms of the amount and type of employment supports offered to participants. SSA is currently conducting a solicitation to identify a Program Manager for the demonstration program.</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 xml:space="preserve">Temporary Allowance Demonstration Program - </w:t>
      </w:r>
      <w:r>
        <w:rPr>
          <w:b w:val="false"/>
          <w:sz w:val="24"/>
        </w:rPr>
        <w:t>The Temporary Allowance Demonstration Program is designed to provide temporary cash and medical benefits to individuals who are likely to benefit from aggressive and immediate medical care. The program will target applicants who are likely to meet the Social Security definition of disability, are likely to experience medical improvement in the near future. This demonstration is in the early planning stag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rPr>
        <w:t xml:space="preserve">Youth Transition Demonstration - </w:t>
      </w:r>
      <w:r>
        <w:rPr>
          <w:rFonts w:cs="Times New Roman" w:ascii="Times New Roman" w:hAnsi="Times New Roman"/>
        </w:rPr>
        <w:t xml:space="preserve"> The Youth Transition Demonstration projects are designed to test the impact of a comprehensive package of services and SSI waivers on the postsecondary educational and employment outcomes of SSI beneficiaries between the ages of 14 and 25. SSA has awarded seven cooperative agreements in six states – California, Colorado, Iowa, Maryland, Mississippi, and New Y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monstration projects are designing and implementing interventions that include services and supports such as benefits advisement, service coordination, disability program navigators, enhanced IDAs, and job placement and training services. In addition, SSA waiver five SSI program rules for participants. The waivers are similar, but not identical, to the waivers provided to participants in the Florida Freedom Initiativ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Participants determined by their age 18 reviews to no longer be eligible for SSI benefits may retain those benefits as long as they participate in the projec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Participants may receive the student earned income exclusion through the age of 25.</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Participants’ will benefit from a $1 for every $4 benefit offset for earnings above the general earned income exclusion.</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Participants will be allowed greater flexibility in the establishment and implementation of IDAs.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Participants will be allowed to establish goals for PASS accounts that target either postsecondary education or employment outco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SA has awarded a contract to Virginia Commonwealth University to provide technical assistance to the seven projects. SSA also intends to award a contract to evaluate the demonstration program in the near future.</w:t>
      </w:r>
    </w:p>
    <w:p>
      <w:pPr>
        <w:pStyle w:val="Normal"/>
        <w:rPr>
          <w:rFonts w:ascii="Times New Roman" w:hAnsi="Times New Roman" w:cs="Times New Roman"/>
        </w:rPr>
      </w:pPr>
      <w:r>
        <w:rPr>
          <w:rFonts w:cs="Times New Roman" w:ascii="Times New Roman" w:hAnsi="Times New Roman"/>
        </w:rPr>
      </w:r>
    </w:p>
    <w:p>
      <w:pPr>
        <w:pStyle w:val="Heading2"/>
        <w:rPr/>
      </w:pPr>
      <w:r>
        <w:rPr/>
        <w:t>GAO Review of the SSA Demonstration Authorit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In November 2004, GAO released a review of SSA previous and current activities under its SSDI demonstration authority (GAO, November 2004). The report was critical of the agency’s prior demonstration activities in two major ways. First, GAO found that SSA has not sufficiently used its demonstration authority to evaluate policy alternatives that might improve the ability of beneficiaries to return to work. For example, while the agency discussed the potential use of a voucher program throughout the 1990s, few relevant demonstrations were conducted prior to the creation of the TTW program. GAO concluded that SSA had not used its demonstration authority to examine key policy and program issues it is currently addressing as it works to implement the TTW program.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econd, GAO concluded that SSA’s prior demonstration activities have not been designed or implemented in a methodologically sound manner that would allow the agency to validate potentially effective programmatic and policy changes. Inadequate non-experimental research designs, insufficient sample sizes, and inconsistency in the design and delivery of interventions limited the usefulness of prior demonstration effort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GAO acknowledged that SSA’s current demonstration activities are designed to address a broad array of policy issues and that recent demonstration efforts have emphasis rigorous research designs that will allow the results to be used to empirically evaluate multiple policy options and develop appropriate recommendations.  </w:t>
      </w:r>
      <w:r>
        <w:rPr>
          <w:rFonts w:cs="Times New Roman" w:ascii="Times New Roman" w:hAnsi="Times New Roman"/>
          <w:sz w:val="22"/>
        </w:rPr>
        <w:t xml:space="preserve">However, GAO cautioned that SSA lacks a formal mechanism for “prioritizing and planning” demonstrations and communicating their results to senior officials. </w:t>
      </w:r>
      <w:r>
        <w:rPr>
          <w:rFonts w:cs="Times New Roman" w:ascii="Times New Roman" w:hAnsi="Times New Roman"/>
        </w:rPr>
        <w:t xml:space="preserve">After completing its review, GAO made four recommendations to Congress: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Continue to provide DI demonstration authority to SSA on a temporary basis but allow SSA to complete all projects that have been initiated prior to expiration of this authority.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Require that SSA periodically provide a comprehensive report to the Congress summarizing the results and policy implications of all of its DI demonstration projects.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Establish reporting requirements that more clearly specify what SSA is expected to communicate to the Congress in its annual reports on DI demonstrations.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More clearly specify the methodological and evaluation requirements for DI demonstrations to better ensure that such projects are designed in the most rigorous manner possible and that their results are useful for answering specific policy questions and for making, where appropriate, well-supported policy recommendation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addition to the recommendations to Congress, GAO also directed three recommendations to SS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1. Develop a formal agenda reflecting the agency’s long-term plans and priorities for conducting DI demonstration projects.</w:t>
      </w:r>
      <w:r>
        <w:rPr>
          <w:rFonts w:cs="Times New Roman" w:ascii="Times New Roman" w:hAnsi="Times New Roman"/>
        </w:rPr>
        <w:t xml:space="preserve"> In establishing this agenda, SSA should consult broadly with key internal and external stakeholders, including SSA advisory groups, disability researchers, and the Congres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 xml:space="preserve">2. Establish an expert panel to review and provide regular input on the design and implementation of demonstration projects from the early stages of a project through its final evaluation. </w:t>
      </w:r>
      <w:r>
        <w:rPr>
          <w:rFonts w:cs="Times New Roman" w:ascii="Times New Roman" w:hAnsi="Times New Roman"/>
        </w:rPr>
        <w:t>Such a panel should include SSA’s key research personnel as well as outside disability experts and researchers. SSA should establish guidelines to ensure that its project plans and activities adequately address the issues or concerns raised by the panel or provide a clear rationale for not addressing such issu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3. Establish formal processes to ensure that, at the conclusion of each demonstration project, SSA fully considers and assesses the policy implications of its demonstration results and clearly communicates SSA’s assessment to the Congress.</w:t>
      </w:r>
      <w:r>
        <w:rPr>
          <w:rFonts w:cs="Times New Roman" w:ascii="Times New Roman" w:hAnsi="Times New Roman"/>
        </w:rPr>
        <w:t xml:space="preserve"> Such processes should ensure that SSA consults sufficiently with internal and external experts in its review of demonstration project results and that SSA issues a report to the Congress clearly identifying (1) major project outcomes, (2) major project limitations, (3) total project costs, (4) any policy options or recommendations, (5) expected costs and benefits of proposed options or recommendations, and (6) any further research or other actions needed to clarify or support the project’s results. Another key aspect of such formal processes should be a requirement that SSA maintain a comprehensive record of DI demonstration projects. This record would help SSA in establishing an empirically based body of knowledge regarding possible return-to-work strategies and in deriving the full value of its substantial investments in demonstration projects.</w:t>
      </w:r>
    </w:p>
    <w:p>
      <w:pPr>
        <w:pStyle w:val="Normal"/>
        <w:autoSpaceDE w:val="false"/>
        <w:rPr>
          <w:rFonts w:ascii="Times New Roman" w:hAnsi="Times New Roman" w:cs="Times New Roman"/>
        </w:rPr>
      </w:pPr>
      <w:r>
        <w:rPr>
          <w:rFonts w:cs="Times New Roman" w:ascii="Times New Roman" w:hAnsi="Times New Roman"/>
        </w:rPr>
      </w:r>
    </w:p>
    <w:p>
      <w:pPr>
        <w:pStyle w:val="Heading3"/>
        <w:jc w:val="left"/>
        <w:rPr/>
      </w:pPr>
      <w:r>
        <w:rPr/>
        <w:t>VI.</w:t>
        <w:tab/>
        <w:t>Other Federal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TWWIIA activities described above, a number of other Federal agencies are implementing programs that may directly impact SSA beneficiaries, or that may contain program elements that SSA should consider as it plans future reforms. This section discusses programs in three agencies – the Employment and Training Administration’s Disability Program Navigator program, Temporary Assistance for Needy Families, and Veterans Affairs.</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 xml:space="preserve">SSA DOL Disability Program Navigat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Employment and Training Administration of the U.S. Department of Labor (DOLETA) is responsible for the implementation of the Workforce Investment Act of 1998 (WIA)  (P.L. 105-220). WIA represented a major reorganization of the nation’s employment programs that was intended to consolidate preparation and employment services into a unified system of support. Key to this reorganization was the creation of a national network of One-Stop Career Centers throughout the United States and its territories to be a single place where job seekers and potential job seekers can receive the services that they need to become employed or re-employed (Morris &amp; Farah, 2002). Although previous Department of Labor employment programs such as the Job Training Partnership Act had been largely ineffective in serving individuals with significant disabilities, WIA presented a new opportunity for beneficiaries to successfully access and benefit from the same employment services as those available to the general public (Bader,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itial efforts to make sure that individuals with disabilities are able to benefit from WIA programs and services focused on basic architectural accessibility. In 2002, recognizing that specialized supports would be necessary to make certain that SSA beneficiaries would have the opportunity to fully participate in WIA programs, SSA and DOL collaboratively developed and piloted a new position – Disability Program Navigator – to assist individuals with disabilities in One-Stop Career Ce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Arial Unicode MS" w:cs="Times New Roman"/>
        </w:rPr>
      </w:pPr>
      <w:r>
        <w:rPr>
          <w:rFonts w:cs="Times New Roman" w:ascii="Times New Roman" w:hAnsi="Times New Roman"/>
        </w:rPr>
        <w:t xml:space="preserve">The Disability Program Navigator position is designed to assist individuals with disabilities to work their way through the complex eligibility criteria and program rules within both SSA and DOL programs that often discourage people with disabilities from working. The recommended core functions of the Navigator position are outlined below (DOLETA, 2003).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Assists people with disabilities to access the wide variety of programs available to support their successful entry or re-entry into the workforce, connecting such individuals to those programs and the benefits, services and/or supports that they provide and following up to assure that each individual is receiving the level of benefits, services and/or supports needed.</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Serves as a resource to the workforce investment staff within the service area to ensure the availability of comprehensive knowledge on federal, state, local and private programs that impact the ability of persons with disabilities to enter and remain in the workforce.</w:t>
      </w:r>
    </w:p>
    <w:p>
      <w:pPr>
        <w:pStyle w:val="Header"/>
        <w:tabs>
          <w:tab w:val="clear" w:pos="4320"/>
          <w:tab w:val="clear" w:pos="8640"/>
        </w:tabs>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Trains One-Stop Career Center staff and other staff on activities, services and resources available in the One-Stop system, SSA employment support programs and demonstration projects and other program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Serves as a One-Stop Career Center resource on Social Security work incentives and other employment support programs, including the Ticket to Work Program and the provision of services through Benefits Planning, Assistance and Outreach organizations (BPAOs), the Protection and Advocacy systems (P&amp;As), SSA’s employment-related demonstration projects, and State Vocational Rehabilitation (VR) Agencie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Develops linkages and collaborates on an ongoing basis with employers and employer organizations, such as the Chamber of Commerce and the Business Leadership Network, to promote the hiring of people with disabilities and to facilitate their job placement.</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Trains or makes training available to One-Stop Career Center staff on disability etiquette; facility, communication and program accessibility requirements; Americans with Disability Act (ADA); Section 504 (Part 32) of the Rehabilitation Act (29 CFR part 32) and WIA section 188 (29 CFR part 37) definitions and requirements; assessment tools and their applicability; SSA employment support programs; employer federal and state tax incentives, and other relevant information that may be applicable.</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Facilitates the transition of in or out of school youth with disabilities to secure employment and economic self-sufficiency, including outreach to schools and the design and coordination of customized assistance.</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Conducts outreach to, and coordination with, community service providers working with people with disabilities, local Independent Living Centers and public and private mental health and developmental disability organization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Fosters linkages between these organizations and programs operating through One-Stop Career Centers, including Social Security employment support program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Serves as a One-Stop Career Center resource on pertinent workforce development issues and policies for jobseekers with disabilities who seek employment, skill development, job retention assistance, or career advancement through the One- Stop Career Center system (including the use of Individual Training Account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Provides an ongoing assessment of One-Stop Career Center facilities, services, programs and equipment to ensure these are accessible to people with disabilities, including ensuring that informational materials on the Social Security Ticket to Work Program, Plan to Achieve Self Support (PASS) and other programs are available in alternate format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Works with designated Equal Employment Opportunity officer(s), the local Workforce Investment Board and the One-Stop operator to ensure that One-Stop Career Center facilities, services, programs and equipment are accessible to people with disabilities, including ensuring the availability of publications and materials in alternate format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Provides information on assistive technologies and/or referral to organizations that can serve as a resource (e.g., State Services for the Blind offices, regional Disability and Business Technical Assistance Centers, Job Accommodation Networks, etc.).</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 xml:space="preserve">Provides information on complaint procedures established under the nondiscrimination provisions of WIA section 188 as well as those provided in SSA’s Ticket to Work Program (i.e., P&amp;As).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autoSpaceDE w:val="false"/>
        <w:rPr>
          <w:rFonts w:ascii="Times New Roman" w:hAnsi="Times New Roman" w:cs="Times New Roman"/>
        </w:rPr>
      </w:pPr>
      <w:r>
        <w:rPr>
          <w:rFonts w:cs="Times New Roman" w:ascii="Times New Roman" w:hAnsi="Times New Roman"/>
        </w:rPr>
        <w:t>Facilitates the collection of participant data that may be required to effectively evaluate the Navigator initiative.</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rPr>
      </w:pPr>
      <w:r>
        <w:rPr>
          <w:rFonts w:cs="Times New Roman" w:ascii="Times New Roman" w:hAnsi="Times New Roman"/>
        </w:rPr>
        <w:t>As of June 2004 DOLETA had established Disability Program Navigators in 17 states. The Law, Health Policy and Disability Center at the University of Iowa is responsible for providing training and technical assistance to the Navigator network. The Center is conducting a wide array of process evaluation activities in addition to its technical assistance efforts. Outcome evaluation of the program is in its initial stages.</w:t>
      </w:r>
    </w:p>
    <w:p>
      <w:pPr>
        <w:pStyle w:val="Normal"/>
        <w:autoSpaceDE w:val="false"/>
        <w:rPr>
          <w:rFonts w:ascii="Times New Roman" w:hAnsi="Times New Roman" w:cs="Times New Roman"/>
        </w:rPr>
      </w:pPr>
      <w:r>
        <w:rPr>
          <w:rFonts w:cs="Times New Roman" w:ascii="Times New Roman" w:hAnsi="Times New Roman"/>
        </w:rPr>
      </w:r>
    </w:p>
    <w:p>
      <w:pPr>
        <w:pStyle w:val="Heading"/>
        <w:jc w:val="left"/>
        <w:rPr/>
      </w:pPr>
      <w:r>
        <w:rPr/>
        <w:t>Temporary Assistance for Needy Families (TAN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ersonal Responsibility and Work Opportunity Reconciliation Act (PRWORA) fundamentally changed the nation’s social welfare system to emphasize work and personal responsibility, primarily by replacing the entitlement program Aid to Families with Dependent Children (AFDC) with Temporary Assistance for Needy Families (TANF), which is funded through block grants to states. TANF provides states with extensive flexibility in the development and implementation of their own welfare programs that meet the needs of families who may need special attention to facilitate a transition to work. F</w:t>
      </w:r>
      <w:r>
        <w:rPr>
          <w:rFonts w:cs="Times New Roman" w:ascii="Times New Roman" w:hAnsi="Times New Roman"/>
          <w:color w:val="000000"/>
        </w:rPr>
        <w:t xml:space="preserve">amilies with an adult who has received federally funded assistance for a total of five years are not eligible for cash aid under the TANF program.  In addition, recipients must work as soon as they are job </w:t>
      </w:r>
      <w:r>
        <w:rPr>
          <w:rStyle w:val="Grame"/>
          <w:rFonts w:cs="Times New Roman" w:ascii="Times New Roman" w:hAnsi="Times New Roman"/>
          <w:color w:val="000000"/>
        </w:rPr>
        <w:t>ready,</w:t>
      </w:r>
      <w:r>
        <w:rPr>
          <w:rFonts w:cs="Times New Roman" w:ascii="Times New Roman" w:hAnsi="Times New Roman"/>
          <w:color w:val="000000"/>
        </w:rPr>
        <w:t xml:space="preserve"> or no later than two years after beginning to receive assistance.</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pPr>
      <w:r>
        <w:rPr/>
        <w:t xml:space="preserve">Outcomes - </w:t>
      </w:r>
      <w:r>
        <w:rPr>
          <w:b w:val="false"/>
        </w:rPr>
        <w:t>Impairments are relatively common among TANF recipients and their children; 44 percent of TANF recipients report that either they or their children have impairments, compared with 15 percent of the non-TANF population.  Those with impairments are half as likely to exit TANF as recipients without impairments.  Although the severity, type, and number of impairments may all affect whether a recipient exits, other factors such as family support, personal motivation, local TANF policies, and local economic conditions also appear to have an impact (GAO, July 200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mong the recipients who leave TANF, those with impairments are less likely to be employed than those without.  Forty percent of those who have exited who have impairments report receiving cash assistance from SSI.  These individuals are more likely than those without impairments to report having no income from personal earnings, household earnings, or SSI, but are also more likely to receive non-cash support such as Food Stamps and Medicaid than their counterparts without impairments.  Among those who do report earnings, the amount is similar for exiters with and without impairments. Such results underscore the magnitude and complexity of the challenge states face in ensuring that recipients with impairments and those caring for children with impairments receive the necessary supports to meet the employment focused requirements of TANF (GAO, July 2002; GAO, December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ndings that adult recipients with impairments and recipients caring for children with impairments are less likely to exit TANF, and that those individuals with impairments who do exit are less likely to be employed, suggest that in the early years of welfare reform at least, these families were not as successful as those without impairments at leaving welfare through work.  The fact that SSI is an important source of support for many of these families raises questions about what work expectations are reasonable for these recipients.  Thus, policymakers are faced with the dilemma of how best to engender work and personal responsibility through work requirements and time limits, while taking into consideration the individual needs of recipients with impairments and those caring for children with impairments (GAO, December 200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urvey of county TANF offices reveals that while most counties screen TANF recipients for impairments, many recipients with impairments are probably not receiving assistance to help move them toward employment.  Such screenings rely predominantly on recipient self-disclosure, which may not provide an accurate identification of some impairments that could interfere with employment.  Furthermore, in many counties a high percentage of those who are identified with impairments are exempted from requirements to participate in work or work-related activities (GAO, October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eed, some TANF offices impose work requirements on all individuals with impairments; about 86 percent of all offices report that they either sometimes or always exempt adult TANF recipients who are awaiting SSI determinations from the work requirements.  County TANF offices are, however, often willing to offer non-cash services to adult recipients with impairments who have applied for SSI, such as transportation or job training.  Low utilization of these services may be related to recipients’ exemption from the work requirement, and the fear of jeopardizing their SSI applications.  Underutilization may also be caused by a lack of availability of many services; budgetary constraints limit the services that some TANF offices are able to offer recipients with impairments (GAO, September 20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spite the relationship between TANF and SSI, there is no conclusive evidence regarding the impact that TANF referrals have on SSI caseload growth.  Nearly all offices report that they refer recipients with impairments to SSI; however, the level of encouragement to apply for SSI varies greatly.  County TANF offices’ interactions with SSA typically include either having a contact at SSA to discuss cases with, or following up with SSA regarding applications for SSI.  Interactions that help individuals with impairments increase their self-sufficiency are even more limited, generally existing between TANF agencies and other agencies such as Labor or Education (GAO, September 20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inety-five percent of county TANF offices report that their interactions with SSA could be improved; 27 percent of these offices report discouragement in their attempts to establish a relationship with SSA because staff at the local SSA field office indicated a lack of time and/or interest.  Indeed, state and county TANF officials feel they have to initiate any interaction with SSA.  SSA currently has no formal policy regarding outreach to TANF offices, but has indicated that a partnership is a possibility, provided there is some benefit for SSA (GAO, September 200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Recommendations - </w:t>
      </w:r>
      <w:r>
        <w:rPr>
          <w:rFonts w:cs="Times New Roman" w:ascii="Times New Roman" w:hAnsi="Times New Roman"/>
        </w:rPr>
        <w:t xml:space="preserve">Sites identified by experts as utilizing promising methods for helping TANF recipients with impairments become employed have implemented approaches ranging from developing standardized diagnostic screening tools to forming multidisciplinary teams to identify needed services for recipients.  While the particular strategies vary across sites, each site acknowledges the importance of tailoring the approach to the individual as a key to success (GAO, Octobe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a broader level, HHS must coordinate with other key agencies and departments, particularly Labor and Education, to ensure that federal resources, research, and technical assistance related to moving people with impairments toward employment are disseminated to the state and local agencies responsible for designing and implementing policies and programs for TANF recipients.  In order to guarantee that this coordination and dissemination of information occurs, ACF should include its strategies, goals, and measures to that end in its annual performance plan required by the Government Performance and Results Act (GAO, October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urthermore, GAO recommends that SSA, in a new demonstration project, work with TANF officials to identify recipients with impairments capable of working and coordinate services to help them improve self-sufficiency.  GAO also suggests that HHS should use its website as a clearinghouse for information regarding opportunities for TANF agencies to work with SSA (GAO, September 2004).  </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Veterans’ Affai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The Veterans’ Affairs compensation program (VA) compensates veterans for physical or mental conditions incurred or aggravated during military service.  It is similar to SSA disability benefits programs in that it provides cash benefits to persons whose physical or mental impairments have been deemed to reduce their ability to earn a living.  However, VA relies upon an average reduction in earning capacity across a group of individuals with a similar condition rather than the actual reduction for an individual veteran applying for benefits. As a result, a veteran with a disability is entitled to disability cash benefits whether or not employed and regardless of the amount ear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sh benefit level is based on the “percentage evaluation” commonly called the disability rating that represents the average loss in earning capacity association with the severity of physical and mental conditions.  VA uses its Schedule for Rating Disabilities to determine which disability rating to assign to a veteran’s particular condition, ranging from 0 to 100 percent.  Unlike SSI and DI, VA is not required to conduct continuing disability reviews to determine whether veterans continue to meet the disability requirements of the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terans with a service connected disability rated at 20 percent or higher who are found by VA to have an employment handicap are eligible but not mandated to receive vocational counseling, training, job search assistance, and supportive rehabilitation services.  It also offers veterans a medical benefits package that provides a full range of outpatient and inpatient services, including primary and specialty care as well as prescription drug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Despite the numerous initiatives and work incentives to enhance employment among individuals with disabilities, very few have left the rolls. GAO recently reported that SSA needs to modify their current system (GAO, November 2004).  First, </w:t>
      </w:r>
      <w:r>
        <w:rPr>
          <w:rFonts w:cs="Times New Roman" w:ascii="Times New Roman" w:hAnsi="Times New Roman"/>
        </w:rPr>
        <w:t>SSA</w:t>
      </w:r>
      <w:r>
        <w:rPr>
          <w:rFonts w:cs="Times New Roman" w:ascii="Times New Roman" w:hAnsi="Times New Roman"/>
        </w:rPr>
        <w:t>’</w:t>
      </w:r>
      <w:r>
        <w:rPr>
          <w:rFonts w:cs="Times New Roman" w:ascii="Times New Roman" w:hAnsi="Times New Roman"/>
        </w:rPr>
        <w:t xml:space="preserve">s </w:t>
      </w:r>
      <w:r>
        <w:rPr>
          <w:rFonts w:cs="Times New Roman" w:ascii="Times New Roman" w:hAnsi="Times New Roman"/>
        </w:rPr>
        <w:t>‘</w:t>
      </w:r>
      <w:r>
        <w:rPr>
          <w:rFonts w:cs="Times New Roman" w:ascii="Times New Roman" w:hAnsi="Times New Roman"/>
        </w:rPr>
        <w:t>all or nothing</w:t>
      </w:r>
      <w:r>
        <w:rPr>
          <w:rFonts w:cs="Times New Roman" w:ascii="Times New Roman" w:hAnsi="Times New Roman"/>
        </w:rPr>
        <w:t>’</w:t>
      </w:r>
      <w:r>
        <w:rPr>
          <w:rFonts w:cs="Times New Roman" w:ascii="Times New Roman" w:hAnsi="Times New Roman"/>
        </w:rPr>
        <w:t xml:space="preserve"> disability definition</w:t>
      </w:r>
      <w:r>
        <w:rPr>
          <w:rFonts w:cs="Times New Roman" w:ascii="Times New Roman" w:hAnsi="Times New Roman"/>
        </w:rPr>
        <w:t xml:space="preserve"> c</w:t>
      </w:r>
      <w:r>
        <w:rPr>
          <w:rFonts w:cs="Times New Roman" w:ascii="Times New Roman" w:hAnsi="Times New Roman"/>
        </w:rPr>
        <w:t>haracterizes person as able or unable to work</w:t>
      </w:r>
      <w:r>
        <w:rPr>
          <w:rFonts w:cs="Times New Roman" w:ascii="Times New Roman" w:hAnsi="Times New Roman"/>
        </w:rPr>
        <w:t xml:space="preserve"> and e</w:t>
      </w:r>
      <w:r>
        <w:rPr>
          <w:rFonts w:cs="Times New Roman" w:ascii="Times New Roman" w:hAnsi="Times New Roman"/>
        </w:rPr>
        <w:t>ncourages a focus on incapacity</w:t>
      </w:r>
      <w:r>
        <w:rPr>
          <w:rFonts w:cs="Times New Roman" w:ascii="Times New Roman" w:hAnsi="Times New Roman"/>
        </w:rPr>
        <w:t>.  Second, SS</w:t>
      </w: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s </w:t>
      </w:r>
      <w:r>
        <w:rPr>
          <w:rFonts w:cs="Times New Roman" w:ascii="Times New Roman" w:hAnsi="Times New Roman"/>
        </w:rPr>
        <w:t>disability</w:t>
      </w:r>
      <w:r>
        <w:rPr>
          <w:rFonts w:cs="Times New Roman" w:ascii="Times New Roman" w:hAnsi="Times New Roman"/>
        </w:rPr>
        <w:t xml:space="preserve"> determination process </w:t>
      </w:r>
      <w:r>
        <w:rPr>
          <w:rFonts w:cs="Times New Roman" w:ascii="Times New Roman" w:hAnsi="Times New Roman"/>
        </w:rPr>
        <w:t>f</w:t>
      </w:r>
      <w:r>
        <w:rPr>
          <w:rFonts w:cs="Times New Roman" w:ascii="Times New Roman" w:hAnsi="Times New Roman"/>
        </w:rPr>
        <w:t>ocuses on incapacity</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not on what is needed to </w:t>
      </w:r>
      <w:r>
        <w:rPr>
          <w:rFonts w:cs="Times New Roman" w:ascii="Times New Roman" w:hAnsi="Times New Roman"/>
        </w:rPr>
        <w:t>return</w:t>
      </w:r>
      <w:r>
        <w:rPr>
          <w:rFonts w:cs="Times New Roman" w:ascii="Times New Roman" w:hAnsi="Times New Roman"/>
        </w:rPr>
        <w:t xml:space="preserve"> someone to work</w:t>
      </w:r>
      <w:r>
        <w:rPr>
          <w:rFonts w:cs="Times New Roman" w:ascii="Times New Roman" w:hAnsi="Times New Roman"/>
        </w:rPr>
        <w:t xml:space="preserve"> and e</w:t>
      </w:r>
      <w:r>
        <w:rPr>
          <w:rFonts w:cs="Times New Roman" w:ascii="Times New Roman" w:hAnsi="Times New Roman"/>
        </w:rPr>
        <w:t>quates impairment with an inability to work</w:t>
      </w:r>
      <w:r>
        <w:rPr>
          <w:rFonts w:cs="Times New Roman" w:ascii="Times New Roman" w:hAnsi="Times New Roman"/>
        </w:rPr>
        <w:t xml:space="preserve">.  </w:t>
      </w:r>
      <w:r>
        <w:rPr>
          <w:rFonts w:cs="Times New Roman" w:ascii="Times New Roman" w:hAnsi="Times New Roman"/>
        </w:rPr>
        <w:t>As a result, SSA risks over-compensating or under-compensating claimants</w:t>
      </w:r>
      <w:r>
        <w:rPr>
          <w:rFonts w:cs="Times New Roman" w:ascii="Times New Roman" w:hAnsi="Times New Roman"/>
        </w:rPr>
        <w:t xml:space="preserve">.  Third, </w:t>
      </w:r>
      <w:r>
        <w:rPr>
          <w:rFonts w:cs="Times New Roman" w:ascii="Times New Roman" w:hAnsi="Times New Roman"/>
        </w:rPr>
        <w:t>SSA</w:t>
      </w:r>
      <w:r>
        <w:rPr>
          <w:rFonts w:cs="Times New Roman" w:ascii="Times New Roman" w:hAnsi="Times New Roman"/>
        </w:rPr>
        <w:t>’</w:t>
      </w:r>
      <w:r>
        <w:rPr>
          <w:rFonts w:cs="Times New Roman" w:ascii="Times New Roman" w:hAnsi="Times New Roman"/>
        </w:rPr>
        <w:t xml:space="preserve">s eligibility process may discourage applicants from returning to work.  </w:t>
      </w:r>
      <w:r>
        <w:rPr>
          <w:rFonts w:cs="Times New Roman" w:ascii="Times New Roman" w:hAnsi="Times New Roman"/>
        </w:rPr>
        <w:t>R</w:t>
      </w:r>
      <w:r>
        <w:rPr>
          <w:rFonts w:cs="Times New Roman" w:ascii="Times New Roman" w:hAnsi="Times New Roman"/>
        </w:rPr>
        <w:t xml:space="preserve">eturn-to-work assistance </w:t>
      </w:r>
      <w:r>
        <w:rPr>
          <w:rFonts w:cs="Times New Roman" w:ascii="Times New Roman" w:hAnsi="Times New Roman"/>
        </w:rPr>
        <w:t xml:space="preserve">is </w:t>
      </w:r>
      <w:r>
        <w:rPr>
          <w:rFonts w:cs="Times New Roman" w:ascii="Times New Roman" w:hAnsi="Times New Roman"/>
        </w:rPr>
        <w:t>given only at the end of a lengthy eligibility process, if at all</w:t>
      </w:r>
      <w:r>
        <w:rPr>
          <w:rFonts w:cs="Times New Roman" w:ascii="Times New Roman" w:hAnsi="Times New Roman"/>
        </w:rPr>
        <w:t>.  It also f</w:t>
      </w:r>
      <w:r>
        <w:rPr>
          <w:rFonts w:cs="Times New Roman" w:ascii="Times New Roman" w:hAnsi="Times New Roman"/>
        </w:rPr>
        <w:t>ocus</w:t>
      </w:r>
      <w:r>
        <w:rPr>
          <w:rFonts w:cs="Times New Roman" w:ascii="Times New Roman" w:hAnsi="Times New Roman"/>
        </w:rPr>
        <w:t>es</w:t>
      </w:r>
      <w:r>
        <w:rPr>
          <w:rFonts w:cs="Times New Roman" w:ascii="Times New Roman" w:hAnsi="Times New Roman"/>
        </w:rPr>
        <w:t xml:space="preserve"> on proving </w:t>
      </w:r>
      <w:r>
        <w:rPr>
          <w:rFonts w:cs="Times New Roman" w:ascii="Times New Roman" w:hAnsi="Times New Roman"/>
        </w:rPr>
        <w:t>incapacity</w:t>
      </w:r>
      <w:r>
        <w:rPr>
          <w:rFonts w:cs="Times New Roman" w:ascii="Times New Roman" w:hAnsi="Times New Roman"/>
        </w:rPr>
        <w:t xml:space="preserve"> diverts an applicant</w:t>
      </w:r>
      <w:r>
        <w:rPr>
          <w:rFonts w:cs="Times New Roman" w:ascii="Times New Roman" w:hAnsi="Times New Roman"/>
        </w:rPr>
        <w:t>’</w:t>
      </w:r>
      <w:r>
        <w:rPr>
          <w:rFonts w:cs="Times New Roman" w:ascii="Times New Roman" w:hAnsi="Times New Roman"/>
        </w:rPr>
        <w:t>s attention from returning to work</w:t>
      </w:r>
      <w:r>
        <w:rPr>
          <w:rFonts w:cs="Times New Roman" w:ascii="Times New Roman" w:hAnsi="Times New Roman"/>
        </w:rPr>
        <w:t xml:space="preserve"> and d</w:t>
      </w:r>
      <w:r>
        <w:rPr>
          <w:rFonts w:cs="Times New Roman" w:ascii="Times New Roman" w:hAnsi="Times New Roman"/>
        </w:rPr>
        <w:t>uring the process, a claimant</w:t>
      </w:r>
      <w:r>
        <w:rPr>
          <w:rFonts w:cs="Times New Roman" w:ascii="Times New Roman" w:hAnsi="Times New Roman"/>
        </w:rPr>
        <w:t>’</w:t>
      </w:r>
      <w:r>
        <w:rPr>
          <w:rFonts w:cs="Times New Roman" w:ascii="Times New Roman" w:hAnsi="Times New Roman"/>
        </w:rPr>
        <w:t>s motivation, skills, and work habits may erod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SA eligibility focuses on inability to work and does not fully promote returning to work for its beneficiaries.  VA compensation program has some applicability to SSA disability programs, particularly the partial disability benefit component.  A cash benefit is provided based on disability ratings regardless of their employment status or earnings.   In addition, proof of inability to work is not required to continue to receive both cash benefits and health care and medical benefit packages are provided.  </w:t>
      </w:r>
    </w:p>
    <w:p>
      <w:pPr>
        <w:pStyle w:val="Normal"/>
        <w:rPr>
          <w:rFonts w:ascii="Times New Roman" w:hAnsi="Times New Roman" w:cs="Times New Roman"/>
        </w:rPr>
      </w:pPr>
      <w:r>
        <w:rPr>
          <w:rFonts w:cs="Times New Roman" w:ascii="Times New Roman" w:hAnsi="Times New Roman"/>
        </w:rPr>
      </w:r>
    </w:p>
    <w:p>
      <w:pPr>
        <w:pStyle w:val="Heading1"/>
        <w:numPr>
          <w:ilvl w:val="0"/>
          <w:numId w:val="6"/>
        </w:numPr>
        <w:jc w:val="left"/>
        <w:rPr>
          <w:sz w:val="24"/>
        </w:rPr>
      </w:pPr>
      <w:r>
        <w:rPr>
          <w:sz w:val="24"/>
        </w:rPr>
        <w:t>Conclu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efforts of SSA and its collaborating Federal partners to implement the multiple components of the TWWIIA legislation have led to an atmosphere of innovation and reform. SSA has launched major new national initiatives in the TTW, AWIC, PABSS, and BPAO programs that have made new employment support services available to many beneficiaries. CMS has provided MIG funding that has proven a valuable resource to many states as they design and implement their Medicaid Buy-in program. Interagency collaborative activities have also led to the creation of DOL’s Disability Program Navigator initiative, as well as cooperative efforts with SAMHSA and other Federal partners. In addition, SSA has redesigned its research and demonstration agenda to address a wide array of policy issues that have the potential to lead to major program modifications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urrent spirit of innovation and experimentation has raised the hopes and expectations of beneficiaries and disability advocates. As a consequence, a number of groups and individuals have expressed frustration and concern over the pace and results of initial implementation efforts. The TTW program has not attracted the number of participants (both beneficiaries and ENs) that many had anticipated. The effect of the recent recession of state economies has slowed the growth of Medicaid Buy-in programs in some states. Questions have been raised regarding service capacity and quality assurance procedures within the BPAO programs. The success of the workforce development system in promoting employment outcomes among beneficiaries has yet to be determined. Many deliberative groups have devoted extensive time and resources to develop recommendations designed to improve the entire array of program initiatives developed under TWWIIA. It is important that NCD carefully consider these recommendations as it attempts to provide guidance and support to SSA. This support is particularly important at this point in time so that reform of the SSA disability programs remains an important national priority.</w:t>
      </w:r>
    </w:p>
    <w:p>
      <w:pPr>
        <w:pStyle w:val="Normal"/>
        <w:rPr/>
      </w:pPr>
      <w:r>
        <w:rPr/>
      </w:r>
    </w:p>
    <w:p>
      <w:pPr>
        <w:pStyle w:val="Normal"/>
        <w:rPr>
          <w:rFonts w:eastAsia="Arial"/>
        </w:rPr>
      </w:pPr>
      <w:r>
        <w:rPr>
          <w:rFonts w:eastAsia="Arial"/>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spacing w:before="0" w:after="0"/>
        <w:jc w:val="center"/>
        <w:rPr/>
      </w:pPr>
      <w:r>
        <w:rPr/>
        <w:t>Referenc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ader, B. A. (2003). </w:t>
      </w:r>
      <w:r>
        <w:rPr>
          <w:rFonts w:cs="Times New Roman" w:ascii="Times New Roman" w:hAnsi="Times New Roman"/>
          <w:u w:val="single"/>
        </w:rPr>
        <w:t>Identification of best practices in One Stop Career Centers that facilitate use by people with disabilities seeking employment</w:t>
      </w:r>
      <w:r>
        <w:rPr>
          <w:rFonts w:cs="Times New Roman" w:ascii="Times New Roman" w:hAnsi="Times New Roman"/>
        </w:rPr>
        <w:t xml:space="preserve"> (Doctoral dissertation, Virginia Commonwealth University, 2003). Dissertation Abstracts International, AAT 30918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lark, R., Swain, K., &amp; Peacock, W. (2003). </w:t>
      </w:r>
      <w:r>
        <w:rPr>
          <w:rFonts w:cs="Times New Roman" w:ascii="Times New Roman" w:hAnsi="Times New Roman"/>
          <w:u w:val="single"/>
        </w:rPr>
        <w:t>Economic evaluation of the Medicaid for Employed Adults with Disabilities (MEAD) program: February 1, 2002 through January 31, 2003</w:t>
      </w:r>
      <w:r>
        <w:rPr>
          <w:rFonts w:cs="Times New Roman" w:ascii="Times New Roman" w:hAnsi="Times New Roman"/>
        </w:rPr>
        <w:t>.  New Hampshire Department of Health and Human Services: Office of Health Planning and Medicai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allagher, T.M. (2004). </w:t>
      </w:r>
      <w:r>
        <w:rPr>
          <w:rFonts w:cs="Times New Roman" w:ascii="Times New Roman" w:hAnsi="Times New Roman"/>
          <w:u w:val="single"/>
        </w:rPr>
        <w:t>Adequacy of Incentives (AOI) Advisory Group: Final report</w:t>
      </w:r>
      <w:r>
        <w:rPr>
          <w:rFonts w:cs="Times New Roman" w:ascii="Times New Roman" w:hAnsi="Times New Roman"/>
        </w:rPr>
        <w:t>. Champaign, IL:  Disability Research Institu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oodman, N., &amp; Livermore, G. (2004). </w:t>
      </w:r>
      <w:r>
        <w:rPr>
          <w:rFonts w:cs="Times New Roman" w:ascii="Times New Roman" w:hAnsi="Times New Roman"/>
          <w:u w:val="single"/>
        </w:rPr>
        <w:t>The effectiveness of Medicaid Buy-in programs in promoting the employment of people with disabilities</w:t>
      </w:r>
      <w:r>
        <w:rPr>
          <w:rFonts w:cs="Times New Roman" w:ascii="Times New Roman" w:hAnsi="Times New Roman"/>
        </w:rPr>
        <w:t xml:space="preserve">.  Washington, DC: Cornell University Institute for Policy Resear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nes, P., Edlund, C., &amp; Maher, A. (2002).  </w:t>
      </w:r>
      <w:r>
        <w:rPr>
          <w:rStyle w:val="Ft6"/>
          <w:rFonts w:cs="Times New Roman" w:ascii="Times New Roman" w:hAnsi="Times New Roman"/>
          <w:u w:val="single"/>
        </w:rPr>
        <w:t xml:space="preserve">3-state work incentives initiative: Oregon, Vermont, and Wisconsin </w:t>
      </w:r>
      <w:r>
        <w:rPr>
          <w:rStyle w:val="Ft7"/>
          <w:rFonts w:cs="Times New Roman" w:ascii="Times New Roman" w:hAnsi="Times New Roman"/>
          <w:u w:val="single"/>
        </w:rPr>
        <w:t>implementation evaluation report</w:t>
      </w:r>
      <w:r>
        <w:rPr>
          <w:rStyle w:val="Ft7"/>
          <w:rFonts w:cs="Times New Roman" w:ascii="Times New Roman" w:hAnsi="Times New Roman"/>
        </w:rPr>
        <w:t xml:space="preserve">. Portland, Oregon: </w:t>
      </w:r>
      <w:r>
        <w:rPr>
          <w:rStyle w:val="Ft8"/>
          <w:rFonts w:cs="Times New Roman" w:ascii="Times New Roman" w:hAnsi="Times New Roman"/>
        </w:rPr>
        <w:t>Center for Health and Disability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reys, H.T., White, J.S., &amp; Thornton, C. (2003). </w:t>
      </w:r>
      <w:r>
        <w:rPr>
          <w:rFonts w:cs="Times New Roman" w:ascii="Times New Roman" w:hAnsi="Times New Roman"/>
          <w:u w:val="single"/>
        </w:rPr>
        <w:t>The Medicaid Buy-in program: Quantitative measures of enrollment trends and participant characteristics in 2002</w:t>
      </w:r>
      <w:r>
        <w:rPr>
          <w:rFonts w:cs="Times New Roman" w:ascii="Times New Roman" w:hAnsi="Times New Roman"/>
        </w:rPr>
        <w:t xml:space="preserve">.  Washington, DC: </w:t>
      </w:r>
      <w:r>
        <w:rPr>
          <w:rStyle w:val="Ft7"/>
          <w:rFonts w:cs="Times New Roman" w:ascii="Times New Roman" w:hAnsi="Times New Roman"/>
        </w:rPr>
        <w:t>Mathematica Policy Research, Inc.</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b w:val="false"/>
          <w:lang w:val="en"/>
        </w:rPr>
        <w:t xml:space="preserve">Jensen, A., &amp; Folkemer, D. (2002).  </w:t>
      </w:r>
      <w:r>
        <w:rPr>
          <w:rStyle w:val="StrongEmphasis"/>
          <w:rFonts w:cs="Times New Roman" w:ascii="Times New Roman" w:hAnsi="Times New Roman"/>
          <w:b w:val="false"/>
          <w:u w:val="single"/>
          <w:lang w:val="en"/>
        </w:rPr>
        <w:t>Developing fiscal estimates for a Medicaid Buy-in program: Using data from early implementer states.</w:t>
      </w:r>
      <w:r>
        <w:rPr>
          <w:rStyle w:val="StrongEmphasis"/>
          <w:rFonts w:cs="Times New Roman" w:ascii="Times New Roman" w:hAnsi="Times New Roman"/>
          <w:b w:val="false"/>
          <w:lang w:val="en"/>
        </w:rPr>
        <w:t xml:space="preserve">  University of Iowa and College of Law: Law, Health Policy &amp; Disability Center.</w:t>
      </w:r>
    </w:p>
    <w:p>
      <w:pPr>
        <w:pStyle w:val="Normal"/>
        <w:rPr>
          <w:rStyle w:val="StrongEmphasis"/>
          <w:rFonts w:ascii="Times New Roman" w:hAnsi="Times New Roman" w:cs="Times New Roman"/>
          <w:b w:val="false"/>
          <w:b w:val="false"/>
          <w:lang w:val="en"/>
        </w:rPr>
      </w:pPr>
      <w:r>
        <w:rPr/>
      </w:r>
    </w:p>
    <w:p>
      <w:pPr>
        <w:pStyle w:val="Normal"/>
        <w:rPr/>
      </w:pPr>
      <w:r>
        <w:rPr>
          <w:rFonts w:cs="Times New Roman" w:ascii="Times New Roman" w:hAnsi="Times New Roman"/>
        </w:rPr>
        <w:t xml:space="preserve">Morris, M., &amp; Farah, L. (2002).  </w:t>
      </w:r>
      <w:r>
        <w:rPr>
          <w:rStyle w:val="Normalchar"/>
          <w:rFonts w:cs="Times New Roman" w:ascii="Times New Roman" w:hAnsi="Times New Roman"/>
          <w:color w:val="000000"/>
          <w:u w:val="single"/>
        </w:rPr>
        <w:t>Building relationships at a community level: Lessons learned from Work Incentive Grantees (WIGs</w:t>
      </w:r>
      <w:r>
        <w:rPr>
          <w:rStyle w:val="Normalchar"/>
          <w:rFonts w:cs="Times New Roman" w:ascii="Times New Roman" w:hAnsi="Times New Roman"/>
          <w:color w:val="000000"/>
        </w:rPr>
        <w:t xml:space="preserve">). </w:t>
      </w:r>
      <w:r>
        <w:rPr>
          <w:rFonts w:cs="Times New Roman" w:ascii="Times New Roman" w:hAnsi="Times New Roman"/>
        </w:rPr>
        <w:t>University of Iowa College of Law: Law, Health Policy &amp; Disability Center.</w:t>
      </w:r>
    </w:p>
    <w:p>
      <w:pPr>
        <w:pStyle w:val="Normal"/>
        <w:rPr>
          <w:rFonts w:ascii="Times New Roman" w:hAnsi="Times New Roman" w:cs="Times New Roman"/>
        </w:rPr>
      </w:pPr>
      <w:r>
        <w:rPr>
          <w:rFonts w:cs="Times New Roman" w:ascii="Times New Roman" w:hAnsi="Times New Roman"/>
        </w:rPr>
      </w:r>
    </w:p>
    <w:p>
      <w:pPr>
        <w:pStyle w:val="Normal"/>
        <w:rPr/>
      </w:pPr>
      <w:r>
        <w:rPr>
          <w:rFonts w:cs="TimesNewRomanPSMT" w:ascii="TimesNewRomanPSMT" w:hAnsi="TimesNewRomanPSMT"/>
        </w:rPr>
        <w:t xml:space="preserve">Porter, A.L. (2004). </w:t>
      </w:r>
      <w:r>
        <w:rPr>
          <w:rFonts w:cs="TimesNewRomanPSMT" w:ascii="TimesNewRomanPSMT" w:hAnsi="TimesNewRomanPSMT"/>
          <w:u w:val="single"/>
        </w:rPr>
        <w:t>Characteristics, experiences, and earnings of early enrollees in Connecticut’s Medicaid Buy-In program</w:t>
      </w:r>
      <w:r>
        <w:rPr>
          <w:rFonts w:cs="TimesNewRomanPSMT" w:ascii="TimesNewRomanPSMT" w:hAnsi="TimesNewRomanPSMT"/>
        </w:rPr>
        <w:t>.  Dissertation, Boston University.</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 New Roman" w:ascii="Times New Roman" w:hAnsi="Times New Roman"/>
        </w:rPr>
        <w:t xml:space="preserve">Social Security Administration. (2004). </w:t>
      </w:r>
      <w:r>
        <w:rPr>
          <w:rFonts w:cs="Times New Roman" w:ascii="Times New Roman" w:hAnsi="Times New Roman"/>
          <w:u w:val="single"/>
        </w:rPr>
        <w:t>SSA quarterly update on the Ticket to Work and Work Incentives Improvement Act implementation: First fiscal quarter of 2005</w:t>
      </w:r>
      <w:r>
        <w:rPr>
          <w:rFonts w:cs="Times New Roman" w:ascii="Times New Roman" w:hAnsi="Times New Roman"/>
        </w:rPr>
        <w:t>. Baltimore, MD: Auth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eeney, E.P. (2004).</w:t>
      </w:r>
      <w:r>
        <w:rPr>
          <w:rFonts w:cs="Times New Roman" w:ascii="Times New Roman" w:hAnsi="Times New Roman"/>
          <w:b/>
          <w:sz w:val="20"/>
        </w:rPr>
        <w:t xml:space="preserve"> </w:t>
      </w:r>
      <w:r>
        <w:rPr>
          <w:rFonts w:cs="Times New Roman" w:ascii="Times New Roman" w:hAnsi="Times New Roman"/>
          <w:u w:val="single"/>
        </w:rPr>
        <w:t>SSA’s disability demonstration projects likely to provide important information about disability work incentives.</w:t>
      </w:r>
      <w:r>
        <w:rPr>
          <w:rFonts w:cs="Times New Roman" w:ascii="Times New Roman" w:hAnsi="Times New Roman"/>
        </w:rPr>
        <w:t xml:space="preserve"> Washington, DC: </w:t>
      </w:r>
      <w:r>
        <w:rPr>
          <w:rFonts w:cs="Times New Roman" w:ascii="Times New Roman" w:hAnsi="Times New Roman"/>
          <w:color w:val="000000"/>
        </w:rPr>
        <w:t>Center on Budget and Policy Prior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ornton, C., Livermore, G., Stapleton, D., et al. (2004). </w:t>
      </w:r>
      <w:r>
        <w:rPr>
          <w:rFonts w:cs="Times New Roman" w:ascii="Times New Roman" w:hAnsi="Times New Roman"/>
          <w:u w:val="single"/>
        </w:rPr>
        <w:t>Evaluation of the Ticket to Work Program:  Initial evaluation report</w:t>
      </w:r>
      <w:r>
        <w:rPr>
          <w:rFonts w:cs="Times New Roman" w:ascii="Times New Roman" w:hAnsi="Times New Roman"/>
        </w:rPr>
        <w:t xml:space="preserve">.  Washington, DC: Mathematica Policy Research, Inc., and Cornell Center for Policy Resear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rongEmphasis"/>
          <w:rFonts w:cs="Times New Roman" w:ascii="Times New Roman" w:hAnsi="Times New Roman"/>
          <w:b w:val="false"/>
        </w:rPr>
        <w:t xml:space="preserve">Ticket to Work and Work Incentives Advisory Panel. (2004). </w:t>
      </w:r>
      <w:r>
        <w:rPr>
          <w:rStyle w:val="StrongEmphasis"/>
          <w:rFonts w:cs="Times New Roman" w:ascii="Times New Roman" w:hAnsi="Times New Roman"/>
          <w:b w:val="false"/>
          <w:u w:val="single"/>
        </w:rPr>
        <w:t>Annual report to the President and Congress</w:t>
      </w:r>
      <w:r>
        <w:rPr>
          <w:rStyle w:val="StrongEmphasis"/>
          <w:rFonts w:cs="Times New Roman" w:ascii="Times New Roman" w:hAnsi="Times New Roman"/>
          <w:b w:val="false"/>
        </w:rPr>
        <w:t>.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ited States Department of Labor Employment &amp; Training Administration. (2003). </w:t>
      </w:r>
      <w:r>
        <w:rPr>
          <w:rFonts w:cs="Times New Roman" w:ascii="Times New Roman" w:hAnsi="Times New Roman"/>
          <w:u w:val="single"/>
        </w:rPr>
        <w:t>Position description for the Disability Program Navigator</w:t>
      </w:r>
      <w:r>
        <w:rPr>
          <w:rFonts w:cs="Times New Roman" w:ascii="Times New Roman" w:hAnsi="Times New Roman"/>
        </w:rPr>
        <w:t>.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ited States General Accounting Office. (October 2001). </w:t>
      </w:r>
      <w:r>
        <w:rPr>
          <w:rFonts w:cs="Times New Roman" w:ascii="Times New Roman" w:hAnsi="Times New Roman"/>
          <w:u w:val="single"/>
        </w:rPr>
        <w:t>Welfare Reform: More coordinated federal effort could help states and localities move TANF recipients with impairments toward employment (GAO-02-37).</w:t>
      </w:r>
      <w:r>
        <w:rPr>
          <w:rFonts w:cs="Times New Roman" w:ascii="Times New Roman" w:hAnsi="Times New Roman"/>
        </w:rPr>
        <w:t xml:space="preserve">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ited States General Accounting Office. (July 2002). </w:t>
      </w:r>
      <w:r>
        <w:rPr>
          <w:rFonts w:cs="Times New Roman" w:ascii="Times New Roman" w:hAnsi="Times New Roman"/>
          <w:u w:val="single"/>
        </w:rPr>
        <w:t>Welfare Reform: Outcomes for TANF recipients with impairments (GAO-02-884).</w:t>
      </w:r>
      <w:r>
        <w:rPr>
          <w:rFonts w:cs="Times New Roman" w:ascii="Times New Roman" w:hAnsi="Times New Roman"/>
        </w:rPr>
        <w:t xml:space="preserve">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ited States General Accounting Office. (December 2002). </w:t>
      </w:r>
      <w:r>
        <w:rPr>
          <w:rFonts w:cs="Times New Roman" w:ascii="Times New Roman" w:hAnsi="Times New Roman"/>
          <w:u w:val="single"/>
        </w:rPr>
        <w:t>Welfare Reform: Former TANF recipients with impairments less likely to be employed and more likely to receive federal supports (GAO-03-210).</w:t>
      </w:r>
      <w:r>
        <w:rPr>
          <w:rFonts w:cs="Times New Roman" w:ascii="Times New Roman" w:hAnsi="Times New Roman"/>
        </w:rPr>
        <w:t xml:space="preserve">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ited States General Accounting Office. (September 2004). </w:t>
      </w:r>
      <w:r>
        <w:rPr>
          <w:rFonts w:cs="Times New Roman" w:ascii="Times New Roman" w:hAnsi="Times New Roman"/>
          <w:u w:val="single"/>
        </w:rPr>
        <w:t>TANF and SSI: Opportunities exist to help people with impairments become more self-sufficient (GAO-04-878).</w:t>
      </w:r>
      <w:r>
        <w:rPr>
          <w:rFonts w:cs="Times New Roman" w:ascii="Times New Roman" w:hAnsi="Times New Roman"/>
        </w:rPr>
        <w:t xml:space="preserve">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ited States General Accounting Office. (November 2004). </w:t>
      </w:r>
      <w:r>
        <w:rPr>
          <w:rFonts w:cs="Times New Roman" w:ascii="Times New Roman" w:hAnsi="Times New Roman"/>
          <w:u w:val="single"/>
        </w:rPr>
        <w:t>Social Security Disability: Improved processes for planning and conducting demonstrations may help SSA more effectively use its demonstration authority (GAO-05-19</w:t>
      </w:r>
      <w:r>
        <w:rPr/>
        <w:t xml:space="preserve">). </w:t>
      </w:r>
      <w:r>
        <w:rPr>
          <w:rFonts w:cs="Times New Roman" w:ascii="Times New Roman" w:hAnsi="Times New Roman"/>
        </w:rPr>
        <w:t>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bb, S. (2004).  </w:t>
      </w:r>
      <w:r>
        <w:rPr>
          <w:rFonts w:cs="Times New Roman" w:ascii="Times New Roman" w:hAnsi="Times New Roman"/>
          <w:u w:val="single"/>
        </w:rPr>
        <w:t>Social Security Administration management of Ticket to Work</w:t>
      </w:r>
      <w:r>
        <w:rPr>
          <w:rFonts w:cs="Times New Roman" w:ascii="Times New Roman" w:hAnsi="Times New Roman"/>
        </w:rPr>
        <w:t>.  Congressional Testimony to Committee on House Ways and Means Subcommittee on Social Security, March 18.</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120"/>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TextBody"/>
    <w:qFormat/>
    <w:pPr>
      <w:numPr>
        <w:ilvl w:val="1"/>
        <w:numId w:val="1"/>
      </w:numPr>
      <w:spacing w:before="10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autoSpaceDE w:val="false"/>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ightypercent">
    <w:name w:val="eightypercent"/>
    <w:basedOn w:val="DefaultParagraphFont"/>
    <w:qFormat/>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Ft7">
    <w:name w:val="ft7"/>
    <w:basedOn w:val="DefaultParagraphFont"/>
    <w:qFormat/>
    <w:rPr/>
  </w:style>
  <w:style w:type="character" w:styleId="Normalchar">
    <w:name w:val="normal--char"/>
    <w:basedOn w:val="DefaultParagraphFont"/>
    <w:qFormat/>
    <w:rPr/>
  </w:style>
  <w:style w:type="character" w:styleId="Ft8">
    <w:name w:val="ft8"/>
    <w:basedOn w:val="DefaultParagraphFont"/>
    <w:qFormat/>
    <w:rPr/>
  </w:style>
  <w:style w:type="character" w:styleId="Ft6">
    <w:name w:val="ft6"/>
    <w:basedOn w:val="DefaultParagraphFont"/>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eastAsia="SimSun;宋体"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Subtitle">
    <w:name w:val="Subtitle"/>
    <w:basedOn w:val="Normal"/>
    <w:next w:val="TextBody"/>
    <w:qFormat/>
    <w:pPr>
      <w:jc w:val="center"/>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lockText">
    <w:name w:val="Block Text"/>
    <w:basedOn w:val="Normal"/>
    <w:qFormat/>
    <w:pPr>
      <w:ind w:left="720" w:right="720" w:hanging="0"/>
    </w:pPr>
    <w:rPr>
      <w:rFonts w:ascii="Times New Roman" w:hAnsi="Times New Roman" w:cs="Times New Roman"/>
    </w:rPr>
  </w:style>
  <w:style w:type="paragraph" w:styleId="NormalWeb">
    <w:name w:val="Normal (Web)"/>
    <w:basedOn w:val="Normal"/>
    <w:qFormat/>
    <w:pPr>
      <w:spacing w:before="40" w:after="200"/>
      <w:ind w:left="144" w:right="144" w:hanging="0"/>
    </w:pPr>
    <w:rPr>
      <w:rFonts w:eastAsia="Arial Unicode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4:26:00Z</dcterms:created>
  <dc:creator>Beth Gilson</dc:creator>
  <dc:description/>
  <dc:language>en-US</dc:language>
  <cp:lastModifiedBy>Mike Barcus</cp:lastModifiedBy>
  <dcterms:modified xsi:type="dcterms:W3CDTF">2005-06-30T19:04:00Z</dcterms:modified>
  <cp:revision>3</cp:revision>
  <dc:subject/>
  <dc:title> </dc:title>
</cp:coreProperties>
</file>