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pPr>
      <w:r>
        <w:rPr/>
        <w:t xml:space="preserve"> </w:t>
      </w:r>
    </w:p>
    <w:p>
      <w:pPr>
        <w:pStyle w:val="Subtitle"/>
        <w:rPr>
          <w:sz w:val="32"/>
        </w:rPr>
      </w:pPr>
      <w:r>
        <w:rPr>
          <w:sz w:val="32"/>
        </w:rPr>
        <w:t>Topic Paper #5</w:t>
      </w:r>
    </w:p>
    <w:p>
      <w:pPr>
        <w:pStyle w:val="Normal"/>
        <w:rPr>
          <w:rFonts w:ascii="Times New Roman" w:hAnsi="Times New Roman" w:cs="Times New Roman"/>
          <w:b/>
          <w:b/>
          <w:sz w:val="28"/>
        </w:rPr>
      </w:pPr>
      <w:r>
        <w:rPr>
          <w:rFonts w:cs="Times New Roman" w:ascii="Times New Roman" w:hAnsi="Times New Roman"/>
          <w:b/>
          <w:sz w:val="28"/>
        </w:rPr>
      </w:r>
    </w:p>
    <w:p>
      <w:pPr>
        <w:pStyle w:val="Heading"/>
        <w:jc w:val="left"/>
        <w:rPr>
          <w:rFonts w:ascii="Times New Roman" w:hAnsi="Times New Roman" w:cs="Times New Roman"/>
          <w:b w:val="false"/>
          <w:b w:val="false"/>
          <w:sz w:val="28"/>
        </w:rPr>
      </w:pPr>
      <w:r>
        <w:rPr>
          <w:rFonts w:cs="Times New Roman"/>
          <w:b w:val="false"/>
          <w:sz w:val="28"/>
        </w:rPr>
      </w:r>
    </w:p>
    <w:p>
      <w:pPr>
        <w:pStyle w:val="TextBody"/>
        <w:rPr/>
      </w:pPr>
      <w:r>
        <w:rPr/>
        <w:t>Early Intervention and Diversion Strategies as a Means for Stemming the Growth in Social Security Disability Programs</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Prepared by</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BodyText2"/>
        <w:jc w:val="center"/>
        <w:rPr>
          <w:sz w:val="32"/>
        </w:rPr>
      </w:pPr>
      <w:r>
        <w:rPr>
          <w:sz w:val="32"/>
        </w:rPr>
        <w:t>Lucy Axton Miller, B.S.</w:t>
      </w:r>
    </w:p>
    <w:p>
      <w:pPr>
        <w:pStyle w:val="BodyText2"/>
        <w:jc w:val="center"/>
        <w:rPr>
          <w:sz w:val="28"/>
        </w:rPr>
      </w:pPr>
      <w:r>
        <w:rPr>
          <w:sz w:val="28"/>
        </w:rPr>
        <w:t>Virginia Commonwealth University</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For the</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Heading"/>
        <w:rPr>
          <w:sz w:val="28"/>
        </w:rPr>
      </w:pPr>
      <w:r>
        <w:rPr>
          <w:sz w:val="28"/>
        </w:rPr>
        <w:t>National Council on Disability</w:t>
      </w:r>
    </w:p>
    <w:p>
      <w:pPr>
        <w:pStyle w:val="Subtitle"/>
        <w:rPr/>
      </w:pPr>
      <w:r>
        <w:rPr/>
        <w:t>Social Security Study</w:t>
      </w:r>
    </w:p>
    <w:p>
      <w:pPr>
        <w:pStyle w:val="Subtitle"/>
        <w:rPr/>
      </w:pPr>
      <w:r>
        <w:rPr/>
        <w:t>Consensus Validation Conference</w:t>
      </w:r>
    </w:p>
    <w:p>
      <w:pPr>
        <w:pStyle w:val="Subtitle"/>
        <w:rPr/>
      </w:pPr>
      <w:r>
        <w:rPr/>
        <w:t>Washington, D.C.</w:t>
      </w:r>
    </w:p>
    <w:p>
      <w:pPr>
        <w:pStyle w:val="Subtitle"/>
        <w:rPr/>
      </w:pPr>
      <w:r>
        <w:rPr/>
      </w:r>
    </w:p>
    <w:p>
      <w:pPr>
        <w:pStyle w:val="Subtitle"/>
        <w:rPr/>
      </w:pPr>
      <w:r>
        <w:rPr/>
      </w:r>
    </w:p>
    <w:p>
      <w:pPr>
        <w:pStyle w:val="Subtitle"/>
        <w:rPr/>
      </w:pPr>
      <w:r>
        <w:rPr/>
        <w:t>January 26, 200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ontents of this paper have been developed for the express purpose of generating discussion at a Consensus Validation Conference in Washington, D.C. on January 26, 2005.  The views expressed and the recommendations contained within the paper should not be inferred to be those of the National Council on Disability.</w:t>
      </w:r>
      <w:r>
        <w:br w:type="page"/>
      </w:r>
    </w:p>
    <w:p>
      <w:pPr>
        <w:pStyle w:val="Heading"/>
        <w:rPr>
          <w:sz w:val="28"/>
        </w:rPr>
      </w:pPr>
      <w:r>
        <w:rPr>
          <w:sz w:val="28"/>
        </w:rPr>
        <w:t xml:space="preserve">NCD Social Security Study </w:t>
      </w:r>
    </w:p>
    <w:p>
      <w:pPr>
        <w:pStyle w:val="Normal"/>
        <w:jc w:val="center"/>
        <w:rPr>
          <w:rFonts w:ascii="Times New Roman" w:hAnsi="Times New Roman" w:cs="Times New Roman"/>
          <w:b/>
          <w:b/>
          <w:sz w:val="28"/>
        </w:rPr>
      </w:pPr>
      <w:r>
        <w:rPr>
          <w:rFonts w:cs="Times New Roman" w:ascii="Times New Roman" w:hAnsi="Times New Roman"/>
          <w:b/>
          <w:sz w:val="28"/>
        </w:rPr>
        <w:t>Topic Paper #5</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The contents of this paper have been developed for the express purpose of generating discussion at a Consensus Validation Conference in Washington, D.C. on January 26, 2005.  The views expressed and the recommendations contained within the paper should not be inferred to be those of the National Council on Disability.</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 xml:space="preserve">Early Intervention and Diversion Strategies as a Means for Stemming the Growth in Social Security Disability Programs </w:t>
      </w:r>
    </w:p>
    <w:p>
      <w:pPr>
        <w:pStyle w:val="Normal"/>
        <w:rPr>
          <w:rFonts w:ascii="Times New Roman" w:hAnsi="Times New Roman" w:cs="Times New Roman"/>
          <w:b/>
          <w:b/>
          <w:sz w:val="28"/>
        </w:rPr>
      </w:pPr>
      <w:r>
        <w:rPr>
          <w:rFonts w:cs="Times New Roman" w:ascii="Times New Roman" w:hAnsi="Times New Roman"/>
          <w:b/>
          <w:sz w:val="28"/>
        </w:rPr>
      </w:r>
    </w:p>
    <w:p>
      <w:pPr>
        <w:pStyle w:val="Heading1"/>
        <w:jc w:val="left"/>
        <w:rPr/>
      </w:pPr>
      <w:r>
        <w:rPr/>
        <w:t>Lucy Axton Miller, B.S.</w:t>
      </w:r>
    </w:p>
    <w:p>
      <w:pPr>
        <w:pStyle w:val="Normal"/>
        <w:rPr>
          <w:rFonts w:ascii="Times New Roman" w:hAnsi="Times New Roman" w:cs="Times New Roman"/>
        </w:rPr>
      </w:pPr>
      <w:r>
        <w:rPr>
          <w:rFonts w:cs="Times New Roman" w:ascii="Times New Roman" w:hAnsi="Times New Roman"/>
        </w:rPr>
      </w:r>
    </w:p>
    <w:p>
      <w:pPr>
        <w:pStyle w:val="Heading1"/>
        <w:jc w:val="left"/>
        <w:rPr>
          <w:sz w:val="24"/>
        </w:rPr>
      </w:pPr>
      <w:r>
        <w:rPr>
          <w:sz w:val="24"/>
        </w:rPr>
        <w:t>I.</w:t>
        <w:tab/>
        <w:t>Definition of the Problem – Growth of Social Security Disability Programs</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rPr>
      </w:pPr>
      <w:r>
        <w:rPr>
          <w:rFonts w:cs="Times New Roman" w:ascii="Times New Roman" w:hAnsi="Times New Roman"/>
        </w:rPr>
        <w:t xml:space="preserve">Supplemental Security Income (SSI) and the Social Security disability programs authorized under title II of the Social Security Act (DI, CDB and DWB) are currently the largest federal programs providing cash payments to people with disabilities.  In 2002, the most recent year that summary statistics are available, about 6.5 million persons received Social Security benefits based on disability.  This represented an increase from 6.2 million beneficiaries in 2001.  In addition, nearly 4.8 million adults and children received SSI due to blindness or disability. The number of blind or disabled adults aged 18 to 64 rose by 1.7 percent between December 2001 and December 2002, while the number under age 18 increased by 3.7 percent.  Benefit payments from the DI trust fund increased by 10.2 percent from $59.6 billion in 2001 to $65.7 billion in 2002.  Total SSI payments were $34.6 billion in 2002, up 4.6 percent from 2001 (SSA Annual Statistical Supplement, 2003).  The steady growth pattern of the DI and SSI rolls seen in the past few years is not a new phenomenon.  In fact, this pattern began in the late 1980s, and was first detected and examined in the early 1990s (Ycas, 1995).  Expansion of the disability programs over the past 15 years has become a major concern for SSA and disability policy makers across the country.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As early as 1994, the GAO was investigating the growth in Social Security’s disability programs.  In a study released in February of 1994, the GAO reported that in the 3 years between 1989 and 1992, DI applications rose by a third, and almost half the applicants in 1992 succeeded in obtaining benefits. The GAO also found that once on the rolls, beneficiaries were staying longer.  Between 1985 and 1992, the number of beneficiaries who had been on the rolls more than 15 years grew by an alarming 93 percent.  At the time of the GAO report, the DI program provided over $27 billion annually in cash benefits to about 3.5 million former workers.   The SSA actuarial data quoted in the GAO study estimated that over 6 million individuals would be on the DI rolls within 10 years.  Although this was considered a disturbing projection at the time, we now know that this was actually a conservative estimat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The exact causes of the expansion of the disability programs appear to be extremely varied, complex, and difficult to quantify or measure.  In a 1996 report to Congress provided by the Social Security Administration on the rising costs of Social security Insurance benefits, growth to be attributed to 4 main trends:</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3"/>
        </w:numPr>
        <w:autoSpaceDE w:val="false"/>
        <w:rPr>
          <w:rFonts w:ascii="Times New Roman" w:hAnsi="Times New Roman" w:cs="Times New Roman"/>
        </w:rPr>
      </w:pPr>
      <w:r>
        <w:rPr>
          <w:rFonts w:cs="Times New Roman" w:ascii="Times New Roman" w:hAnsi="Times New Roman"/>
        </w:rPr>
        <w:t>Growth in the eligible population;</w:t>
      </w:r>
    </w:p>
    <w:p>
      <w:pPr>
        <w:pStyle w:val="Normal"/>
        <w:numPr>
          <w:ilvl w:val="0"/>
          <w:numId w:val="3"/>
        </w:numPr>
        <w:autoSpaceDE w:val="false"/>
        <w:rPr>
          <w:rFonts w:ascii="Times New Roman" w:hAnsi="Times New Roman" w:cs="Times New Roman"/>
        </w:rPr>
      </w:pPr>
      <w:r>
        <w:rPr>
          <w:rFonts w:cs="Times New Roman" w:ascii="Times New Roman" w:hAnsi="Times New Roman"/>
        </w:rPr>
        <w:t>Growth in the number of applications;</w:t>
      </w:r>
    </w:p>
    <w:p>
      <w:pPr>
        <w:pStyle w:val="Normal"/>
        <w:numPr>
          <w:ilvl w:val="0"/>
          <w:numId w:val="3"/>
        </w:numPr>
        <w:autoSpaceDE w:val="false"/>
        <w:rPr>
          <w:rFonts w:ascii="Times New Roman" w:hAnsi="Times New Roman" w:cs="Times New Roman"/>
        </w:rPr>
      </w:pPr>
      <w:r>
        <w:rPr>
          <w:rFonts w:cs="Times New Roman" w:ascii="Times New Roman" w:hAnsi="Times New Roman"/>
        </w:rPr>
        <w:t>Growth in the number and percentage of claims awarded; and</w:t>
      </w:r>
    </w:p>
    <w:p>
      <w:pPr>
        <w:pStyle w:val="Normal"/>
        <w:numPr>
          <w:ilvl w:val="0"/>
          <w:numId w:val="3"/>
        </w:numPr>
        <w:autoSpaceDE w:val="false"/>
        <w:rPr>
          <w:rFonts w:ascii="Times New Roman" w:hAnsi="Times New Roman" w:cs="Times New Roman"/>
        </w:rPr>
      </w:pPr>
      <w:r>
        <w:rPr>
          <w:rFonts w:cs="Times New Roman" w:ascii="Times New Roman" w:hAnsi="Times New Roman"/>
        </w:rPr>
        <w:t>A decline in the rate of terminations (Social Security Bulletin, Spring 1996)</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The trends identified above are in turn influenced by complex interactions among numerous long and short-term economic, demographic, social, and program policy factors.  Growth in the eligible population seems to have been anticipated based upon SSA Office of the Actuary projections and is attributed primarily to the increasing number of insured workers and increases in the incidence of disability in the general population, due in part to aging baby boomers (Social Security Bulletin, Spring 1996).  SSA’s report to Congress attributed the increase in applications primarily to changing economic conditions.  Many people work despite having impairments that might meet the SSA criteria for disability benefits.  When economic conditions deteriorate or shift significantly, some of these persons lose their jobs and cannot find new ones while others who might otherwise work are unable to secure employment.  In addition, when economic conditions decline, real wages decline.  This makes disability benefits more attractive relative to earnings for some workers, particularly those with lower educational attainment and less marketable job skills.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Reasons for increases in the award rates were more difficult to ascertain, but may be due in part to the upsurge in applications.  The larger pool of applications leads to more appeals and more appeals generally results in more allowances.  Social Security reported that as many as three quarters of the denials are appealed to the ALJ level and as many as 80% of the disability decisions at that level are allowances. In addition, the sheer volume of work required to process initial applications may result in more approvals since there is less administrative work involved in approving a claim than in denying one (Social Security Bulletin, Spring 1996).</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The decline in the rate of terminations seems to have several causes.  Terminations occur for one of three reasons:  the disabled worker recovers (either medically, or by returning to work at a substantial level), dies, or reaches retirement age and is converted to the Social Security retirement system in which benefits are paid from the Old Age and Survivors Insurance (OASI) Trust Fund rather than the DI Trust Fund.  While the total number of DI terminations continues to increase as the rolls swell, termination rates as a percentage of those on the rolls have steadily declined.  Terminations from the DI program averaged approximately 12% during the 1988-89 period, but stood at only 9.5% by 1994.  SSA research concluded that termination rates were declining for two main reasons.  First, the younger average age of beneficiaries over the last 10 to 15 years has led to a lower number of conversions to retirement and terminations due to death.  Secondly, the decline in the number and rate of medical continuing disability reviews (CDRs) has been a significant problem (SSA Bulletin, 1996).  Expansion of the disability rolls means that more beneficiaries need to be reviewed to insure that the disability standard continues to be met.  SSA does not have sufficient resources to manage both the surge in initial applications and to conduct all the medical CDRs diaried each year.  Even though a series of CDR process improvements were implemented in the late 1990s, a 2003 GAO report estimated that SSA would face a backlog of more than 200,000 CDRs by the end of that fiscal year.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Finally, terminations from the disability programs due to employment are almost non-existent.  Recent SSA statistics cited in a 2003 GAO report estimate that less than 1 of every 500 DI beneficiaries has left the rolls by returning to work.  One of the reasons for this dismal statistic is that the disability program eligibility requirements and the application process encourage people to focus on their inabilities, not their abilities.  In addition, work incentives offered by the programs do not overcome the risk of returning to work for many beneficiaries – particularly those who fear the loss of government sponsored health insurance such as Medicaid. In addition, the complexities of work incentives can make them difficult to understand and challenging to implement.  Finally, many beneficiaries may require rehabilitation services in order to obtain and maintain employment, but for a variety of reasons, have difficulty accessing the supports they need (GAO Reports, 1996 &amp; 1998).</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Not only are the disability rolls growing, but the beneficiary population has changed significantly over the past 15 years.  In 1982, SSA reported that 11% of all awards were made on the basis of mental impairments such as mental illness and mental retardation (Ycas, 1995).  By 1992 this percentage had risen to 26%, and by 2003 it has jumped to over 32% (SSA Statistical Report on the Social Security DI Program, 2003 published in August 2004).  In addition, SSA studies indicate that the average age of new beneficiaries is falling, meaning that more people are moving onto the disability rolls at a younger age.  These are both disturbing trends since a younger beneficiary population with high percentages of awards for mental impairments means longer stays on the rolls resulting in greater long-term program cost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Another growing group of DI beneficiaries is comprised of the first wave of aging baby boomers - former workers aged 50-61.  A 2004 study conducted by the Congressional Budget Office found that a significant number of “boomers” aged 46 to 60 are not waiting till the full SSA retirement age of 65, or even the early retirement age of 62 to exit the labor force.  The number one reason these older workers cited for leaving the labor force was disability; primarily musculoskeletal or cardiopulmonary conditions.   This study also found that men and women of this age group who left the labor force due to disability had much lower income with higher rates of poverty and fewer assets than those who had retired for reasons other than disability.  In addition, this group was characterized by low educational attainment with over 25% not having completed high school and only 5% having an undergraduate college degree. Finally, this group of beneficiaries tends to have histories of low-skilled, fairly low-wage employment such as factory work, or service work. (CBO, 2004)</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ind w:left="720" w:hanging="720"/>
        <w:rPr>
          <w:rFonts w:ascii="Times New Roman" w:hAnsi="Times New Roman" w:cs="Times New Roman"/>
        </w:rPr>
      </w:pPr>
      <w:r>
        <w:rPr>
          <w:rFonts w:cs="Times New Roman" w:ascii="Times New Roman" w:hAnsi="Times New Roman"/>
          <w:b/>
        </w:rPr>
        <w:t>II.</w:t>
        <w:tab/>
        <w:t xml:space="preserve">Methods of Controlling Growth in the Disability Programs - Prevention, Early Intervention, Diversion, and Post Entitlement Return-To-Work Efforts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From the preceding discussion, it is apparent that the Social Security Administration has a serious problem on its hands.  The question now becomes, what can be done to contain the growth in the DI rolls, or preferably, to reduce the rolls over time.  If we can assume that the best method for determining solutions to a problem is to first examine the causes, let us review the four primary factors identified by SSA in the mid 1990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rPr>
        <w:t>Growth in the Eligible Population</w:t>
      </w:r>
      <w:r>
        <w:rPr>
          <w:rFonts w:cs="Times New Roman" w:ascii="Times New Roman" w:hAnsi="Times New Roman"/>
        </w:rPr>
        <w:t xml:space="preserve">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Attempting to impact the overall incidence of disability in American society or to reduce the future population of individuals potentially eligible for the Social Security disability programs is a fairly thorny problem, well beyond the scope of SSA alone.  Reducing the DI/SSI eligible population would require a massive holistic preventative approach in which risk factors related to onset of disability were systematically studied and reduced through the application of tested prevention strategies.  The private sector has definitely recognized the efficacy of applying prevention strategies to reduce causes of lost productivity such as absenteeism.  This is evidenced by the introduction of wellness programs sponsored by businesses and the proliferation of Employee Assistance Programs (EAPs) aimed at ameliorating problems before they impact job performance.  It is difficult to say what role the Social Security Administration could or should play in the development and implementation of prevention strategies and it is not an area SSA has ventured into in the pas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rPr>
        <w:t>Growth in the Number of Applications</w:t>
      </w:r>
      <w:r>
        <w:rPr>
          <w:rFonts w:cs="Times New Roman" w:ascii="Times New Roman" w:hAnsi="Times New Roman"/>
        </w:rPr>
        <w:t xml:space="preserve">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Influencing the rate at which individuals with disabilities apply for DI or SSI programs is another difficult problem.  In the past, SSA has implemented programs that have directly increased applications such as an outreach initiative to educate potentially eligible applicants about the SSI program conducted in the mid 1990s.  In addition, policy changes in the other SSA programs such as increasing the full retirement age inadvertently tend to increase applications to the DI program.  Concerns about “induced entry” to the disability programs are legitimate, especially in time of economic downturn when the wage replacement offered by DI benefits becomes more attractive.  Induced entry is also a consideration anytime the disability standards are changed, or more generous allowances made for earned income, unearned income, resources, or other eligibility factors.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While these policy shifts have a definite impact, any meaningful effort to reduce the number of applications for disability benefits must focus on early identification of potential applicants.  Application rates will not slow significantly unless future applicants can be identified before they apply and effective early intervention techniques adopted which negate the need to receive disability benefits.  To date, SSA has little experience with early intervention strategies, particularly those that involve intervention immediately after onset of disability.      </w:t>
      </w:r>
    </w:p>
    <w:p>
      <w:pPr>
        <w:pStyle w:val="Normal"/>
        <w:autoSpaceDE w:val="false"/>
        <w:ind w:left="360" w:hanging="0"/>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rPr>
        <w:t>Growth in the Number and Percentage of Claims Awarded</w:t>
      </w:r>
      <w:r>
        <w:rPr>
          <w:rFonts w:cs="Times New Roman" w:ascii="Times New Roman" w:hAnsi="Times New Roman"/>
        </w:rPr>
        <w:t xml:space="preserve">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This factor may be the one most easily influenced and seems to be one that SSA has concentrated a great deal of  effort on in the past 10 years.  A major re-design of the disability determination process began in 2000 and is continuing as of this writing.  The goals of this were to reduce the amount of time to adjudicate a claim, to increase consistency of determinations across states, and to reduce the number of claims overturned during the appeals process.  Research on the effect of this re-design is scarce and little data exists to evaluate the effectiveness of the changes made.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SSA has recently begun serious consideration of and experimentation with “diversion” strategies, not dissimilar to those implemented by state welfare agencies after the Welfare Reform Act of 1996 was enacted.  The thrust of these strategies is to identify candidates at initial application who are considered to be most likely to be able to return to substantial work.  These candidates are then provided a time-limited package of incentives such as case management, rehabilitation services, and medical insurance. and cash “stipends” while attempts are made to re-enter the workforce.  While SSA calls refers to these demonstrations as “early intervention”, they are really more consistent with “diversion” techniques since they generally occur after disability has progressed to the point of eligibility.  For the purposes of this paper, the phrase “early intervention” will be used to refer to efforts to decrease the number of applications rather than the number of awards made after the application is submitted.  </w:t>
      </w:r>
    </w:p>
    <w:p>
      <w:pPr>
        <w:pStyle w:val="Normal"/>
        <w:autoSpaceDE w:val="false"/>
        <w:ind w:left="360" w:hanging="0"/>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rPr>
        <w:t>A Decline in the Rate of Terminations</w:t>
      </w:r>
      <w:r>
        <w:rPr>
          <w:rFonts w:cs="Times New Roman" w:ascii="Times New Roman" w:hAnsi="Times New Roman"/>
        </w:rPr>
        <w:t xml:space="preserve">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This factor has received increasing attention from the Social Security Administration in the last 10 years and has been focused on two main areas.  First, SSA has implemented numerous process improvements to insure that medical CDRs are conducted on time so that terminations based upon medical improvement are processed (GAO Report July, 2003).  Secondly, SSA is working to reduce the DI rolls by increasing the number of terminations resulting from substantial gainful employment.  This effort received a major boost by the passage of the Ticket to Work and Work Incentives Improvement Act of 1999.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Social Security has experimented with numerous post entitlement return-to-work strategies including voluntary and mandatory referrals to state VR agencies (or other approved providers), enhanced work incentives, provision of benefits counseling through the Benefits Planning, Assistance and Outreach (BPAO) initiative, case management demonstration projects, additions of work incentive technical experts within the Social Security field offices, and extensions of government sponsored health insurance after cash benefits cease due to earnings.  Recent research projects such as the State Partnership Initiative (SPI) and the Youth Transition Demonstration Projects (YTDP) are further evidence of SSA’s interest in testing innovative approaches for increasing employment outcomes among the DI/SSI population.  Research-based assessments of these return-to-work (RTW) initiatives are relatively scarce and results are uncertain at present.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The fundamental problem with attempting to reduce the DI rolls through the application of return-to-work strategies is that it is a bit like trying to close the barn door after the proverbial cow has escaped.  By the time an individual’s disability is severe enough to qualify for Social Security benefits, the prospects for achieving substantial gainful employment may be significantly diminished.  In addition, there is considerable evidence that the disability determination process itself discourages work since it is an “all or nothing” determination focused on the inability to engage in substantial gainful activity rather than on what employment potential the applicant retains.   There is also some research indicating that beneficiaries may develop a “disability mindset” over time in which they become acclimated to not working and become adjusted to living on disability benefits.  This may reduce the beneficiary’s motivation to seek employment or to view employment as a viable outcome.  Finally, even when beneficiaries do work at substantial levels, the SSA often fails to cease payments in a timely fashion.  Current procedures for developing wage records, tracking work incentives like the Trial Work Period or Extended Period of Eligibility, conducting work CDRs, evaluating work efforts, and terminating benefits due to SGA are woefully inadequate (GAO Report, 2004).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rPr>
      </w:pPr>
      <w:r>
        <w:rPr>
          <w:rFonts w:cs="Times New Roman" w:ascii="Times New Roman" w:hAnsi="Times New Roman"/>
          <w:b/>
        </w:rPr>
        <w:t>III.</w:t>
        <w:tab/>
        <w:t>Early Intervention and Diversion as Strategies for Reducing DI Rolls</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rPr>
      </w:pPr>
      <w:r>
        <w:rPr>
          <w:rFonts w:cs="Times New Roman" w:ascii="Times New Roman" w:hAnsi="Times New Roman"/>
        </w:rPr>
        <w:t>For the purposes of the discussion from this point forward, we will focus only on early intervention and diversion strategies.  We have defined early intervention as strategies applied as soon as possible after the onset of disability which are designed to return potential applicants to work before they submit claims for Social Security disability benefits.   Diversion strategies are those applied to applicants of the Social Security disability programs who are likely to be eligible for benefits that serve to re-direct or divert applicants back to work prior to award.</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We will narrow our discussion further to include only those strategies applicable to adults aged 18 to 64 eligible for the DI benefits.  Early intervention and diversion strategies aimed at stemming the growth of awards to children would necessarily focus primarily on the SSI program.  Interventions that make sense for children would be quite different from those applicable to adults and would involve significant participation from parents, the medical community, and school systems.  In addition, since SSI is a means tested program, there are significant issues related to poverty that would not apply to title II disability beneficiaries which would serve to complicate or confuse matters.  Keep in mind that DI benefits are payable to former workers who meet the SSA disability standard, are not working or have countable earnings of less than the current substantial gainful activity limit, are fully insured for Social Security based upon their own work record, and have earned enough work credits in the recent past to establish insured status for the disability programs.  Of the 6.5 million people receiving title II benefits based on disability, the overwhelming majority (over 5.5 million) are DI beneficiaries.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Of course, there is a fundamental problem with the Social Security Administration implementing early intervention and diversion strategies designed to reduce the DI rolls.  At the present time, this agency’s primary mission is to process initial claims and to manage monthly payments and health insurance to millions of beneficiaries.  The current focus of the agency may be described as getting the right check in the right amount to the right person by the right date.  However, Social Security may also be viewed as the nation’s largest insurance carrier.  Like all well-administered indemnity programs, SSA needs to maintain an active oversight of who gets on the rolls and how long they stay there.  It is a basic rule of the insurance industry that successful companies must “manage cases against the risk”, meaning that they provide services that will reduce exposure to claims and unnecessary costs.  As a government administered indemnity program, it is no longer enough for SSA to simply pay the medical bills and distribute benefit checks.  To reduce future costs, SSA must devise ways to identify potential disability applicants and apply early intervention strategies which return people to work before they apply, or divert them back to employment immediately after they make application.  This will involve a major paradigm shift for the agency similar to the cultural changes forced upon state and federal welfare agencies after the passage of welfare reform.  This paradigm shift will require the agency to conduct its business in very different way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rPr>
      </w:pPr>
      <w:r>
        <w:rPr>
          <w:rFonts w:cs="Times New Roman" w:ascii="Times New Roman" w:hAnsi="Times New Roman"/>
          <w:b/>
        </w:rPr>
        <w:t>The Problem of Progression of Disability Benefits - Precursors to the DI Program</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rPr>
      </w:pPr>
      <w:r>
        <w:rPr>
          <w:rFonts w:cs="Times New Roman" w:ascii="Times New Roman" w:hAnsi="Times New Roman"/>
        </w:rPr>
        <w:t xml:space="preserve">In order for SSA to be successful in any early intervention attempts it must first understand where DI applicants come from prior to making application.  Although a small minority may become seriously ill, injured, or disabled all at once immediately prior to applying for the Social security programs, the larger majority experience a gradual worsening of their medical condition over time.  In fact, research has shown that the median working age male with a work limiting condition waits 7 years before applying for DI benefits, while the median working age female waits for more than 8 years.  This same study showed that only 16% of men and 13% of women applied for SSA benefits within one year after disability onset (Burkhauser, 2002). There is a growing body of literature indicating that workers who develop work limiting disabilities actually migrate through a series of benefits before they apply for Social Security disability programs. The predictable and progressive movement through a continuum of economic disability benefits ending with Social Security disability is a phenomenon referred to as “progression of disability benefits” or PODB (McMahon, 2002). In general, this progression involves movement through employer sponsored short-term disability programs, long-term disability programs, state and federal workers’ compensation programs, other public disability benefit programs, and even the state Unemployment Insurance programs.  </w:t>
      </w:r>
    </w:p>
    <w:p>
      <w:pPr>
        <w:pStyle w:val="Normal"/>
        <w:autoSpaceDE w:val="false"/>
        <w:rPr>
          <w:rFonts w:ascii="Times New Roman" w:hAnsi="Times New Roman" w:cs="Times New Roman"/>
        </w:rPr>
      </w:pPr>
      <w:r>
        <w:rPr>
          <w:rFonts w:cs="Times New Roman" w:ascii="Times New Roman" w:hAnsi="Times New Roman"/>
        </w:rPr>
        <w:t xml:space="preserve">The research on PODB to date has shown that the migration patterns are statistically significant and systematic (i.e: not random or chance) and that when this migration occurs, it does so in only one direction – from short-term disability (STD) to long-term disability (LTD) or from long-term disability to the DI rolls; no cases move backward.  The migration also tends to move along the continuum without “leap-frogging” or skipping steps (McMahon, 2002).  The movement along this disability benefit continuum is understandable since there is a natural tendency by an insurer at each level of economic benefit to transfer responsibility for payment to another source.  This is a perfect example of how private insurance companies and/or self-insured employers “manage risk” and it makes sense in terms of limiting their short-term exposure.  In the current system, there is every incentive for insurance companies to identify those beneficiaries with the most severe conditions and move them as quickly as possible onto the Social Security rolls.  In fact, this practice of “passing the buck” is so common that an entire industry has emerged to expedite movement of beneficiaries through the various programs and ultimately onto the public disability system.  In addition, there are many other stakeholders in the disability system (claimants, their attorneys, labor unions, HR professionals) that assume receipt of DI benefits and government sponsored health insurance is the ultimate goal for and in the very best interests of individuals with disabilities  (McMahon, 2002).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Obviously, not everyone arrives at Social Security’s door having first progressed through the private STD and/or LTD insurance systems.  Many people begin the progression of disability benefits on State funded Worker’s Compensation (WC) benefits due to a work related illness or injury.  Some studies have indicated that these systems have a lesser tendency to progress beneficiaries onto the DI benefits than employer sponsored STD/LTD programs which may be the result of several factors.  First, workers' compensation is a broad program, covering 98% of all eligible workers, and that breadth could diffuse the risk for accessing the DI rolls (Honeycutt, 2003). Relatively few persons, on the other hand, have disability insurance coverage either from their employer or through personal insurance. Second, persons may access workers' compensation benefits quickly for short-term disability issues, while disability insurance from other sources would only be utilized for more severe conditions, and even then perhaps only after a person’s accrued sick-time benefits have been exhausted (Honeycutt, 2003).  In addition, Worker’s compensation programs in many states now require beneficiaries to participate in return-to-work programs which serve to get people back on the job earning substantial gainful employment.  There may also be less of an incentive for the Worker’s Compensation programs to facilitate DI applications as Social Security applies a “benefits offset” to beneficiaries on WC (or other public disability benefits) which decreases the payment due from Social Security.</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In addition, some people come to the DI rolls after collecting Unemployment Insurance.  It is not uncommon for a person with a disability who might otherwise qualify for Social Security benefits to continue working despite the impairment.  During times of recession or other economic downturn, many people with disabilities are vulnerable to job loss through lay off or cut backs.  Typically, this population is older (50-61), of relative low educational attainment, and has fewer marketable job skills.  These barriers make prospects for re-employment somewhat limited.  Since unemployment insurance payments are not comparable to earnings in most cases, are time limited in nature (26 weeks of payments), and do not come with government sponsored health insurance, persons with significant disabilities can often fare better economically by applying for Social Security Disability payments.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Finally, there are a great many people working for small businesses or who are self-employed who have no access to private disability benefit programs.  If the disabling condition is not work related, then Workers’ Compensation benefits would not be available.  In many instances, individuals working in small business end up quitting their jobs or being terminated from employment for reasons directly attributable to the disabling condition which means that even unemployment insurance may not be an option.  Small business owners who become disabled often are forced to close up shop without the benefit of any private disability insurance coverage.  In these cases, individuals may live on savings or retirement funds while they either apply for Social Security disability benefits, or seek alternate employment.  In is common for people in these circumstances to seek assistance from the state welfare office through the TANF, food stamps or energy assistance programs.  Many of these individuals may also be receiving Medicaid, particularly if the disabling condition is one requiring expensive prescription medications or drug treatments, such as mental illness, HIV/AIDS or illnesses such as cancer.  For this uninsured group in particular, there are significant advantages to applying for DI benefits as quickly as possible to replace lost wages.  For many of this group, there simply is no other alternative.              </w:t>
      </w:r>
    </w:p>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temming the Progression of Disability Benefits through Early Intervention Techniques – Disability Management (DM)</w:t>
      </w:r>
    </w:p>
    <w:p>
      <w:pPr>
        <w:pStyle w:val="Normal"/>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rPr>
      </w:pPr>
      <w:r>
        <w:rPr>
          <w:rFonts w:cs="Times New Roman" w:ascii="Times New Roman" w:hAnsi="Times New Roman"/>
        </w:rPr>
        <w:t xml:space="preserve">Unfortunately, this practice of pushing people to the next payer along the disability benefits continuum is short sighted and simply accomplishes a shift in costs rather than a reduction of costs.  As a matter of fact, over the past 15 years there has been a growing awareness in the business and insurance communities that focusing only on the cutting short-term costs of medical coverage and wage-replacement programs actually increases total expenditures over the long-term.  The lost productivity costs of employee absences due to illness, injury or disability may be up to 7 times higher than the cost of wage replacement payments like STD or LTD alone.  Combined wage replacement payments and lost-productivity costs outweigh medical payments for workers compensation and group health by more than four-to-one (IBI, 2004).  Companies are beginning to realize that the costs of disability are measured not just by insurance premiums, but also by lost workplace efficiency, disrupted customer relationships, expenses related to hiring and training new workers, and added administrative costs (Watson Wyatt Survey, 1998-1999).  The new thinking is that the optimal outcome of any disability claim is the employee’s return to a healthy and productive life – not ongoing dependence on a progression of wage-replacement payments.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To reduce the full and true cost of disability, businesses have increasingly been implementing “disability management” (DM) programs.  This phrase refers to a pro-active, employer-based approach to:  a.) prevent and limit disability; b.) provide early intervention for health and disability risk factors; and c.) foster coordinated disability administrative and rehabilitation strategies to promote cost effective restoration and return to work strategies (Williams et al 2002).  ion and remediation approach that seeks to prevent disability from occurring, or to intervene very quickly after the onset of illness, injury or disability with the goal of returning individuals to productive employment (Habeck, et al, 1999) Research has shown that the most effective components of these disability management programs are:</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2"/>
        </w:numPr>
        <w:autoSpaceDE w:val="false"/>
        <w:rPr>
          <w:rFonts w:ascii="Times New Roman" w:hAnsi="Times New Roman" w:cs="Times New Roman"/>
        </w:rPr>
      </w:pPr>
      <w:r>
        <w:rPr>
          <w:rFonts w:cs="Times New Roman" w:ascii="Times New Roman" w:hAnsi="Times New Roman"/>
        </w:rPr>
        <w:t xml:space="preserve">Common case management techniques characterized by ongoing open communication between ill or injured employees, supervisors, physicians, and designated case manager to resolve issues preventing a speedy return-to-work.     </w:t>
      </w:r>
    </w:p>
    <w:p>
      <w:pPr>
        <w:pStyle w:val="Normal"/>
        <w:numPr>
          <w:ilvl w:val="0"/>
          <w:numId w:val="2"/>
        </w:numPr>
        <w:autoSpaceDE w:val="false"/>
        <w:rPr>
          <w:rFonts w:ascii="Times New Roman" w:hAnsi="Times New Roman" w:cs="Times New Roman"/>
        </w:rPr>
      </w:pPr>
      <w:r>
        <w:rPr>
          <w:rFonts w:cs="Times New Roman" w:ascii="Times New Roman" w:hAnsi="Times New Roman"/>
        </w:rPr>
        <w:t xml:space="preserve">Aggressive return-to-work (RTW) policies and strategies, including modified job duties, transitional job duties, job site accommodations, and vocational counseling,  </w:t>
      </w:r>
    </w:p>
    <w:p>
      <w:pPr>
        <w:pStyle w:val="Normal"/>
        <w:numPr>
          <w:ilvl w:val="0"/>
          <w:numId w:val="2"/>
        </w:numPr>
        <w:autoSpaceDE w:val="false"/>
        <w:rPr>
          <w:rFonts w:ascii="Times New Roman" w:hAnsi="Times New Roman" w:cs="Times New Roman"/>
        </w:rPr>
      </w:pPr>
      <w:r>
        <w:rPr>
          <w:rFonts w:cs="Times New Roman" w:ascii="Times New Roman" w:hAnsi="Times New Roman"/>
        </w:rPr>
        <w:t xml:space="preserve">Active coordinated management of work and non-work related disability issues.    </w:t>
      </w:r>
    </w:p>
    <w:p>
      <w:pPr>
        <w:pStyle w:val="Normal"/>
        <w:numPr>
          <w:ilvl w:val="0"/>
          <w:numId w:val="2"/>
        </w:numPr>
        <w:autoSpaceDE w:val="false"/>
        <w:rPr>
          <w:rFonts w:ascii="Times New Roman" w:hAnsi="Times New Roman" w:cs="Times New Roman"/>
        </w:rPr>
      </w:pPr>
      <w:r>
        <w:rPr>
          <w:rFonts w:cs="Times New Roman" w:ascii="Times New Roman" w:hAnsi="Times New Roman"/>
        </w:rPr>
        <w:t>Identifiable, simple and coordinated points for intake and claims reporting for all disability issues.  (Calkins, et. al, 2000, Williams &amp; Westmoreland 2002)</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rthermore, there is growing evidence that the earlier the employer intervenes through disability management services, the faster the ill or injured worker will return to work.  In fact, there is some evidence suggesting that the longer ill or injured employees stay out on disability leave, the less likely they are to ever return to work.  In a 2000 study conducted by Sun Life Financial, an international wealth management company, the outcomes of nearly 1,000 non-maternity short term disability claims were tracked.  The claims were divided into two groups – those who received early intervention disability services and those who did not.  Employees who received early intervention worked with their employers and Doctors’ to develop return to work plans and set expected return to work dates.  They received services such as vocational counseling, identification of job alternatives, including exploration of light duty positions, job site modifications to accommodate disabling conditions, and ongoing communication between the employee, supervisor and physician.  The study showed that early intervention services yielded a high success rate in returning employees to work.  On average, employees receiving early intervention services returned to work 2.7 weeks sooner, saving the employer $810 per claim.  In addition, 47% more employees returned to work during the STD stage with early intervention and 33% fewer claims extended into LTD.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Sun Life study concluded that early intervention was effective because it served to overcome the psychological barriers to re-employment.  The employee with the disability has not mentally adjusted to not working and has not yet become acclimated to a non-working lifestyle.  In addition, early intervention preserves the close relationship between the employer and the employee with everyone focused on the common goal of recovery and return to work.  The ongoing communication keeps the employee connected to the company and his/her job and avoids an “out of sight, out of mind” phenomenon.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These results complement those reported in the Fourth Annual Staying@Work study conducted by Watson Wyatt Worldwide and the Washington Business Group on Health (WBGH) released in 2002.  The research examined 178 major corporations with an average of 13,500 workers and found that those employers using short-term disability claim management activities such as case management, behavioral health interventions, transitional/modified return-to-work (RTW), safety training programs all reported a savings of between 18-19 percent.  Case management in particular, is increasingly being recognized for its impact.  Three-quarters of the companies in the Watson Wyatt/WBGH sixth annual (2001-2002) Staying@Work survey were implementing case management to help control the costs of absences related to disability.  Companies listed this practice and RTW programs as the most effective in terms of cost cutting and improving absence outcomes.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The growing success of disability management approaches has some profound implications for stemming the growth of the Social Security disability rolls.  Perhaps if more companies consistently utilized this approach, fewer ill or injured workers would experience a progression of disability benefits.  Even if disability management techniques served to merely delay or slow down the PODB phenomenon, it would result in substantial savings for the DI Trust Fund.  The question then becomes how to increase the use of these programs in business.  In an article published in 1996, Burkhauser and Daly proposed a Disabled Worker Tax Credit, similar to the Work Opportunity Tax Credit created within the context of welfare reform, as the single best means for controlling the inflation of the DI rolls.  This credit could be offered to businesses on a per worker basis whenever an ill or injured worker is returned to employment instead of pushed down the benefits continuum.  Another possibility is to offer companies broader tax incentives for implementing a federally approved or certified program of disability management.  While tax incentives are certainly attractive to the business community, they often are perceived by businesses as being bureaucratic and involving unnecessary red tape or paper work.  Any initiative would need to be sensitive to these concerns and would best be designed with significant input from the business and insurance communities.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It may well be that education is the most powerful tool for encouraging businesses to implement disability management programs.  Businesses are profit driven; if they can see that these programs save money, they will be more likely to adopt them.  A collaborative effort between SSA, DOL and RSA could be initiated to develop a certified disability management program that businesses could adopt.  Through federal demonstration grants and/or contracts, private insurance companies and rehabilitation firms could be paid to conduct outreach to businesses and to provide education, training, consultation and technical assistance on early intervention and disability management techniques.                </w:t>
      </w:r>
    </w:p>
    <w:p>
      <w:pPr>
        <w:pStyle w:val="Normal"/>
        <w:ind w:left="16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rying to intervene early with individuals who come through State Unemployment Insurance (UI) programs, without accessing private disability insurance first, poses a more difficult dilemma.  One of the current problems with the unemployment insurance system is that recipients have to be “able to work” and actively seeking work.  Benefits are generally not payable to workers who are sick or unable to work for any reason.  It is not uncommon for UI benefits to be denied to individuals who indicate that they are disabled, even though disability and employment are not necessarily mutually exclusive.  These persons are generally referred by the UI agency directly to either the state VR system or SSA.  Because UI benefits are not payable to people who are disabled (i.e.: unable to work) many applicants are afraid to mention that they have impairments.    A more functional strategy would be to work with the State UI agencies to develop ways to probe for indicators of disability during the initial interview or application for benefits.  The UI system could be an essential partner in the early identification and intervention process and UI policies could be changed to allow the payment of benefits when combined with vocational rehabilitation or services.  Since some state UI and VR agencies are co-located in One-Stop Career Centers created by the Workforce Investment Act, there should be existing mechanisms for collaboration and coordination of this type.  Again, this early identification and intervention process would be greatly facilitated by joint demonstration projects funded by both DOL and the RS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problem of early identification and intervention for workers with disabilities working in small businesses also has some unique challenges.  In 1994 The Small Business Administration published statistics showing that 35% of all US workers were employed by firms with 100 or fewer employees.  Companies with fewer than 500 workers employed more than half of all Americans and accounted for 99% of all business establishments.  Some studies have also indicated that small firms hire more workers with disabilities than do larger companies overall and in proportion to their workforces (Drury, 1991).  Unfortunately, the Drury study also found that companies with 10-49 employees were far less likely to use disability management programs and few had employment retention or return-to-work policies.  Furthermore, Drury found that only about 25% of employees of small companies had any form of private health insurance. Because of these facts, injured workers from small companies progress to the DI system faster than those from larger businesses, especially those with a non-work related injury or illnes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t is definitely harder to find employees of small businesses early on in the stages of disability since they are generally not connected to a wage replacement program and may not identify themselves as being “disabled”.  However, there are some innovative approaches that could be tested if SSA partnered with other federal and state agencies.  In particular, collaborative approaches between the Small Business Administration (SBA) and the RSA could make small businesses a priority for outreach efforts conducted by the State vocational rehabilitation agencies.  The focus of these outreach efforts would be to educate small business owners on disability issues and strategies for retaining workers by using return-to-work approaches such as job accommodation, job modifications, vocational counseling and case management.  The State VR agencies would be uniquely qualified to provide these services at the work place, but would need to develop a much closer connection to local small business communities in order for this approach to wor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temming the Progression of Disability Benefits through Diversion Techniques – SSA’s Early Intervention Demonstration Project (EIDP)</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As discussed earlier in this document, another strategy SSA could pursue to control growth of the DI program is to catch applicants early in the process and “divert” or redirect them back to employment instead of fully processing the application and initiating benefits.  Diversion strategies have been used extensively by State welfare agencies since welfare reform was enacted in 1996 to keep people off the TANF rolls.  In most states, diversion efforts consist of one-time cash payments combined with short term delivery of services directed at resolving the presenting problems.  Services may include help with job placement, locating a place to live and money for rent, child care subsidies, or short term medical assistance.  The idea is to intervene quickly and get the applicant back to work and a productive life instead of moving the person into a dependency lifestyle of public assistan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SA is currently experimenting with an “Early Intervention” (i.e.: diversion) pilot project in which DI applicants will be provided with the option of working with employment service providers to obtain jobs instead of proceeding with the regular DI application.  This pilot will operate in Wisconsin, Vermont, and New Mexico and will begin sometime in 2005.  Three different models of services will be provided to facilitate employment and to remove any barriers or obstacles that may be inhibiting the individual’s search for a job. As an incentive to participate, applicants will receive a one-year cash stipend, equal to the amount they would have received on DI, and health care coverage to support them as they obtain employment. This investment to assist potential beneficiaries to get jobs could offer significant savings to SSA if those persons never move onto or substantially postpone entry onto the DI rolls. Diversion strategies like this may be more successful than post entitlement return-to-work efforts because they intervene at an earlier stage and before a mentality of “too disabled to work” sets i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order to demonstrate the variety of ways in which return to work services might be delivered, SSA has proposed testing 3 different three different models.  The Maximum Return Model makes the fewest changes in the organization of the field offices and the DDS utilizes the services of the public Vocational Rehabilitation program. The Innovative Model takes advantage of the wide variety of service providers that offer aid and advice to job seekers. Providers will be recruited from among One-Stop Centers, mental health agencies, temporary job agencies as well as the traditional rehabilitation providers.  The Contingent Fee Model is patterned after the current Ticket to Work program.  It will pay providers only after the applicants have returned to work and have had six months of successful employment experience at a suitable job. Providers will be paid, not according to the expenditures they have made, but a percentage of the benefits that would have been paid to the applicants had they accessed the benefit rolls.  In each of the models, the providers will be encouraged to work with the applicants’ previous employers and to secure their cooperation in the return-to-work (RTW) programs. Also, in each of the models the emphasis will be on job placement and not on any extensive evaluation and retraining efforts. (Berkowitz, 200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ne of the most difficult aspects of the Early Intervention Demonstration Project described here will be designing and implementing the participant screening and selection process.  First, SSA disability applicants will have to be screened to determine who among them would have a reasonable probability of qualifying as a DI beneficiary – by no means an easy task.  This determination must be made quickly and will have to rely primarily on information supplied by the applicant.  A second selection procedure will then be conducted to determine who among the probable beneficiaries are suitable candidates for RTW services.  A study commissioned by SSA and conducted by Monroe Berkowitz with DRI describes the incredible complexity of developing such a predictive analysis.  A number of factors will need to be weighed, including:  age, education, work experience, transferability of job skills, motivation, disability type and severity, medical stability, family support, and work access. (Berkowitz, 200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roblems Implementing Successful Diversion Approaches or Strategies and Possible Solutions</w:t>
      </w:r>
    </w:p>
    <w:p>
      <w:pPr>
        <w:pStyle w:val="Footer"/>
        <w:tabs>
          <w:tab w:val="clear" w:pos="4320"/>
          <w:tab w:val="clear" w:pos="8640"/>
        </w:tabs>
        <w:rPr>
          <w:rFonts w:ascii="Times New Roman" w:hAnsi="Times New Roman" w:cs="Times New Roman"/>
          <w:b/>
          <w:b/>
        </w:rPr>
      </w:pPr>
      <w:r>
        <w:rPr>
          <w:rFonts w:cs="Times New Roman"/>
          <w:b/>
        </w:rPr>
      </w:r>
    </w:p>
    <w:p>
      <w:pPr>
        <w:pStyle w:val="Normal"/>
        <w:rPr/>
      </w:pPr>
      <w:r>
        <w:rPr>
          <w:rFonts w:cs="Times New Roman" w:ascii="Times New Roman" w:hAnsi="Times New Roman"/>
          <w:b/>
        </w:rPr>
        <w:t>Definition of Disability</w:t>
      </w:r>
      <w:r>
        <w:rPr>
          <w:rFonts w:cs="Times New Roman" w:ascii="Times New Roman" w:hAnsi="Times New Roman"/>
        </w:rPr>
        <w:t xml:space="preserve">.  The implementation of the EIDP type of diversion strategy is an exciting innovation for Social Security, but is fraught with difficulties.  First and foremost is the dichotomy created by SSA’s definition of disability (the inability to engage in substantial gainful activity) and the concept that beneficiaries may be returned to work and a productive life through the delivery of effective diversion techniques. The two concepts are mutually exclusive and create a terrible conundrum for SSA and it’s beneficiaries.  The entire disability determination process is focused on proving how severe and limiting the disability is and how work at a substantial level is not possible.  The very process of being found eligible for DI benefits serves to convince the beneficiary that work at any meaningful level is not possible.  This “all or nothing” approach is counter-productive and is in direct conflict with the underlying premise of the American’s with Disabilities Act of 1990.  This legislation challenges the notion that people are either “disabled” or non-disabled”.  The ADA is based upon the premise that individuals simply have varying needs for accommodation or assistance to carry work roles.  The ADA conceptualization of disability renders the philosophical underpinnings of the DI program obsolete.  If individuals with work limitations are not to be segregated from the workforce, but included through adaptations, accommodations and workplace supports, then it is incongruous operate a federal program based upon identifying and separating out those who are “unemployable” (Ycas, 1995).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SGA Earnings Guidelines.</w:t>
      </w:r>
      <w:r>
        <w:rPr>
          <w:rFonts w:cs="Times New Roman" w:ascii="Times New Roman" w:hAnsi="Times New Roman"/>
        </w:rPr>
        <w:t xml:space="preserve"> Secondly, the definition of “substantial” work and the SGA earnings guidelines are too low compared to benefit payments, creating a major disincentive to working above the SGA level.   Although many DI applicants and beneficiaries might be able to maintain employment at or marginally above the SGA level, this level of income is often NOT sufficient to replace the full DI payment.  The average monthly DI payment in 2003 was $862 (SSA Statistical Supplement 2003) while the SGA guideline was $800.  The SGA guideline is measured by gross earnings, not net wages received and does not account for the additional expense and effort incurred by working.  Unless a beneficiary can get a job which pays more than the DI payment alone after all deductions and expenses are accounted for, there is little or no financial incentive to work above SG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is effect will be more pronounced for people with the highest benefit payments and those with the least ability to earn wages comparable to the DI payment.  For a significant number of DI beneficiaries, a greater financial outcome would be achieved by working part time below the SGA level while still retaining full DI benefits and Medicare.  Diversion strategies focusing on return to work strategies will only be effective if and when the applicant is convinced that working will be of greater benefit than not working.  Individuals stop participating in the labor force when they decide that the benefits of working or seeking work no longer outweigh the costs of doing so.  Benefits include wages and health insurance as well as non-financial benefits such as personal satisfaction and socialization.  The costs of working include the effort involved to perform the job, commuting time, cost of clothes or other work expenses, and intangible factors such as frustration or conflict with co-workers and supervisors.  A major cost is the value of the activity forgone while working; that is, whatever benefits the person would have derived from whatever activity they could have done instead of working.  </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b/>
        </w:rPr>
        <w:t>Cost Benefit Issues.</w:t>
      </w:r>
      <w:r>
        <w:rPr>
          <w:rFonts w:cs="Times New Roman" w:ascii="Times New Roman" w:hAnsi="Times New Roman"/>
        </w:rPr>
        <w:t xml:space="preserve"> The cost/benefit issues related to decisions about employment are complex and powerful and have not been planned for in the EIDP model currently proposed by SSA.   Paying time limited “stipends” instead of benefits for 12 months may not be inducement enough to entice a substantial number of applicants to choose employment over benefits.   Diversion efforts would be significantly enhanced by combining them with benefits offset programs similar to the way earnings impact the SSI program.  Until SSA makes working above SGA pay, few beneficiaries will chose to work at that level.</w:t>
      </w:r>
    </w:p>
    <w:p>
      <w:pPr>
        <w:pStyle w:val="Footer"/>
        <w:tabs>
          <w:tab w:val="clear" w:pos="4320"/>
          <w:tab w:val="clear" w:pos="8640"/>
        </w:tabs>
        <w:rPr>
          <w:rFonts w:ascii="Times New Roman" w:hAnsi="Times New Roman" w:cs="Times New Roman"/>
        </w:rPr>
      </w:pPr>
      <w:r>
        <w:rPr>
          <w:rFonts w:cs="Times New Roman"/>
        </w:rPr>
      </w:r>
    </w:p>
    <w:p>
      <w:pPr>
        <w:pStyle w:val="BodyTextIndent2"/>
        <w:spacing w:lineRule="auto" w:line="240"/>
        <w:ind w:hanging="0"/>
        <w:rPr/>
      </w:pPr>
      <w:r>
        <w:rPr>
          <w:b/>
        </w:rPr>
        <w:t>Health Insurance.</w:t>
      </w:r>
      <w:r>
        <w:rPr/>
        <w:t xml:space="preserve"> Health insurance considerations are also of paramount importance when beneficiaries make decisions about continuing to work versus making application for disability benefits.  In a 2003 study, Honeycutt found that over two-thirds (70%) of recipients were covered by some form of health insurance in the year before their application, but less than half (46%) of all applicants continued to be covered at the time of their DI application. Of those with coverage at the time of application, 20% had Medicaid or “medical assistance”.  The likelihood in accessing DI with Medicaid is significant. Persons with medically severe conditions may qualify for and receive Medicaid more quickly than they would DI and Medicare coverage may not begin until 24 months after entitlement for cash payments is established.  Medical personnel and facilities have a financial stake in helping people with disabilities apply for some type of medical coverage. Medicaid may thus serve as a stepping stone to provide necessary health benefits as persons wait to be notified about their DI benefits (Honeycutt, 2003).  Even after eligibility is established for DI, some beneficiaries remain on the Medicaid rolls.  A significant number of DI beneficiaries are also receiving Medicaid waiver services, qualify for Medicaid through the optional medically needy or “spend-down” category, or get assistance from Medicaid in paying for Medicare premiums and other out-of-pocket medical expenses through the QMB or SLIMB Medicare Savings Programs.</w:t>
      </w:r>
    </w:p>
    <w:p>
      <w:pPr>
        <w:pStyle w:val="BodyTextIndent2"/>
        <w:spacing w:lineRule="auto" w:line="240"/>
        <w:ind w:hanging="0"/>
        <w:rPr/>
      </w:pPr>
      <w:r>
        <w:rPr/>
      </w:r>
    </w:p>
    <w:p>
      <w:pPr>
        <w:pStyle w:val="BodyTextIndent2"/>
        <w:spacing w:lineRule="auto" w:line="240"/>
        <w:ind w:hanging="0"/>
        <w:rPr/>
      </w:pPr>
      <w:r>
        <w:rPr/>
        <w:t xml:space="preserve">Health insurance is a key contributor to the progression of disability benefits and access to health insurance is a major factor in the decision to apply for DI benefits.  If diversion or early intervention efforts are to be successful on a larger scale over the long term, SSA must consider ways to provide health insurance coverage beyond simply offering 1 year of Medicare while applicants participate in limited EI demonstrations.   Some possibilities include uncoupling Medicare coverage from DI cash payments, similar to the Medicare coverage currently provided to persons with end stage renal disease.  There may be quite a few applicants that would decline cash payments, if they could get access to the affordable coverage provided by Medicare.  Secondly, SSA should investigate expanding the Medicare buy-in option.  Currently, this option only is afforded to individuals who were awarded DI benefits but subsequently became ineligible due to engaging in SGA.  If diversion is truly a goal, it would make better fiscal sense to offer the Medicare buy-in option up front during initial application as an alternative to pursuing full DI benefits.      </w:t>
      </w:r>
    </w:p>
    <w:p>
      <w:pPr>
        <w:pStyle w:val="BodyTextIndent2"/>
        <w:spacing w:lineRule="auto" w:line="240"/>
        <w:ind w:hanging="0"/>
        <w:rPr/>
      </w:pPr>
      <w:r>
        <w:rPr/>
      </w:r>
    </w:p>
    <w:p>
      <w:pPr>
        <w:pStyle w:val="BodyTextIndent2"/>
        <w:spacing w:lineRule="auto" w:line="240"/>
        <w:ind w:hanging="0"/>
        <w:rPr/>
      </w:pPr>
      <w:r>
        <w:rPr>
          <w:b/>
        </w:rPr>
        <w:t xml:space="preserve">Medicaid Coverage. </w:t>
      </w:r>
      <w:r>
        <w:rPr/>
        <w:t xml:space="preserve">The way that SSA has designed the EI Demonstration Program also has some problems when it comes to Medicaid coverage.  While SSA will provide EIDP participants with Medicare coverage immediately by waiving the 24 month Medicare qualifying period, this coverage is not sufficient to meet the health care needs of some DI applicants.  Medicare does not pay for medications and it requires fairly costly out-of-pocket expenditures such as co-payments, deductibles and premiums.  To make work “worthwhile” (i.e.: providing benefits greater than the costs) for some DI applicants, there needs to be a way to maintain some form of health insurance which is comparable to Medicaid, at least until employer-based health insurance coverage can begin.  While Medicaid buy-in programs can be invaluable here, too few states offer this option and often the buy-in is structured so narrowly that very few people actually benefit.  SSA will need to continue efforts to collaborate with the Centers for Medicare and Medicaid Services (CMS) to resolve problem of Medicaid eligibility being lost with even modest levels of employment.   Finally, SSA may want to consider providing some form of assistance paying for private health insurance premiums, including MediGap plans.  Many employer sponsored health insurance plans and State high risk insurance pools involve substantial premiums as well as deductibles and co-payments.  A great many DI beneficiaries are not able to work at a level to make paying these expenses feasible.  </w:t>
      </w:r>
    </w:p>
    <w:p>
      <w:pPr>
        <w:pStyle w:val="BodyTextIndent2"/>
        <w:spacing w:lineRule="auto" w:line="240"/>
        <w:ind w:hanging="0"/>
        <w:rPr/>
      </w:pPr>
      <w:r>
        <w:rPr/>
        <w:t xml:space="preserve"> </w:t>
      </w:r>
    </w:p>
    <w:p>
      <w:pPr>
        <w:pStyle w:val="Normal"/>
        <w:rPr/>
      </w:pPr>
      <w:r>
        <w:rPr>
          <w:rFonts w:cs="Times New Roman" w:ascii="Times New Roman" w:hAnsi="Times New Roman"/>
          <w:b/>
        </w:rPr>
        <w:t>Return-to-Work Services and Supports.</w:t>
      </w:r>
      <w:r>
        <w:rPr>
          <w:rFonts w:cs="Times New Roman" w:ascii="Times New Roman" w:hAnsi="Times New Roman"/>
        </w:rPr>
        <w:t xml:space="preserve"> Finally, there are some inherent problems with the return-to-work (RTW) services and supports included in the EI demonstration program proposed by SSA.  The RTW strategy is wholly comprised of a short-term case management and immediate job placement model with benefits only being provided for up to one year.  Since the process of predicting who could potentially benefit from this type of RTW services is so complex and involved so many variables, it is difficult to say how many applicants would really benefit from this approach.  The research clearly indicates that the DI population is increasingly made up of two disparate groups: 1) younger people with severe mental disorders such as psychiatric impairments; and 2.) older people (50-61) with physical impairments such as cardiopulmonary or musculoskeletal disorders, or combinations of physical impairments.  It has been well documented that persons with severe psychiatric disabilities require intensive work place supports to obtain employment and often need long-term services such as supported employment to remain employed over time.  It is unlikely that a one-year intervention will help this group of applicants succeed at returning to wor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older group of applicants also presents unique challenges and may prove more difficult to re-employ than younger workers.  Due to the length of time many of these older applicants spent in the workforce, wages at the point of job separation may exceed actual or perceived productivity which serves to discourage employers from hiring and retaining such workers (CBO, 2004).  In addition, research cited earlier in this document indicated that older DI beneficiaries had low educational attainment with relatively few marketable skills.  A short-term program of case management and job placement services may not serve this population well either.  Older workers may have significant skill deficits, particularly in the area of computer technology which will need to be resolved in order for this group to compete effectively in today’s job market.   Wage replacement issues will be quite a challenge for these older beneficiaries since their perceived ability to earn wages comparable to the DI benefits is poor, particularly in light of the physical limitations caused by the disabling condition. This is particularly true if no assistance is provided for this group to re-tool in light of the current job market.  SSA may want to consider adopting a RTW model more similar to that required of local Workforce Investment Boards by the Workforce Investment Act of 1998.  In this model, eligible job seekers are provided with flexible Individualized training Accounts (ITAs) with which to purchase short-term, skill focused job training or education combined with a package of “intensive services” such as case management and job placement assistance.      </w:t>
      </w:r>
    </w:p>
    <w:p>
      <w:pPr>
        <w:pStyle w:val="Normal"/>
        <w:ind w:left="16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V.</w:t>
        <w:tab/>
        <w:t>Conclusion</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educing the DI rolls by implementing a plan-full and coordinated array of prevention, early intervention and diversion strategies will require the SSA to make a major paradigm shift and totally redefine both its mission and how it conducts its work on a day to day basis.  In order to be successful in these endeavors, the Social Security Administration will have to work in an aggressive and proactive manner to indemnify against future risk as opposed to simply passively processing applications submitted by severely disabled former workers and then managing their ongoing payments.  Furthermore, early intervention and diversion approaches cannot be implemented by SSA alone.  Successful early intervention and diversion will require significant collaboration and coordination between SSA, other federal agencies such as DOL, RSA the SBA, employers, the disability services community, and the private insurance industry.  The alarming expansion of the Social Security disability rolls cannot be viewed as SSA’s problem to solve – it is a societal problem.   It is in the best interests of American society to slow down this relentless march from initial illness or injury to complete and total disability.  No one wins when millions of Americans are removed from the productive labor force to live a life of dependency on federal benefits.   The possibilities presented by prevention, early intervention and diversion techniques are encouraging.  It remains to be seen if sufficient political will and momentum exists to implement the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r>
        <w:br w:type="page"/>
      </w:r>
    </w:p>
    <w:p>
      <w:pPr>
        <w:pStyle w:val="Heading"/>
        <w:rPr/>
      </w:pPr>
      <w:r>
        <w:rPr/>
        <w:t>References</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 xml:space="preserve">Berkowitz, M. (2004). </w:t>
      </w:r>
      <w:r>
        <w:rPr>
          <w:rFonts w:cs="Times New Roman" w:ascii="Times New Roman" w:hAnsi="Times New Roman"/>
          <w:u w:val="single"/>
        </w:rPr>
        <w:t>Using early intervention concepts and techniques as a test of disability</w:t>
      </w:r>
      <w:r>
        <w:rPr>
          <w:rFonts w:cs="Times New Roman" w:ascii="Times New Roman" w:hAnsi="Times New Roman"/>
        </w:rPr>
        <w:t xml:space="preserve">. Report to SSA Advisory Board, April 14, 2004. Available online: </w:t>
      </w:r>
      <w:hyperlink r:id="rId2">
        <w:r>
          <w:rPr>
            <w:rStyle w:val="InternetLink"/>
            <w:rFonts w:cs="Times New Roman" w:ascii="Times New Roman" w:hAnsi="Times New Roman"/>
          </w:rPr>
          <w:t>http://www.dri.uiuc.edu/default.htm</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erkowitz, M. (2002). </w:t>
      </w:r>
      <w:r>
        <w:rPr>
          <w:rFonts w:cs="Times New Roman" w:ascii="Times New Roman" w:hAnsi="Times New Roman"/>
          <w:u w:val="single"/>
        </w:rPr>
        <w:t>Designing an early intervention demonstration to return applicants for Social Security Disability benefits to work</w:t>
      </w:r>
      <w:r>
        <w:rPr>
          <w:rFonts w:cs="Times New Roman" w:ascii="Times New Roman" w:hAnsi="Times New Roman"/>
        </w:rPr>
        <w:t xml:space="preserve">. Report to U.S. Social Security Administration (SSA) funded as part of grant to the Disability Research Institute. February 25, 2002. Available online: </w:t>
      </w:r>
      <w:hyperlink r:id="rId3">
        <w:r>
          <w:rPr>
            <w:rStyle w:val="InternetLink"/>
            <w:rFonts w:cs="Times New Roman" w:ascii="Times New Roman" w:hAnsi="Times New Roman"/>
          </w:rPr>
          <w:t>http://www.dri.uiuc.edu/default.htm</w:t>
        </w:r>
      </w:hyperlink>
    </w:p>
    <w:p>
      <w:pPr>
        <w:pStyle w:val="Footer"/>
        <w:tabs>
          <w:tab w:val="clear" w:pos="4320"/>
          <w:tab w:val="clear" w:pos="8640"/>
        </w:tabs>
        <w:rPr>
          <w:rFonts w:ascii="Times New Roman" w:hAnsi="Times New Roman" w:cs="Times New Roman"/>
        </w:rPr>
      </w:pPr>
      <w:r>
        <w:rPr>
          <w:rFonts w:cs="Times New Roman"/>
        </w:rPr>
      </w:r>
    </w:p>
    <w:p>
      <w:pPr>
        <w:pStyle w:val="Heading6"/>
        <w:spacing w:lineRule="auto" w:line="240"/>
        <w:jc w:val="left"/>
        <w:rPr>
          <w:sz w:val="24"/>
        </w:rPr>
      </w:pPr>
      <w:r>
        <w:rPr>
          <w:sz w:val="24"/>
        </w:rPr>
        <w:t xml:space="preserve">Berkowitz, M. (2002). Early intervention project: The selection of Social Security Disability applicants for an early intervention program: Identifying probable beneficiaries who are likely to return to work. January 2002. Report to U.S. Social Security Administration (SSA) funded as part of grant to the Disability Research Institute. Available online: </w:t>
      </w:r>
      <w:hyperlink r:id="rId4">
        <w:r>
          <w:rPr>
            <w:rStyle w:val="InternetLink"/>
            <w:sz w:val="24"/>
          </w:rPr>
          <w:t>http://www.dri.uiuc.edu/default.htm</w:t>
        </w:r>
      </w:hyperlink>
    </w:p>
    <w:p>
      <w:pPr>
        <w:pStyle w:val="Normal"/>
        <w:rPr>
          <w:rFonts w:ascii="Times New Roman" w:hAnsi="Times New Roman" w:cs="Times New Roman"/>
          <w:sz w:val="24"/>
        </w:rPr>
      </w:pPr>
      <w:r>
        <w:rPr>
          <w:rFonts w:cs="Times New Roman" w:ascii="Times New Roman" w:hAnsi="Times New Roman"/>
          <w:sz w:val="24"/>
        </w:rPr>
      </w:r>
    </w:p>
    <w:p>
      <w:pPr>
        <w:pStyle w:val="Heading6"/>
        <w:spacing w:lineRule="auto" w:line="240"/>
        <w:jc w:val="left"/>
        <w:rPr>
          <w:sz w:val="24"/>
        </w:rPr>
      </w:pPr>
      <w:r>
        <w:rPr>
          <w:sz w:val="24"/>
        </w:rPr>
        <w:t xml:space="preserve">Brucker, D. (2002). Early intervention: Year two report. November 2002. Report to U.S. Social Security Administration (SSA) funded as part of grant to the Disability Research Institute. Available online: </w:t>
      </w:r>
      <w:hyperlink r:id="rId5">
        <w:r>
          <w:rPr>
            <w:rStyle w:val="InternetLink"/>
            <w:sz w:val="24"/>
          </w:rPr>
          <w:t>http://www.dri.uiuc.edu/default.htm</w:t>
        </w:r>
      </w:hyperlink>
    </w:p>
    <w:p>
      <w:pPr>
        <w:pStyle w:val="Normal"/>
        <w:rPr>
          <w:sz w:val="24"/>
        </w:rPr>
      </w:pPr>
      <w:r>
        <w:rPr>
          <w:sz w:val="24"/>
        </w:rPr>
      </w:r>
    </w:p>
    <w:p>
      <w:pPr>
        <w:pStyle w:val="Normal"/>
        <w:rPr/>
      </w:pPr>
      <w:r>
        <w:rPr>
          <w:rFonts w:cs="Times New Roman" w:ascii="Times New Roman" w:hAnsi="Times New Roman"/>
        </w:rPr>
        <w:t xml:space="preserve">Burkhauser, R. Butler, J. S., &amp; Weathers II, R. R (2002). How policy variables influence the timing of applications for Social Security Disability Insurance: Perspectives. </w:t>
      </w:r>
      <w:r>
        <w:rPr>
          <w:rFonts w:cs="Times New Roman" w:ascii="Times New Roman" w:hAnsi="Times New Roman"/>
          <w:u w:val="single"/>
        </w:rPr>
        <w:t>Social Security Bulletin, 64</w:t>
      </w:r>
      <w:r>
        <w:rPr>
          <w:rFonts w:cs="Times New Roman" w:ascii="Times New Roman" w:hAnsi="Times New Roman"/>
        </w:rPr>
        <w:t>(1), 52-79</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cMahon, B. T., Danczyk-Hawley, C. E., Reid, C. A., Habeck, R., Kregel, J., Owens, P. (2002). Progression of disability benefits (pp. 1-18). In B. McMahon, J. Kregel, &amp;  P. Wehman (Eds.), </w:t>
      </w:r>
      <w:r>
        <w:rPr>
          <w:rFonts w:cs="Times New Roman" w:ascii="Times New Roman" w:hAnsi="Times New Roman"/>
          <w:u w:val="single"/>
        </w:rPr>
        <w:t>An evaluation of the progression of disability benefits among workers in American industry:  Impact, outcomes and implications</w:t>
      </w:r>
      <w:r>
        <w:rPr>
          <w:rFonts w:cs="Times New Roman" w:ascii="Times New Roman" w:hAnsi="Times New Roman"/>
        </w:rPr>
        <w:t>. Richmond, VA: VCU RRTC.</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alkins, J., Lui, J. W., &amp; Wood, C. (2000). Recent developments in integrated disability management: Implications for professional and organizational development. </w:t>
      </w:r>
      <w:r>
        <w:rPr>
          <w:rFonts w:cs="Times New Roman" w:ascii="Times New Roman" w:hAnsi="Times New Roman"/>
          <w:u w:val="single"/>
        </w:rPr>
        <w:t>Journal of Vocational Rehabilitation, 15</w:t>
      </w:r>
      <w:r>
        <w:rPr>
          <w:rFonts w:cs="Times New Roman" w:ascii="Times New Roman" w:hAnsi="Times New Roman"/>
        </w:rPr>
        <w:t>, 31-3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00"/>
        </w:rPr>
        <w:t xml:space="preserve">Congress of the US, Congressional Budget Office, Disability and Retirement. (2004). </w:t>
      </w:r>
      <w:r>
        <w:rPr>
          <w:rFonts w:cs="Times New Roman" w:ascii="Times New Roman" w:hAnsi="Times New Roman"/>
          <w:color w:val="000000"/>
          <w:u w:val="single"/>
        </w:rPr>
        <w:t>The early exit of baby boomers from the labor force</w:t>
      </w:r>
      <w:r>
        <w:rPr>
          <w:rFonts w:cs="Times New Roman" w:ascii="Times New Roman" w:hAnsi="Times New Roman"/>
          <w:color w:val="000000"/>
        </w:rPr>
        <w:t>. Washington, D.C.: Autho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rPr>
        <w:t xml:space="preserve">Drury, D. (1991). Disability management in small firms. </w:t>
      </w:r>
      <w:r>
        <w:rPr>
          <w:rFonts w:cs="Times New Roman" w:ascii="Times New Roman" w:hAnsi="Times New Roman"/>
          <w:u w:val="single"/>
        </w:rPr>
        <w:t>Rehabilitation Counseling Bulletin, 34</w:t>
      </w:r>
      <w:r>
        <w:rPr>
          <w:rFonts w:cs="Times New Roman" w:ascii="Times New Roman" w:hAnsi="Times New Roman"/>
        </w:rPr>
        <w:t>(3), 243-256.</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Habeck, R. V., &amp; Hunt, H. Allan. (1999). Disability management perspectives: Developing accommodating work environments through disability management. </w:t>
      </w:r>
      <w:r>
        <w:rPr>
          <w:rFonts w:cs="Times New Roman" w:ascii="Times New Roman" w:hAnsi="Times New Roman"/>
          <w:u w:val="single"/>
        </w:rPr>
        <w:t>American Rehabilitation, Spring, 1999</w:t>
      </w:r>
      <w:r>
        <w:rPr>
          <w:rFonts w:cs="Times New Roman" w:ascii="Times New Roman" w:hAnsi="Times New Roman"/>
        </w:rPr>
        <w:t>, 18-25.</w:t>
      </w:r>
    </w:p>
    <w:p>
      <w:pPr>
        <w:pStyle w:val="Heading6"/>
        <w:spacing w:lineRule="auto" w:line="240"/>
        <w:jc w:val="left"/>
        <w:rPr>
          <w:rFonts w:ascii="Times New Roman" w:hAnsi="Times New Roman" w:cs="Times New Roman"/>
          <w:sz w:val="24"/>
        </w:rPr>
      </w:pPr>
      <w:r>
        <w:rPr>
          <w:rFonts w:cs="Times New Roman"/>
          <w:sz w:val="24"/>
        </w:rPr>
      </w:r>
    </w:p>
    <w:p>
      <w:pPr>
        <w:pStyle w:val="Heading6"/>
        <w:spacing w:lineRule="auto" w:line="240"/>
        <w:jc w:val="left"/>
        <w:rPr/>
      </w:pPr>
      <w:r>
        <w:rPr>
          <w:sz w:val="24"/>
        </w:rPr>
        <w:t xml:space="preserve">Honeycutt, T. C. (2002). </w:t>
      </w:r>
      <w:r>
        <w:rPr>
          <w:sz w:val="24"/>
          <w:u w:val="single"/>
        </w:rPr>
        <w:t>The paths to the disability insurance program</w:t>
      </w:r>
      <w:r>
        <w:rPr>
          <w:sz w:val="24"/>
        </w:rPr>
        <w:t>. Report to U.S. Social Security Administration (SSA) funded as part of grant to the Disability Research Institut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rPr>
        <w:t xml:space="preserve">Insure.com. Early intervention cuts disability costs, makes workers happier. Available online: </w:t>
      </w:r>
      <w:hyperlink r:id="rId6">
        <w:r>
          <w:rPr>
            <w:rStyle w:val="InternetLink"/>
            <w:rFonts w:cs="Times New Roman" w:ascii="Times New Roman" w:hAnsi="Times New Roman"/>
          </w:rPr>
          <w:t>www.insure.com</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ntegrated Benefits Institute. (June, 2004). </w:t>
      </w:r>
      <w:r>
        <w:rPr>
          <w:rFonts w:cs="Times New Roman" w:ascii="Times New Roman" w:hAnsi="Times New Roman"/>
          <w:u w:val="single"/>
        </w:rPr>
        <w:t>The business case for managing health and productivity:  Results from IBI’s full-cost benchmarking study show worksite absence-related costs predominate over medical</w:t>
      </w:r>
      <w:r>
        <w:rPr>
          <w:rFonts w:cs="Times New Roman" w:ascii="Times New Roman" w:hAnsi="Times New Roman"/>
        </w:rPr>
        <w:t xml:space="preserve">. Available online: </w:t>
      </w:r>
      <w:hyperlink r:id="rId7">
        <w:r>
          <w:rPr>
            <w:rStyle w:val="InternetLink"/>
            <w:rFonts w:cs="Times New Roman" w:ascii="Times New Roman" w:hAnsi="Times New Roman"/>
          </w:rPr>
          <w:t>www.ibiweb.org</w:t>
        </w:r>
      </w:hyperlink>
      <w:r>
        <w:rPr>
          <w:rFonts w:cs="Times New Roman" w:ascii="Times New Roman" w:hAnsi="Times New Roman"/>
        </w:rPr>
        <w:t>.</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 xml:space="preserve">Intracorp. (2004). </w:t>
      </w:r>
      <w:r>
        <w:rPr>
          <w:rFonts w:cs="Times New Roman" w:ascii="Times New Roman" w:hAnsi="Times New Roman"/>
          <w:u w:val="single"/>
        </w:rPr>
        <w:t>Clinical case management: A common platform for managing health and productivity</w:t>
      </w:r>
      <w:r>
        <w:rPr>
          <w:rFonts w:cs="Times New Roman" w:ascii="Times New Roman" w:hAnsi="Times New Roman"/>
        </w:rPr>
        <w:t xml:space="preserve">. Available online: </w:t>
      </w:r>
      <w:hyperlink r:id="rId8">
        <w:r>
          <w:rPr>
            <w:rStyle w:val="InternetLink"/>
            <w:rFonts w:cs="Times New Roman" w:ascii="Times New Roman" w:hAnsi="Times New Roman"/>
          </w:rPr>
          <w:t>www.intracorp.com</w:t>
        </w:r>
      </w:hyperlink>
    </w:p>
    <w:p>
      <w:pPr>
        <w:pStyle w:val="Footer"/>
        <w:tabs>
          <w:tab w:val="clear" w:pos="4320"/>
          <w:tab w:val="clear" w:pos="8640"/>
        </w:tabs>
        <w:rPr>
          <w:rFonts w:ascii="Times New Roman" w:hAnsi="Times New Roman" w:cs="Times New Roman"/>
        </w:rPr>
      </w:pPr>
      <w:r>
        <w:rPr>
          <w:rFonts w:cs="Times New Roman"/>
        </w:rPr>
      </w:r>
    </w:p>
    <w:p>
      <w:pPr>
        <w:pStyle w:val="Normal"/>
        <w:rPr/>
      </w:pPr>
      <w:r>
        <w:rPr>
          <w:rFonts w:cs="Times New Roman" w:ascii="Times New Roman" w:hAnsi="Times New Roman"/>
        </w:rPr>
        <w:t xml:space="preserve">Krause, N. Dasinger, L. K., &amp; Neuhauser, F. (1998). Modified work and return to work: A review of the literature. </w:t>
      </w:r>
      <w:r>
        <w:rPr>
          <w:rFonts w:cs="Times New Roman" w:ascii="Times New Roman" w:hAnsi="Times New Roman"/>
          <w:u w:val="single"/>
        </w:rPr>
        <w:t>Journal of Occupational Rehabilitation, 8</w:t>
      </w:r>
      <w:r>
        <w:rPr>
          <w:rFonts w:cs="Times New Roman" w:ascii="Times New Roman" w:hAnsi="Times New Roman"/>
        </w:rPr>
        <w:t>(2), 113-131.</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Mitchell, O. S. &amp; Phillips, J. W. R. (2001). </w:t>
      </w:r>
      <w:r>
        <w:rPr>
          <w:rFonts w:cs="Times New Roman" w:ascii="Times New Roman" w:hAnsi="Times New Roman"/>
          <w:u w:val="single"/>
        </w:rPr>
        <w:t>Eligibility for Social Security Disability Insurance</w:t>
      </w:r>
      <w:r>
        <w:rPr>
          <w:rFonts w:cs="Times New Roman" w:ascii="Times New Roman" w:hAnsi="Times New Roman"/>
        </w:rPr>
        <w:t>. Prepared for the Third Annual Conference of the Retirement Research Consortium “Making Hard Choices About Retirement” May 17-18, 2001. Washington, D.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echter, E. S. (1997). Work while receiving Disability Insurance benefits: Additional findings from the New Beneficiary Follow-Up Survey. Social Security Bulletin, 60(1), 3-1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ocial Security Administration. (1996). Report to Congress on rising cost of Social Security Disability Insurance Benefits. </w:t>
      </w:r>
      <w:r>
        <w:rPr>
          <w:rFonts w:cs="Times New Roman" w:ascii="Times New Roman" w:hAnsi="Times New Roman"/>
          <w:u w:val="single"/>
        </w:rPr>
        <w:t>Social Security Bulletin, 59</w:t>
      </w:r>
      <w:r>
        <w:rPr>
          <w:rFonts w:cs="Times New Roman" w:ascii="Times New Roman" w:hAnsi="Times New Roman"/>
        </w:rPr>
        <w:t>(1), 67-71.</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US Government Accountability Office. (2004). </w:t>
      </w:r>
      <w:r>
        <w:rPr>
          <w:rFonts w:cs="Times New Roman" w:ascii="Times New Roman" w:hAnsi="Times New Roman"/>
          <w:u w:val="single"/>
        </w:rPr>
        <w:t>SSA’s disability programs: Improvements could increase the usefulness of electronic data for program oversight</w:t>
      </w:r>
      <w:r>
        <w:rPr>
          <w:rFonts w:cs="Times New Roman" w:ascii="Times New Roman" w:hAnsi="Times New Roman"/>
        </w:rPr>
        <w:t>. Report No.GAO-05-100R. Washington, D.C.: Author.</w:t>
      </w:r>
    </w:p>
    <w:p>
      <w:pPr>
        <w:pStyle w:val="Footer"/>
        <w:tabs>
          <w:tab w:val="clear" w:pos="4320"/>
          <w:tab w:val="clear" w:pos="8640"/>
        </w:tabs>
        <w:autoSpaceDE w:val="false"/>
        <w:rPr>
          <w:rFonts w:ascii="Times New Roman" w:hAnsi="Times New Roman" w:cs="Times New Roman"/>
        </w:rPr>
      </w:pPr>
      <w:r>
        <w:rPr>
          <w:rFonts w:cs="Times New Roman"/>
        </w:rPr>
      </w:r>
    </w:p>
    <w:p>
      <w:pPr>
        <w:pStyle w:val="Normal"/>
        <w:autoSpaceDE w:val="false"/>
        <w:rPr/>
      </w:pPr>
      <w:r>
        <w:rPr>
          <w:rFonts w:cs="Times New Roman" w:ascii="Times New Roman" w:hAnsi="Times New Roman"/>
        </w:rPr>
        <w:t xml:space="preserve">US Government Accountability Office. (1994). </w:t>
      </w:r>
      <w:r>
        <w:rPr>
          <w:rFonts w:cs="Times New Roman" w:ascii="Times New Roman" w:hAnsi="Times New Roman"/>
          <w:u w:val="single"/>
        </w:rPr>
        <w:t>Social Security: Disability rolls keep growing while explanations remain elusive.</w:t>
      </w:r>
      <w:r>
        <w:rPr>
          <w:rFonts w:cs="Times New Roman" w:ascii="Times New Roman" w:hAnsi="Times New Roman"/>
        </w:rPr>
        <w:t xml:space="preserve"> Report No. GAO-HEHS-94-34. Washington, D.C.: Author.</w:t>
      </w:r>
    </w:p>
    <w:p>
      <w:pPr>
        <w:pStyle w:val="Footer"/>
        <w:tabs>
          <w:tab w:val="clear" w:pos="4320"/>
          <w:tab w:val="clear" w:pos="8640"/>
        </w:tabs>
        <w:autoSpaceDE w:val="false"/>
        <w:rPr>
          <w:rFonts w:ascii="Times New Roman" w:hAnsi="Times New Roman" w:cs="Times New Roman"/>
        </w:rPr>
      </w:pPr>
      <w:r>
        <w:rPr>
          <w:rFonts w:cs="Times New Roman"/>
        </w:rPr>
      </w:r>
    </w:p>
    <w:p>
      <w:pPr>
        <w:pStyle w:val="Normal"/>
        <w:autoSpaceDE w:val="false"/>
        <w:rPr/>
      </w:pPr>
      <w:r>
        <w:rPr>
          <w:rFonts w:cs="Times New Roman" w:ascii="Times New Roman" w:hAnsi="Times New Roman"/>
        </w:rPr>
        <w:t xml:space="preserve">US Government Accountability Office. (1998). </w:t>
      </w:r>
      <w:r>
        <w:rPr>
          <w:rFonts w:cs="Times New Roman" w:ascii="Times New Roman" w:hAnsi="Times New Roman"/>
          <w:u w:val="single"/>
        </w:rPr>
        <w:t>Social Security Disability Insurance: Multiple factors affect beneficiaries’ ability to return to work</w:t>
      </w:r>
      <w:r>
        <w:rPr>
          <w:rFonts w:cs="Times New Roman" w:ascii="Times New Roman" w:hAnsi="Times New Roman"/>
        </w:rPr>
        <w:t>. GAO report No. GAO-HEHS-98-39. Washington, D.C.: Author</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US Government Accountability Office. (2003). Social Security Disability: Reviews of beneficiaries’ disability status require continued attention to improve service delivery. GAO Report No. GAO-03-1027T. Washington, D.C.: Author.</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US Government Accountability Office. (1996). Social Security Disability: Program redesign necessary to encourage return to work. GAO Report No. GAO/HEHS-96-62. Washington, D.C.: Author.</w:t>
      </w:r>
    </w:p>
    <w:p>
      <w:pPr>
        <w:pStyle w:val="Normal"/>
        <w:autoSpaceDE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atson Wyatt &amp;Washington Business Group on Health. (1999). </w:t>
      </w:r>
      <w:r>
        <w:rPr>
          <w:rFonts w:cs="Times New Roman" w:ascii="Times New Roman" w:hAnsi="Times New Roman"/>
          <w:u w:val="single"/>
        </w:rPr>
        <w:t>Staying @ Work: Increasing shareholder value through integrated disability management</w:t>
      </w:r>
      <w:r>
        <w:rPr>
          <w:rFonts w:cs="Times New Roman" w:ascii="Times New Roman" w:hAnsi="Times New Roman"/>
        </w:rPr>
        <w:t>. Third annual survey report, 1998/1999. Bethesda, MD: Autho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atson Wyatt &amp;Washington Business Group on Health. (2000). </w:t>
      </w:r>
      <w:r>
        <w:rPr>
          <w:rFonts w:cs="Times New Roman" w:ascii="Times New Roman" w:hAnsi="Times New Roman"/>
          <w:u w:val="single"/>
        </w:rPr>
        <w:t>Staying @ Work: Improving workforce productivity through integrated disability management</w:t>
      </w:r>
      <w:r>
        <w:rPr>
          <w:rFonts w:cs="Times New Roman" w:ascii="Times New Roman" w:hAnsi="Times New Roman"/>
        </w:rPr>
        <w:t>. Fifth annual survey report, 1999/2000. Bethesda, MD: Autho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atson Wyatt &amp;Washington Business Group on Health. (2001). </w:t>
      </w:r>
      <w:r>
        <w:rPr>
          <w:rFonts w:cs="Times New Roman" w:ascii="Times New Roman" w:hAnsi="Times New Roman"/>
          <w:u w:val="single"/>
        </w:rPr>
        <w:t>Staying @ Work: Improving workforce productivity through integrated absence management</w:t>
      </w:r>
      <w:r>
        <w:rPr>
          <w:rFonts w:cs="Times New Roman" w:ascii="Times New Roman" w:hAnsi="Times New Roman"/>
        </w:rPr>
        <w:t>. Sixth annual survey report, 2000/2001. Bethesda, MD: Autho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Ycas, M. (1995). The issue unresolved: Innovating and adapting disability programs for the third era of Social Security. </w:t>
      </w:r>
      <w:r>
        <w:rPr>
          <w:rFonts w:cs="Times New Roman" w:ascii="Times New Roman" w:hAnsi="Times New Roman"/>
          <w:u w:val="single"/>
        </w:rPr>
        <w:t>Social Security Bulletin, 58</w:t>
      </w:r>
      <w:r>
        <w:rPr>
          <w:rFonts w:cs="Times New Roman" w:ascii="Times New Roman" w:hAnsi="Times New Roman"/>
        </w:rPr>
        <w:t>(1), 48-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rFonts w:eastAsia="Arial"/>
        </w:rPr>
        <w:t xml:space="preserve">       </w:t>
      </w:r>
      <w:r>
        <w:rPr/>
        <w:t>.</w:t>
      </w:r>
    </w:p>
    <w:p>
      <w:pPr>
        <w:pStyle w:val="Normal"/>
        <w:rPr>
          <w:rFonts w:ascii="Times New Roman" w:hAnsi="Times New Roman" w:cs="Times New Roman"/>
        </w:rPr>
      </w:pPr>
      <w:r>
        <w:rPr>
          <w:rFonts w:cs="Times New Roman" w:ascii="Times New Roman" w:hAnsi="Times New Roman"/>
        </w:rPr>
      </w:r>
    </w:p>
    <w:sectPr>
      <w:footerReference w:type="default" r:id="rId9"/>
      <w:footerReference w:type="first" r:id="rId10"/>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6">
    <w:name w:val="Heading 6"/>
    <w:basedOn w:val="Normal"/>
    <w:next w:val="Normal"/>
    <w:qFormat/>
    <w:pPr>
      <w:keepNext w:val="true"/>
      <w:numPr>
        <w:ilvl w:val="5"/>
        <w:numId w:val="1"/>
      </w:numPr>
      <w:spacing w:lineRule="auto" w:line="480"/>
      <w:jc w:val="center"/>
      <w:outlineLvl w:val="5"/>
    </w:pPr>
    <w:rPr>
      <w:rFonts w:ascii="Times New Roman" w:hAnsi="Times New Roman" w:cs="Times New Roman"/>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center"/>
    </w:pPr>
    <w:rPr>
      <w:rFonts w:ascii="Times New Roman" w:hAnsi="Times New Roman" w:cs="Times New Roman"/>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rPr>
  </w:style>
  <w:style w:type="paragraph" w:styleId="Subtitle">
    <w:name w:val="Subtitle"/>
    <w:basedOn w:val="Normal"/>
    <w:next w:val="TextBody"/>
    <w:qFormat/>
    <w:pPr>
      <w:jc w:val="center"/>
    </w:pPr>
    <w:rPr>
      <w:rFonts w:ascii="Times New Roman" w:hAnsi="Times New Roman" w:cs="Times New Roman"/>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odyTextIndent2">
    <w:name w:val="Body Text Indent 2"/>
    <w:basedOn w:val="Normal"/>
    <w:qFormat/>
    <w:pPr>
      <w:spacing w:lineRule="auto" w:line="480"/>
      <w:ind w:firstLine="72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i.uiuc.edu/default.htm" TargetMode="External"/><Relationship Id="rId3" Type="http://schemas.openxmlformats.org/officeDocument/2006/relationships/hyperlink" Target="http://www.dri.uiuc.edu/default.htm" TargetMode="External"/><Relationship Id="rId4" Type="http://schemas.openxmlformats.org/officeDocument/2006/relationships/hyperlink" Target="http://www.dri.uiuc.edu/default.htm" TargetMode="External"/><Relationship Id="rId5" Type="http://schemas.openxmlformats.org/officeDocument/2006/relationships/hyperlink" Target="http://www.dri.uiuc.edu/default.htm" TargetMode="External"/><Relationship Id="rId6" Type="http://schemas.openxmlformats.org/officeDocument/2006/relationships/hyperlink" Target="http://www.insure.com/" TargetMode="External"/><Relationship Id="rId7" Type="http://schemas.openxmlformats.org/officeDocument/2006/relationships/hyperlink" Target="http://www.ibiweb.org/" TargetMode="External"/><Relationship Id="rId8" Type="http://schemas.openxmlformats.org/officeDocument/2006/relationships/hyperlink" Target="http://www.intracorp.co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5:11:00Z</dcterms:created>
  <dc:creator>Beth Gilson</dc:creator>
  <dc:description/>
  <dc:language>en-US</dc:language>
  <cp:lastModifiedBy>Beth Gilson</cp:lastModifiedBy>
  <dcterms:modified xsi:type="dcterms:W3CDTF">2005-01-21T15:11:00Z</dcterms:modified>
  <cp:revision>2</cp:revision>
  <dc:subject/>
  <dc:title> </dc:title>
</cp:coreProperties>
</file>