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0"/>
          <w:szCs w:val="20"/>
        </w:rPr>
        <w:t>Briefing Paper, Vol. 3.1 -- 1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2"/>
          <w:szCs w:val="22"/>
        </w:rPr>
      </w:pPr>
      <w:r>
        <w:rPr>
          <w:rFonts w:cs="TT401O00" w:ascii="TT401O00" w:hAnsi="TT401O00"/>
          <w:sz w:val="22"/>
          <w:szCs w:val="22"/>
        </w:rPr>
        <w:t>What is Deeming .............. 1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2"/>
          <w:szCs w:val="22"/>
        </w:rPr>
      </w:pPr>
      <w:r>
        <w:rPr>
          <w:rFonts w:cs="TT401O00" w:ascii="TT401O00" w:hAnsi="TT401O00"/>
          <w:sz w:val="22"/>
          <w:szCs w:val="22"/>
        </w:rPr>
        <w:t>Why is Deem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2"/>
          <w:szCs w:val="22"/>
        </w:rPr>
      </w:pPr>
      <w:r>
        <w:rPr>
          <w:rFonts w:cs="TT401O00" w:ascii="TT401O00" w:hAnsi="TT401O00"/>
          <w:sz w:val="22"/>
          <w:szCs w:val="22"/>
        </w:rPr>
        <w:t>Important .......................... 1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2"/>
          <w:szCs w:val="22"/>
        </w:rPr>
      </w:pPr>
      <w:r>
        <w:rPr>
          <w:rFonts w:cs="TT401O00" w:ascii="TT401O00" w:hAnsi="TT401O00"/>
          <w:sz w:val="22"/>
          <w:szCs w:val="22"/>
        </w:rPr>
        <w:t>Frequently Aske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2"/>
          <w:szCs w:val="22"/>
        </w:rPr>
      </w:pPr>
      <w:r>
        <w:rPr>
          <w:rFonts w:cs="TT401O00" w:ascii="TT401O00" w:hAnsi="TT401O00"/>
          <w:sz w:val="22"/>
          <w:szCs w:val="22"/>
        </w:rPr>
        <w:t>Questions ......................... 5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2"/>
          <w:szCs w:val="22"/>
        </w:rPr>
      </w:pPr>
      <w:r>
        <w:rPr>
          <w:rFonts w:cs="TT401O00" w:ascii="TT401O00" w:hAnsi="TT401O00"/>
          <w:sz w:val="22"/>
          <w:szCs w:val="22"/>
        </w:rPr>
        <w:t>Resources an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2"/>
          <w:szCs w:val="22"/>
        </w:rPr>
      </w:pPr>
      <w:r>
        <w:rPr>
          <w:rFonts w:cs="TT401O00" w:ascii="TT401O00" w:hAnsi="TT401O00"/>
          <w:sz w:val="22"/>
          <w:szCs w:val="22"/>
        </w:rPr>
        <w:t>Websites ........................... 7</w:t>
      </w:r>
    </w:p>
    <w:p>
      <w:pPr>
        <w:pStyle w:val="Normal"/>
        <w:widowControl w:val="false"/>
        <w:autoSpaceDE w:val="false"/>
        <w:rPr>
          <w:rFonts w:ascii="TT401O00" w:hAnsi="TT401O00" w:cs="TT401O00"/>
          <w:b/>
          <w:b/>
          <w:bCs/>
          <w:i/>
          <w:i/>
          <w:iCs/>
        </w:rPr>
      </w:pPr>
      <w:r>
        <w:rPr>
          <w:rFonts w:cs="TT401O00" w:ascii="TT401O00" w:hAnsi="TT401O00"/>
          <w:b/>
          <w:bCs/>
          <w:i/>
          <w:iCs/>
        </w:rPr>
        <w:t>Virginia Commonwealth</w:t>
      </w:r>
    </w:p>
    <w:p>
      <w:pPr>
        <w:pStyle w:val="Normal"/>
        <w:widowControl w:val="false"/>
        <w:autoSpaceDE w:val="false"/>
        <w:rPr>
          <w:rFonts w:ascii="TT401O00" w:hAnsi="TT401O00" w:cs="TT401O00"/>
          <w:b/>
          <w:b/>
          <w:bCs/>
          <w:i/>
          <w:i/>
          <w:iCs/>
        </w:rPr>
      </w:pPr>
      <w:r>
        <w:rPr>
          <w:rFonts w:cs="TT401O00" w:ascii="TT401O00" w:hAnsi="TT401O00"/>
          <w:b/>
          <w:bCs/>
          <w:i/>
          <w:iCs/>
        </w:rPr>
        <w:t>University</w:t>
      </w:r>
    </w:p>
    <w:p>
      <w:pPr>
        <w:pStyle w:val="Normal"/>
        <w:widowControl w:val="false"/>
        <w:autoSpaceDE w:val="false"/>
        <w:rPr>
          <w:rFonts w:ascii="TT401O00" w:hAnsi="TT401O00" w:cs="TT401O00"/>
          <w:b/>
          <w:b/>
          <w:bCs/>
          <w:i/>
          <w:i/>
          <w:iCs/>
        </w:rPr>
      </w:pPr>
      <w:r>
        <w:rPr>
          <w:rFonts w:cs="TT401O00" w:ascii="TT401O00" w:hAnsi="TT401O00"/>
          <w:b/>
          <w:bCs/>
          <w:i/>
          <w:iCs/>
        </w:rPr>
        <w:t>Rehabilitation Research</w:t>
      </w:r>
    </w:p>
    <w:p>
      <w:pPr>
        <w:pStyle w:val="Normal"/>
        <w:widowControl w:val="false"/>
        <w:autoSpaceDE w:val="false"/>
        <w:rPr>
          <w:rFonts w:ascii="TT401O00" w:hAnsi="TT401O00" w:cs="TT401O00"/>
          <w:b/>
          <w:b/>
          <w:bCs/>
          <w:i/>
          <w:i/>
          <w:iCs/>
        </w:rPr>
      </w:pPr>
      <w:r>
        <w:rPr>
          <w:rFonts w:cs="TT401O00" w:ascii="TT401O00" w:hAnsi="TT401O00"/>
          <w:b/>
          <w:bCs/>
          <w:i/>
          <w:iCs/>
        </w:rPr>
        <w:t>&amp; Training Center</w:t>
      </w:r>
    </w:p>
    <w:p>
      <w:pPr>
        <w:pStyle w:val="Normal"/>
        <w:widowControl w:val="false"/>
        <w:autoSpaceDE w:val="false"/>
        <w:rPr>
          <w:rFonts w:ascii="TT401O00" w:hAnsi="TT401O00" w:cs="TT401O00"/>
          <w:b/>
          <w:b/>
          <w:bCs/>
          <w:i/>
          <w:i/>
          <w:iCs/>
        </w:rPr>
      </w:pPr>
      <w:r>
        <w:rPr>
          <w:rFonts w:cs="TT401O00" w:ascii="TT401O00" w:hAnsi="TT401O00"/>
          <w:b/>
          <w:bCs/>
          <w:i/>
          <w:iCs/>
        </w:rPr>
        <w:t>on Workplace Supports</w:t>
      </w:r>
    </w:p>
    <w:p>
      <w:pPr>
        <w:pStyle w:val="Normal"/>
        <w:widowControl w:val="false"/>
        <w:autoSpaceDE w:val="false"/>
        <w:rPr/>
      </w:pPr>
      <w:r>
        <w:rPr>
          <w:rFonts w:cs="TT401O00" w:ascii="TT401O00" w:hAnsi="TT401O00"/>
          <w:sz w:val="48"/>
          <w:szCs w:val="48"/>
        </w:rPr>
        <w:t>I</w:t>
      </w:r>
      <w:r>
        <w:rPr>
          <w:rFonts w:cs="TT401O00" w:ascii="TT401O00" w:hAnsi="TT401O00"/>
          <w:sz w:val="34"/>
          <w:szCs w:val="34"/>
        </w:rPr>
        <w:t xml:space="preserve">NTRODUCTION </w:t>
      </w:r>
      <w:r>
        <w:rPr>
          <w:rFonts w:cs="TT401O00" w:ascii="TT401O00" w:hAnsi="TT401O00"/>
          <w:sz w:val="48"/>
          <w:szCs w:val="48"/>
        </w:rPr>
        <w:t>&amp; O</w:t>
      </w:r>
      <w:r>
        <w:rPr>
          <w:rFonts w:cs="TT401O00" w:ascii="TT401O00" w:hAnsi="TT401O00"/>
          <w:sz w:val="34"/>
          <w:szCs w:val="34"/>
        </w:rPr>
        <w:t>VERVIEW OF</w:t>
      </w:r>
    </w:p>
    <w:p>
      <w:pPr>
        <w:pStyle w:val="Normal"/>
        <w:widowControl w:val="false"/>
        <w:autoSpaceDE w:val="false"/>
        <w:rPr/>
      </w:pPr>
      <w:r>
        <w:rPr>
          <w:rFonts w:cs="TT401O00" w:ascii="TT401O00" w:hAnsi="TT401O00"/>
          <w:sz w:val="48"/>
          <w:szCs w:val="48"/>
        </w:rPr>
        <w:t>D</w:t>
      </w:r>
      <w:r>
        <w:rPr>
          <w:rFonts w:cs="TT401O00" w:ascii="TT401O00" w:hAnsi="TT401O00"/>
          <w:sz w:val="34"/>
          <w:szCs w:val="34"/>
        </w:rPr>
        <w:t>EEMING</w:t>
      </w:r>
    </w:p>
    <w:p>
      <w:pPr>
        <w:pStyle w:val="Normal"/>
        <w:widowControl w:val="false"/>
        <w:autoSpaceDE w:val="false"/>
        <w:rPr/>
      </w:pPr>
      <w:r>
        <w:rPr>
          <w:rFonts w:cs="TT401O00" w:ascii="TT401O00" w:hAnsi="TT401O00"/>
          <w:sz w:val="40"/>
          <w:szCs w:val="40"/>
        </w:rPr>
        <w:t>W</w:t>
      </w:r>
      <w:r>
        <w:rPr>
          <w:rFonts w:cs="TT401O00" w:ascii="TT401O00" w:hAnsi="TT401O00"/>
          <w:sz w:val="21"/>
          <w:szCs w:val="21"/>
        </w:rPr>
        <w:t xml:space="preserve">HAT IS </w:t>
      </w:r>
      <w:r>
        <w:rPr>
          <w:rFonts w:cs="TT401O00" w:ascii="TT401O00" w:hAnsi="TT401O00"/>
          <w:sz w:val="30"/>
          <w:szCs w:val="30"/>
        </w:rPr>
        <w:t>D</w:t>
      </w:r>
      <w:r>
        <w:rPr>
          <w:rFonts w:cs="TT401O00" w:ascii="TT401O00" w:hAnsi="TT401O00"/>
          <w:sz w:val="21"/>
          <w:szCs w:val="21"/>
        </w:rPr>
        <w:t>EEMING</w:t>
      </w:r>
      <w:r>
        <w:rPr>
          <w:rFonts w:cs="TT401O00" w:ascii="TT401O00" w:hAnsi="TT401O00"/>
          <w:sz w:val="30"/>
          <w:szCs w:val="30"/>
        </w:rPr>
        <w:t>?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46"/>
          <w:szCs w:val="46"/>
        </w:rPr>
      </w:pPr>
      <w:r>
        <w:rPr>
          <w:rFonts w:cs="TT401O00" w:ascii="TT401O00" w:hAnsi="TT401O00"/>
          <w:sz w:val="46"/>
          <w:szCs w:val="46"/>
        </w:rPr>
        <w:t>Briefing Paper</w:t>
      </w:r>
    </w:p>
    <w:p>
      <w:pPr>
        <w:pStyle w:val="Normal"/>
        <w:widowControl w:val="false"/>
        <w:autoSpaceDE w:val="false"/>
        <w:rPr/>
      </w:pPr>
      <w:r>
        <w:rPr>
          <w:rFonts w:cs="TT401O00" w:ascii="TT401O00" w:hAnsi="TT401O00"/>
          <w:sz w:val="22"/>
          <w:szCs w:val="22"/>
        </w:rPr>
        <w:t xml:space="preserve">Vol. 3.1 </w:t>
      </w:r>
      <w:r>
        <w:rPr>
          <w:rFonts w:cs="TT401O00" w:ascii="TT401O00" w:hAnsi="TT401O00"/>
        </w:rPr>
        <w:t>March, 2002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43"/>
          <w:szCs w:val="43"/>
        </w:rPr>
      </w:pPr>
      <w:r>
        <w:rPr>
          <w:rFonts w:cs="TT401O00" w:ascii="TT401O00" w:hAnsi="TT401O00"/>
          <w:sz w:val="43"/>
          <w:szCs w:val="43"/>
        </w:rPr>
        <w:t>Virginia Commonwealth University’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56"/>
          <w:szCs w:val="56"/>
        </w:rPr>
      </w:pPr>
      <w:r>
        <w:rPr>
          <w:rFonts w:cs="TT401O00" w:ascii="TT401O00" w:hAnsi="TT401O00"/>
          <w:sz w:val="56"/>
          <w:szCs w:val="56"/>
        </w:rPr>
        <w:t>Benefit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56"/>
          <w:szCs w:val="56"/>
        </w:rPr>
      </w:pPr>
      <w:r>
        <w:rPr>
          <w:rFonts w:cs="TT401O00" w:ascii="TT401O00" w:hAnsi="TT401O00"/>
          <w:sz w:val="56"/>
          <w:szCs w:val="56"/>
        </w:rPr>
        <w:t>Assistanc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56"/>
          <w:szCs w:val="56"/>
        </w:rPr>
      </w:pPr>
      <w:r>
        <w:rPr>
          <w:rFonts w:cs="TT401O00" w:ascii="TT401O00" w:hAnsi="TT401O00"/>
          <w:sz w:val="56"/>
          <w:szCs w:val="56"/>
        </w:rPr>
        <w:t>Resource Cente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“</w:t>
      </w:r>
      <w:r>
        <w:rPr>
          <w:rFonts w:cs="TT401O00" w:ascii="TT401O00" w:hAnsi="TT401O00"/>
          <w:sz w:val="23"/>
          <w:szCs w:val="23"/>
        </w:rPr>
        <w:t>Deeming” is the term the SSA uses to describe the process of consider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nother person’s income and/or resources to be available for meeting an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SI claimant’s (or recipient’s) basic need for food, clothing, and shelter.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concept of deeming is based on the notion that, in some situations, thos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who have a responsibility for others share their income and resources for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benefit of these persons. These situations would include the parental relationship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o a minor child, a spouse-to-spouse relationship, and the relationship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between a sponsor and a legal alien. In these situations, SSA determine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hat a certain amount of the responsible party’s income and/or resource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re “deemed” available for the welfare of the SSI claimant or recipient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his “deemed” income and/or resources is considered when someon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first applies for SSI, and in figuring the SSI payment amount for individual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lready found eligible.</w:t>
      </w:r>
    </w:p>
    <w:p>
      <w:pPr>
        <w:pStyle w:val="Normal"/>
        <w:widowControl w:val="false"/>
        <w:autoSpaceDE w:val="false"/>
        <w:rPr/>
      </w:pPr>
      <w:r>
        <w:rPr>
          <w:rFonts w:cs="TT401O00" w:ascii="TT401O00" w:hAnsi="TT401O00"/>
          <w:sz w:val="40"/>
          <w:szCs w:val="40"/>
        </w:rPr>
        <w:t>W</w:t>
      </w:r>
      <w:r>
        <w:rPr>
          <w:rFonts w:cs="TT401O00" w:ascii="TT401O00" w:hAnsi="TT401O00"/>
          <w:sz w:val="21"/>
          <w:szCs w:val="21"/>
        </w:rPr>
        <w:t xml:space="preserve">HY IS </w:t>
      </w:r>
      <w:r>
        <w:rPr>
          <w:rFonts w:cs="TT401O00" w:ascii="TT401O00" w:hAnsi="TT401O00"/>
          <w:sz w:val="30"/>
          <w:szCs w:val="30"/>
        </w:rPr>
        <w:t>D</w:t>
      </w:r>
      <w:r>
        <w:rPr>
          <w:rFonts w:cs="TT401O00" w:ascii="TT401O00" w:hAnsi="TT401O00"/>
          <w:sz w:val="21"/>
          <w:szCs w:val="21"/>
        </w:rPr>
        <w:t xml:space="preserve">EEMING </w:t>
      </w:r>
      <w:r>
        <w:rPr>
          <w:rFonts w:cs="TT401O00" w:ascii="TT401O00" w:hAnsi="TT401O00"/>
          <w:sz w:val="30"/>
          <w:szCs w:val="30"/>
        </w:rPr>
        <w:t>I</w:t>
      </w:r>
      <w:r>
        <w:rPr>
          <w:rFonts w:cs="TT401O00" w:ascii="TT401O00" w:hAnsi="TT401O00"/>
          <w:sz w:val="21"/>
          <w:szCs w:val="21"/>
        </w:rPr>
        <w:t>MPORTANT</w:t>
      </w:r>
      <w:r>
        <w:rPr>
          <w:rFonts w:cs="TT401O00" w:ascii="TT401O00" w:hAnsi="TT401O00"/>
          <w:sz w:val="30"/>
          <w:szCs w:val="30"/>
        </w:rPr>
        <w:t>?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1. Deemed income and/or resources can cause an SSI claimant who meet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ll other SSI eligibility criteria to be found ineligible. This may occur a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he time of initial application, or at any other point at which a recipien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becomes subject to deeming rules (i.e. when a recipient marries). In such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ituations an SSI recipient may clearly be eligible for SSI based on her/hi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own personal income and resources, yet could be determined ineligibl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for SSI due to the deemed income or resources from individuals responsibl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for her/his welfare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2. Deemed income that causes ineligibility for SSI cash payments may also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3"/>
          <w:szCs w:val="23"/>
        </w:rPr>
        <w:t>cause loss of Medicaid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8"/>
          <w:szCs w:val="28"/>
        </w:rPr>
      </w:pPr>
      <w:r>
        <w:rPr>
          <w:rFonts w:cs="TT401O00" w:ascii="TT401O00" w:hAnsi="TT401O00"/>
          <w:sz w:val="28"/>
          <w:szCs w:val="28"/>
        </w:rPr>
        <w:t>Vol. 3.1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8"/>
          <w:szCs w:val="28"/>
        </w:rPr>
      </w:pPr>
      <w:r>
        <w:rPr>
          <w:rFonts w:cs="TT401O00" w:ascii="TT401O00" w:hAnsi="TT401O00"/>
          <w:sz w:val="28"/>
          <w:szCs w:val="28"/>
        </w:rPr>
        <w:t>March, 2002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In what situations would deeming be likely to occur?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3. The onset of deeming or changes in the amount of deemed income will affec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n SSI recipient’s payment amount. Deemed income is considered to be a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form of unearned income for SSI purposes and is applied to all SSI calculation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s such. This topic is discussed in greater detail in the VCU-BARC Brief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Papers series on Deeming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4. Deemed income must be considered by Benefits Specialists when perform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benefits analysis and advisement because it is part of the overall benefit statu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of the consumer. As a form of income, deemed income must be considere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when calculating the effect of employment on benefits status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0"/>
          <w:szCs w:val="20"/>
        </w:rPr>
        <w:t>PARENT-TO-CHILD DEEMING: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Parent-to-child deeming only applies to deeming of income and resource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from an ineligible parent (or parents) to an SSI eligible child below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ge of 18. Once the child reaches age 18, deeming of income an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resources from her/his parent(s) no longer applies. Generally, the chil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needs to be living with her/his parent(s), but there are some exception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o living outside of a parent’s home when parent-to-child deeming coul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pply. There are also several very limited situations in which SSA may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waive parental income and resource deeming. This is described in greate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tail in the VCU-BARC Briefing Paper on Parent-to-Child Deeming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0"/>
          <w:szCs w:val="20"/>
        </w:rPr>
        <w:t>SPOUSE-TO-SPOUSE DEEMING: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pouse-to-spouse deeming only applies to the deeming of income an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resources from a spouse that is not eligible for SSI to a spouse that i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eligible for SSI. If both members of a married couple are SSI eligible,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nother set of rules would apply. Generally, spouse-to-spouse deem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pplies only when the two spouses live together in the same household,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but there are some exceptions. In some situations, individuals who ar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not legally married may be treated as a married couple for the purpose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of deeming. See the VCU-BARC briefing Paper on Spouse-to-Spous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eming for more information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0"/>
          <w:szCs w:val="20"/>
        </w:rPr>
        <w:t>SPONSOR-TO-ALIEN DEEMING: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ponsor-to-alien deeming only applies to deeming the income and/o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resources of an ineligible individual (and the individual’s ineligible spous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f the individual is married) who sponsors an alien’s legal entry into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United States. Deeming applies whether or not the alien lives with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ponsor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0"/>
          <w:szCs w:val="20"/>
        </w:rPr>
        <w:t>OTHER DEEMING SITUATIONS: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eming is one of the most complex components of the SSI program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 addition to the three common deeming situations described above,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here are also situations SSA refers to as multiple deeming, essential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3"/>
          <w:szCs w:val="23"/>
        </w:rPr>
        <w:t>person deeming, and special deeming. Multiple deeming is the most</w:t>
      </w:r>
    </w:p>
    <w:p>
      <w:pPr>
        <w:pStyle w:val="Normal"/>
        <w:widowControl w:val="false"/>
        <w:autoSpaceDE w:val="false"/>
        <w:rPr/>
      </w:pPr>
      <w:r>
        <w:rPr>
          <w:rFonts w:cs="TT401O00" w:ascii="TT401O00" w:hAnsi="TT401O00"/>
          <w:i/>
          <w:iCs/>
          <w:sz w:val="44"/>
          <w:szCs w:val="44"/>
        </w:rPr>
        <w:t>B</w:t>
      </w:r>
      <w:r>
        <w:rPr>
          <w:rFonts w:cs="TT401O00" w:ascii="TT401O00" w:hAnsi="TT401O00"/>
          <w:sz w:val="34"/>
          <w:szCs w:val="34"/>
        </w:rPr>
        <w:t>riefing Pape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0"/>
          <w:szCs w:val="20"/>
        </w:rPr>
        <w:t>Briefing Paper, Vol. 3.1 -- 3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In general, how does deeming work?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1. For deeming to apply, the household must contain at least one of each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category of individuals described below: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2. Deeming may begin and end at any time. It does not just apply at time of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itial application. Deeming will be applied whenever a claimant falls unde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he deeming rules, and will stop whenever that person no longer is subjec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o deeming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3. The potential for and the amount of deemed income is examined during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nnual SSI re-determination process (or at any time changes in deeme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come are reported) and the SSI payment is adjusted accordingly. Deem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may be applied retroactively in the same manner that SSA retroactively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considers all other forms of unearned or earned income. Failure to repor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changes in deemed income may result in overpayment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At least one “ineligible” person responsibl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for the SSI recipient’s welfare who is subjec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o deeming income and/or resource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o the SSI recipient. SSI broadly defines “ineligible”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s someone who is not eligible fo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SI. An SSI recipient cannot deem incom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or resources to another SSI recipient. In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ome deeming situations, SSA also uses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erm “ineligible” to refer to other people involve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 applications of deeming, but who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re not eligible for SSI, such as brothers an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isters of an “eligible” SSI recipient below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he age of 18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At least one “eligible” or potentially “eligible”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SI recipient, who is currently medically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qualified to receive SSI and is also receiv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emed income and/or resources from an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eligible person or persons. SSI broadly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fines “eligible” as someone who is currently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receiving SSI or could be eligible fo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SI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common and it involves situations in which multiple SSI eligible claimant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reside in a household. For example, multiple deeming would occu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f an SSI recipient were married to an ineligible spouse, and had an SSI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eligible child in the household. This situation would involve both parentto-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child and spouse-to-spouse deeming. Essential person and special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eming are historical and dated at this point in time. Although Benefit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pecialists may encounter isolated instances of these deeming rules,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coverage of these situations is not considered useful in this document,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3"/>
          <w:szCs w:val="23"/>
        </w:rPr>
        <w:t>other than to reference the POMS section SI 01300.000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8"/>
          <w:szCs w:val="28"/>
        </w:rPr>
      </w:pPr>
      <w:r>
        <w:rPr>
          <w:rFonts w:cs="TT401O00" w:ascii="TT401O00" w:hAnsi="TT401O00"/>
          <w:sz w:val="28"/>
          <w:szCs w:val="28"/>
        </w:rPr>
        <w:t>Vol. 3.1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8"/>
          <w:szCs w:val="28"/>
        </w:rPr>
      </w:pPr>
      <w:r>
        <w:rPr>
          <w:rFonts w:cs="TT401O00" w:ascii="TT401O00" w:hAnsi="TT401O00"/>
          <w:sz w:val="28"/>
          <w:szCs w:val="28"/>
        </w:rPr>
        <w:t>March, 2002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0"/>
          <w:szCs w:val="20"/>
        </w:rPr>
        <w:t>4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4. SSA does not count all income and resources of the ineligible parent(s),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pouse, or sponsor when calculating the amount of deemed income. Certain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ypes of income and resources are specifically excluded from deem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terminations. These exclusions from income used in the deeming computation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o not always correspond to exclusions of an SSI recipient’s own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come. The list of exclusions is lengthy and complex. The other papers in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his series will mention the most common exclusions in each category, bu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Benefits Specialists are advised to consult the POMS for specific questions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5. SSA also applies various deductions or allocations to further reduce countabl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come for deeming purposes. An allocation is a certain portion of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n ineligible parent’s or spouse’s income used to provide for the ineligibl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parent’s or spouse’s own living expenses and those of any ineligible child o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children living in the household. Allocations are applied for: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6. Deemed income is treated as a form of unearned income. In deem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ituations, this income is added to any other countable earned or unearne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come attributable to the SSI recipient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Ineligible parents;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Ineligible children in the household;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Sponsors of SSI eligible aliens; an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Dependents of sponsors of SSI eligible aliens.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ow does deeming apply to Benefits Planning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Assistance and Outreach (BPAO) activities?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emed income calculations are extremely complex and may only be performe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by the SSA Claims Representative. Benefits Specialists should never attempt to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make deeming calculations without assistance from Social Security personnel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Yet, it is important for Benefits Specialist to understand the basic operations of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eming, including situations in which deeming would apply and how deeme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come is determined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Benefits Specialist must be aware of when deemed income is at play because i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will interact with other forms of unearned income and earned income. Consideration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of deemed income must be integrated into all benefits analysis an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dvisement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Keep in mind that as a form of unearned income, deemed income may be se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side in a Plan for Achieving Self-Support (PASS). There is no rule prohibit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emed income from use in a PASS. This can be a powerful tool for Benefit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pecialists to use in helping an individual to achieve career goals, while eas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he transition from dependence upon SSI to self-support. Use of deemed incom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 PASS is explained in greater detail in the other VCU-BARC Brief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3"/>
          <w:szCs w:val="23"/>
        </w:rPr>
        <w:t>Papers series on Deeming.</w:t>
      </w:r>
    </w:p>
    <w:p>
      <w:pPr>
        <w:pStyle w:val="Normal"/>
        <w:widowControl w:val="false"/>
        <w:autoSpaceDE w:val="false"/>
        <w:rPr/>
      </w:pPr>
      <w:r>
        <w:rPr>
          <w:rFonts w:cs="TT401O00" w:ascii="TT401O00" w:hAnsi="TT401O00"/>
          <w:i/>
          <w:iCs/>
          <w:sz w:val="44"/>
          <w:szCs w:val="44"/>
        </w:rPr>
        <w:t>B</w:t>
      </w:r>
      <w:r>
        <w:rPr>
          <w:rFonts w:cs="TT401O00" w:ascii="TT401O00" w:hAnsi="TT401O00"/>
          <w:sz w:val="34"/>
          <w:szCs w:val="34"/>
        </w:rPr>
        <w:t>riefing Pape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0"/>
          <w:szCs w:val="20"/>
        </w:rPr>
        <w:t>Briefing Paper, Vol. 3.1 -- 5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What are SSI recipients required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to report to the SSA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related to deeming?</w:t>
      </w:r>
    </w:p>
    <w:p>
      <w:pPr>
        <w:pStyle w:val="Normal"/>
        <w:widowControl w:val="false"/>
        <w:autoSpaceDE w:val="false"/>
        <w:rPr/>
      </w:pPr>
      <w:r>
        <w:rPr>
          <w:rFonts w:cs="TT401O00" w:ascii="TT401O00" w:hAnsi="TT401O00"/>
          <w:i/>
          <w:iCs/>
          <w:sz w:val="36"/>
          <w:szCs w:val="36"/>
        </w:rPr>
        <w:t>F</w:t>
      </w:r>
      <w:r>
        <w:rPr>
          <w:rFonts w:cs="TT401O00" w:ascii="TT401O00" w:hAnsi="TT401O00"/>
          <w:sz w:val="20"/>
          <w:szCs w:val="20"/>
        </w:rPr>
        <w:t xml:space="preserve">REQUENTLY </w:t>
      </w:r>
      <w:r>
        <w:rPr>
          <w:rFonts w:cs="TT401O00" w:ascii="TT401O00" w:hAnsi="TT401O00"/>
          <w:sz w:val="28"/>
          <w:szCs w:val="28"/>
        </w:rPr>
        <w:t>A</w:t>
      </w:r>
      <w:r>
        <w:rPr>
          <w:rFonts w:cs="TT401O00" w:ascii="TT401O00" w:hAnsi="TT401O00"/>
          <w:sz w:val="20"/>
          <w:szCs w:val="20"/>
        </w:rPr>
        <w:t xml:space="preserve">SKED </w:t>
      </w:r>
      <w:r>
        <w:rPr>
          <w:rFonts w:cs="TT401O00" w:ascii="TT401O00" w:hAnsi="TT401O00"/>
          <w:sz w:val="28"/>
          <w:szCs w:val="28"/>
        </w:rPr>
        <w:t>Q</w:t>
      </w:r>
      <w:r>
        <w:rPr>
          <w:rFonts w:cs="TT401O00" w:ascii="TT401O00" w:hAnsi="TT401O00"/>
          <w:sz w:val="20"/>
          <w:szCs w:val="20"/>
        </w:rPr>
        <w:t>UESTION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eming increases the reporting responsibilitie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o include all others involved in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eming equation. The recipient will nee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o report any changes involving: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Address or living arrangement;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Household changes such as birth,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ath, adoption, or other circumstance;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Marital status such as marriage, divorce,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eparation, and resumption of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living together after a separation or divorce;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Attainment of age 18 by an eligible o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eligible child in the household;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Attainment of age 22 by an eligible studen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child or age 21 by an ineligibl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tudent child;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Student status of an eligible child unde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ge 22 and an ineligible child unde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ge 21;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Income of all those involved in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deeming equation including ineligibl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parent(s), ineligible children in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household, ineligible spouse, and sponsor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of aliens and their living arrangement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with spouses;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_ Resources of ineligible spouses, parents,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ponsors of aliens and their living-with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 spouse.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Does deeming apply to Social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Security Disability Insurance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(SSDI) beneficiaries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also, or are there separate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deeming rules for SSDI beneficiaries?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No, deeming does not apply to SSDI beneficiarie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nd there are no separate rule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for deeming for SSDI. SSDI has no deem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3"/>
          <w:szCs w:val="23"/>
        </w:rPr>
        <w:t>rules associated with it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8"/>
          <w:szCs w:val="28"/>
        </w:rPr>
      </w:pPr>
      <w:r>
        <w:rPr>
          <w:rFonts w:cs="TT401O00" w:ascii="TT401O00" w:hAnsi="TT401O00"/>
          <w:sz w:val="28"/>
          <w:szCs w:val="28"/>
        </w:rPr>
        <w:t>Vol. 3.1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8"/>
          <w:szCs w:val="28"/>
        </w:rPr>
      </w:pPr>
      <w:r>
        <w:rPr>
          <w:rFonts w:cs="TT401O00" w:ascii="TT401O00" w:hAnsi="TT401O00"/>
          <w:sz w:val="28"/>
          <w:szCs w:val="28"/>
        </w:rPr>
        <w:t>March, 2002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0"/>
          <w:szCs w:val="20"/>
        </w:rPr>
        <w:t>6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If an SSI recipient has a representative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payee and/or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guardian is she/he subject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to deeming due to SSI’s terminology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that “Deeming is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based on the concept that,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in some situations, those who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ave a responsibility for one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another share their income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and resources.”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No, the presence of a representative paye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nd/or guardian for someone on SSI doe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not mean that SSI recipient receives deeme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come or resources from her/his payee o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guardian. Many SSI recipients have eithe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or both representative payees and guardian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yet are not subject to deeming. For instance,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once a child reaches the age of 18,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regardless of whether her/his parent is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18-year-old youth’s representative payee o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guardian, parent-to-child deeming ends a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ge 18.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If an SSI recipient, receiving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deemed income from a parent,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sponsor or spouse,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chooses to go to work will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SSI and Medicaid eligibility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cease when the SSI recipient’s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check is reduced to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$0.00 due to the SSI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recipient’s wages?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No, the SSI recipient will continue to be Medicai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nd SSI “eligible” if the only reason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her/his SSI check was reduced to “$0.00”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was due to earned income at this poin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under the 1619(b) work incentive provision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lso, in this situation it’s important to not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hat the Medicaid threshold earnings limi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will only be based on the SSI recipient’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wages. The deemed income will not be include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 determining if the recipient is work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at the state threshold earnings limit. Fo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example, if the state threshold is $18,000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per year, and the SSI recipient is earn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$17,900 per year in gross wages plus receiving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$400 per month ($4,800 per year)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 deemed income from a spouse,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$4,800 in deemed income is not include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in determining if the person is earning a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he state limit of $18,000. Therefore,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person has $17,900 in earned income an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$4,800 in deemed income, for a total of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$22,700. However, he/she is still below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the state threshold because only th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$17,900 is counted for threshold determination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purposes.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Does deeming still apply if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the responsible party really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does NOT contribute to the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welfare to the claimant/recipient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by providing assistance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with food, clothing and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shelter?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Yes, it does not matter if money is actually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provided to the SSI claimant/recipient fo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3"/>
          <w:szCs w:val="23"/>
        </w:rPr>
        <w:t>deeming to apply.</w:t>
      </w:r>
    </w:p>
    <w:p>
      <w:pPr>
        <w:pStyle w:val="Normal"/>
        <w:widowControl w:val="false"/>
        <w:autoSpaceDE w:val="false"/>
        <w:rPr/>
      </w:pPr>
      <w:r>
        <w:rPr>
          <w:rFonts w:cs="TT401O00" w:ascii="TT401O00" w:hAnsi="TT401O00"/>
          <w:i/>
          <w:iCs/>
          <w:sz w:val="44"/>
          <w:szCs w:val="44"/>
        </w:rPr>
        <w:t>B</w:t>
      </w:r>
      <w:r>
        <w:rPr>
          <w:rFonts w:cs="TT401O00" w:ascii="TT401O00" w:hAnsi="TT401O00"/>
          <w:sz w:val="34"/>
          <w:szCs w:val="34"/>
        </w:rPr>
        <w:t>riefing Pape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0"/>
          <w:szCs w:val="20"/>
        </w:rPr>
        <w:t>Briefing Paper, Vol. 3.1 -- 7</w:t>
      </w:r>
    </w:p>
    <w:p>
      <w:pPr>
        <w:pStyle w:val="Normal"/>
        <w:widowControl w:val="false"/>
        <w:autoSpaceDE w:val="false"/>
        <w:rPr/>
      </w:pPr>
      <w:r>
        <w:rPr>
          <w:rFonts w:cs="TT401O00" w:ascii="TT401O00" w:hAnsi="TT401O00"/>
          <w:i/>
          <w:iCs/>
          <w:sz w:val="36"/>
          <w:szCs w:val="36"/>
        </w:rPr>
        <w:t>R</w:t>
      </w:r>
      <w:r>
        <w:rPr>
          <w:rFonts w:cs="TT401O00" w:ascii="TT401O00" w:hAnsi="TT401O00"/>
          <w:sz w:val="20"/>
          <w:szCs w:val="20"/>
        </w:rPr>
        <w:t xml:space="preserve">ESOURCES AND </w:t>
      </w:r>
      <w:r>
        <w:rPr>
          <w:rFonts w:cs="TT401O00" w:ascii="TT401O00" w:hAnsi="TT401O00"/>
          <w:sz w:val="28"/>
          <w:szCs w:val="28"/>
        </w:rPr>
        <w:t>W</w:t>
      </w:r>
      <w:r>
        <w:rPr>
          <w:rFonts w:cs="TT401O00" w:ascii="TT401O00" w:hAnsi="TT401O00"/>
          <w:sz w:val="20"/>
          <w:szCs w:val="20"/>
        </w:rPr>
        <w:t>EBSITE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ocial Security’s Program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Operations Manual System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(POMS)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Section SI 01300.000 covers SSI’s day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to day operating polices for deeming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applications at the following web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address: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policy.ssa.gov/poms.nsf/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36f3b2ee954f0075852568c100630558/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521b907c70ac19a785256a5f000b6c7f?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OpenDocumen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Code of Federal Regulation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(CFR’s):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PART 416—SUPPLEMENTAL SECURITY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INCOME FOR THE AGED,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BLIND, AND DISABLED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ssa.gov/OP_Home/cfr20/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416/416-0000.htm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§416.1160 What is deeming of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income.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ssa.gov/OP_Home/cfr20/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416/416-1160.htm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ocial Security Handbook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2001: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Chapter 21 Supplemental Security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Income.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ssa.gov/OP_Home/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andbook/handbook.21/handbooktoc21.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ml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2167. Deeming of income and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resources.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ssa.gov/OP_Home/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andbook/handbook.21/handbook-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2167.html</w:t>
      </w:r>
    </w:p>
    <w:p>
      <w:pPr>
        <w:pStyle w:val="Normal"/>
        <w:widowControl w:val="false"/>
        <w:autoSpaceDE w:val="false"/>
        <w:rPr/>
      </w:pPr>
      <w:r>
        <w:rPr>
          <w:rFonts w:cs="TT401O00" w:ascii="TT401O00" w:hAnsi="TT401O00"/>
          <w:sz w:val="23"/>
          <w:szCs w:val="23"/>
        </w:rPr>
        <w:t xml:space="preserve">SSA BPAO Manual On-Line: </w:t>
      </w:r>
      <w:r>
        <w:rPr>
          <w:rFonts w:cs="TT401O00" w:ascii="TT401O00" w:hAnsi="TT401O00"/>
        </w:rPr>
        <w:t>http://www.ilr.cornell.edu/ped/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</w:rPr>
        <w:t>ssa_curriculum/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8"/>
          <w:szCs w:val="28"/>
        </w:rPr>
      </w:pPr>
      <w:r>
        <w:rPr>
          <w:rFonts w:cs="TT401O00" w:ascii="TT401O00" w:hAnsi="TT401O00"/>
          <w:sz w:val="28"/>
          <w:szCs w:val="28"/>
        </w:rPr>
        <w:t>Vol. 3.1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8"/>
          <w:szCs w:val="28"/>
        </w:rPr>
      </w:pPr>
      <w:r>
        <w:rPr>
          <w:rFonts w:cs="TT401O00" w:ascii="TT401O00" w:hAnsi="TT401O00"/>
          <w:sz w:val="28"/>
          <w:szCs w:val="28"/>
        </w:rPr>
        <w:t>March, 2002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0"/>
          <w:szCs w:val="20"/>
        </w:rPr>
        <w:t>8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18"/>
          <w:szCs w:val="18"/>
        </w:rPr>
      </w:pPr>
      <w:r>
        <w:rPr>
          <w:rFonts w:cs="TT401O00" w:ascii="TT401O00" w:hAnsi="TT401O00"/>
          <w:sz w:val="18"/>
          <w:szCs w:val="18"/>
        </w:rPr>
        <w:t>Virginia Commonwealth University, School of Education and Department of Physical Medicine and Rehabilitation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18"/>
          <w:szCs w:val="18"/>
        </w:rPr>
      </w:pPr>
      <w:r>
        <w:rPr>
          <w:rFonts w:cs="TT401O00" w:ascii="TT401O00" w:hAnsi="TT401O00"/>
          <w:sz w:val="18"/>
          <w:szCs w:val="18"/>
        </w:rPr>
        <w:t>is an equal opportunity/affirmative action institution and does not discriminate on the basis of race, gender, age,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18"/>
          <w:szCs w:val="18"/>
        </w:rPr>
      </w:pPr>
      <w:r>
        <w:rPr>
          <w:rFonts w:cs="TT401O00" w:ascii="TT401O00" w:hAnsi="TT401O00"/>
          <w:sz w:val="18"/>
          <w:szCs w:val="18"/>
        </w:rPr>
        <w:t>religion, ethnic origin, or disability. If special accommodations are needed, please contact Vicki Brooke at (804)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18"/>
          <w:szCs w:val="18"/>
        </w:rPr>
      </w:pPr>
      <w:r>
        <w:rPr>
          <w:rFonts w:cs="TT401O00" w:ascii="TT401O00" w:hAnsi="TT401O00"/>
          <w:sz w:val="18"/>
          <w:szCs w:val="18"/>
        </w:rPr>
        <w:t>828-1851 VOICE or (804) 828-2494 TTY. This activity is funded through a contract (#0600-00-51200) with Social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18"/>
          <w:szCs w:val="18"/>
        </w:rPr>
      </w:pPr>
      <w:r>
        <w:rPr>
          <w:rFonts w:cs="TT401O00" w:ascii="TT401O00" w:hAnsi="TT401O00"/>
          <w:sz w:val="18"/>
          <w:szCs w:val="18"/>
        </w:rPr>
        <w:t>Security Administration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36"/>
          <w:szCs w:val="36"/>
        </w:rPr>
      </w:pPr>
      <w:r>
        <w:rPr>
          <w:rFonts w:cs="TT401O00" w:ascii="TT401O00" w:hAnsi="TT401O00"/>
          <w:sz w:val="36"/>
          <w:szCs w:val="36"/>
        </w:rPr>
        <w:t>Virginia Commonwealth University’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36"/>
          <w:szCs w:val="36"/>
        </w:rPr>
      </w:pPr>
      <w:r>
        <w:rPr>
          <w:rFonts w:cs="TT401O00" w:ascii="TT401O00" w:hAnsi="TT401O00"/>
          <w:sz w:val="36"/>
          <w:szCs w:val="36"/>
        </w:rPr>
        <w:t>Benefits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36"/>
          <w:szCs w:val="36"/>
        </w:rPr>
      </w:pPr>
      <w:r>
        <w:rPr>
          <w:rFonts w:cs="TT401O00" w:ascii="TT401O00" w:hAnsi="TT401O00"/>
          <w:sz w:val="36"/>
          <w:szCs w:val="36"/>
        </w:rPr>
        <w:t>Assistance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36"/>
          <w:szCs w:val="36"/>
        </w:rPr>
      </w:pPr>
      <w:r>
        <w:rPr>
          <w:rFonts w:cs="TT401O00" w:ascii="TT401O00" w:hAnsi="TT401O00"/>
          <w:sz w:val="36"/>
          <w:szCs w:val="36"/>
        </w:rPr>
        <w:t>Resource Center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Give us a call or e-mail us....We are the answer to your Social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Security Work Incentives questions!!!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2"/>
          <w:szCs w:val="22"/>
        </w:rPr>
      </w:pPr>
      <w:r>
        <w:rPr>
          <w:rFonts w:cs="TT401O00" w:ascii="TT401O00" w:hAnsi="TT401O00"/>
          <w:sz w:val="22"/>
          <w:szCs w:val="22"/>
        </w:rPr>
        <w:t>Virginia Commonwealth University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2"/>
          <w:szCs w:val="22"/>
        </w:rPr>
      </w:pPr>
      <w:r>
        <w:rPr>
          <w:rFonts w:cs="TT401O00" w:ascii="TT401O00" w:hAnsi="TT401O00"/>
          <w:sz w:val="22"/>
          <w:szCs w:val="22"/>
        </w:rPr>
        <w:t>Benefits Assistance Resource Center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2"/>
          <w:szCs w:val="22"/>
        </w:rPr>
      </w:pPr>
      <w:r>
        <w:rPr>
          <w:rFonts w:cs="TT401O00" w:ascii="TT401O00" w:hAnsi="TT401O00"/>
          <w:sz w:val="22"/>
          <w:szCs w:val="22"/>
        </w:rPr>
        <w:t>P.O. Box 842011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2"/>
          <w:szCs w:val="22"/>
        </w:rPr>
      </w:pPr>
      <w:r>
        <w:rPr>
          <w:rFonts w:cs="TT401O00" w:ascii="TT401O00" w:hAnsi="TT401O00"/>
          <w:sz w:val="22"/>
          <w:szCs w:val="22"/>
        </w:rPr>
        <w:t>1314 W. Main St.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2"/>
          <w:szCs w:val="22"/>
        </w:rPr>
      </w:pPr>
      <w:r>
        <w:rPr>
          <w:rFonts w:cs="TT401O00" w:ascii="TT401O00" w:hAnsi="TT401O00"/>
          <w:sz w:val="22"/>
          <w:szCs w:val="22"/>
        </w:rPr>
        <w:t>Richmond, VA 23284-2011</w:t>
      </w:r>
    </w:p>
    <w:p>
      <w:pPr>
        <w:pStyle w:val="Normal"/>
        <w:widowControl w:val="false"/>
        <w:autoSpaceDE w:val="false"/>
        <w:rPr/>
      </w:pPr>
      <w:r>
        <w:rPr>
          <w:rFonts w:cs="TT401O00" w:ascii="TT401O00" w:hAnsi="TT401O00"/>
          <w:sz w:val="20"/>
          <w:szCs w:val="20"/>
        </w:rPr>
        <w:t xml:space="preserve">(804) 828-1851 </w:t>
      </w:r>
      <w:r>
        <w:rPr>
          <w:rFonts w:cs="TT401O00" w:ascii="TT401O00" w:hAnsi="TT401O00"/>
          <w:sz w:val="18"/>
          <w:szCs w:val="18"/>
        </w:rPr>
        <w:t xml:space="preserve">VOICE </w:t>
      </w:r>
      <w:r>
        <w:rPr>
          <w:rFonts w:cs="TT401O00" w:ascii="TT401O00" w:hAnsi="TT401O00"/>
          <w:sz w:val="20"/>
          <w:szCs w:val="20"/>
        </w:rPr>
        <w:t xml:space="preserve">-- (804) 828-2494 </w:t>
      </w:r>
      <w:r>
        <w:rPr>
          <w:rFonts w:cs="TT401O00" w:ascii="TT401O00" w:hAnsi="TT401O00"/>
          <w:sz w:val="18"/>
          <w:szCs w:val="18"/>
        </w:rPr>
        <w:t xml:space="preserve">TTY </w:t>
      </w:r>
      <w:r>
        <w:rPr>
          <w:rFonts w:cs="TT401O00" w:ascii="TT401O00" w:hAnsi="TT401O00"/>
          <w:sz w:val="20"/>
          <w:szCs w:val="20"/>
        </w:rPr>
        <w:t>-- (804) 828-2193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18"/>
          <w:szCs w:val="18"/>
        </w:rPr>
      </w:pPr>
      <w:r>
        <w:rPr>
          <w:rFonts w:cs="TT401O00" w:ascii="TT401O00" w:hAnsi="TT401O00"/>
          <w:sz w:val="18"/>
          <w:szCs w:val="18"/>
        </w:rPr>
        <w:t>FAX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30"/>
          <w:szCs w:val="30"/>
        </w:rPr>
      </w:pPr>
      <w:r>
        <w:rPr>
          <w:rFonts w:cs="TT401O00" w:ascii="TT401O00" w:hAnsi="TT401O00"/>
          <w:sz w:val="30"/>
          <w:szCs w:val="30"/>
        </w:rPr>
        <w:t>http://www.vcu-barc.org</w:t>
      </w:r>
    </w:p>
    <w:p>
      <w:pPr>
        <w:pStyle w:val="Normal"/>
        <w:widowControl w:val="false"/>
        <w:autoSpaceDE w:val="false"/>
        <w:rPr/>
      </w:pPr>
      <w:r>
        <w:rPr>
          <w:rFonts w:cs="TT401O00" w:ascii="TT401O00" w:hAnsi="TT401O00"/>
        </w:rPr>
        <w:t>©</w:t>
      </w:r>
      <w:r>
        <w:rPr>
          <w:rFonts w:cs="TT401O00" w:ascii="TT401O00" w:hAnsi="TT401O00"/>
          <w:sz w:val="20"/>
          <w:szCs w:val="20"/>
        </w:rPr>
        <w:t>2002 , VCU-RRTC on Workplace Supports -- Permission to Reprint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Work Incentive and Work/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Supported Employment Related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3"/>
          <w:szCs w:val="23"/>
        </w:rPr>
      </w:pPr>
      <w:r>
        <w:rPr>
          <w:rFonts w:cs="TT401O00" w:ascii="TT401O00" w:hAnsi="TT401O00"/>
          <w:sz w:val="23"/>
          <w:szCs w:val="23"/>
        </w:rPr>
        <w:t>Organizations: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Virginia Commonwealth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University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ced.wvu.edu/Programs/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Community/BPAO/index.htm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worksupport.com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vcu-barc.org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vcu.edu/rrtcweb/witn/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ssi.htm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spiconnect.org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vcu.edu/rrtcweb/sec/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University of Missouri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rcep7.org/ssa/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Cornell University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ilr.cornell.edu/ped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University of Montana-Rural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Institute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ruralinstitute.umt.edu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Institute for Community Inclusion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childrenshospital.org/ici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Griffin-Hammis Associates, LLC</w:t>
      </w:r>
    </w:p>
    <w:p>
      <w:pPr>
        <w:pStyle w:val="Normal"/>
        <w:widowControl w:val="false"/>
        <w:autoSpaceDE w:val="false"/>
        <w:rPr>
          <w:rFonts w:ascii="TT401O00" w:hAnsi="TT401O00" w:cs="TT401O00"/>
        </w:rPr>
      </w:pPr>
      <w:r>
        <w:rPr>
          <w:rFonts w:cs="TT401O00" w:ascii="TT401O00" w:hAnsi="TT401O00"/>
        </w:rPr>
        <w:t>http://www.griffinhammis.com</w:t>
      </w:r>
    </w:p>
    <w:p>
      <w:pPr>
        <w:pStyle w:val="Normal"/>
        <w:widowControl w:val="false"/>
        <w:autoSpaceDE w:val="false"/>
        <w:rPr>
          <w:rFonts w:ascii="TT401O00" w:hAnsi="TT401O00" w:cs="TT401O00"/>
          <w:sz w:val="20"/>
          <w:szCs w:val="20"/>
        </w:rPr>
      </w:pPr>
      <w:r>
        <w:rPr>
          <w:rFonts w:cs="TT401O00" w:ascii="TT401O00" w:hAnsi="TT401O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401O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3:56:00Z</dcterms:created>
  <dc:creator>Andrew Croot</dc:creator>
  <dc:description/>
  <cp:keywords/>
  <dc:language>en-US</dc:language>
  <cp:lastModifiedBy>Andrew Croot</cp:lastModifiedBy>
  <dcterms:modified xsi:type="dcterms:W3CDTF">2005-05-11T13:56:00Z</dcterms:modified>
  <cp:revision>2</cp:revision>
  <dc:subject/>
  <dc:title>Briefing Paper, Vol</dc:title>
</cp:coreProperties>
</file>