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efing Paper, Vol. 5 -- 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Introduction ..................... 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EXR and Re-application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 4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Differences Between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EXR and Re-application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 5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Retroactivity .................... 9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EXR and Work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Incentives ........................ 9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Conclusion ......................10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Frequently Asked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Questions .......................10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SA Program Operations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anual System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POMS) for EXR ..........13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Quick Reference Chart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for Comparing EXR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nd Re-application .........14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rginia Commonwealth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iversity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habilitation Research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&amp; Training Cen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 Workplace Support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8"/>
          <w:szCs w:val="48"/>
        </w:rPr>
        <w:t>U</w:t>
      </w:r>
      <w:r>
        <w:rPr>
          <w:rFonts w:cs="Arial" w:ascii="Arial" w:hAnsi="Arial"/>
          <w:sz w:val="34"/>
          <w:szCs w:val="34"/>
        </w:rPr>
        <w:t xml:space="preserve">NDERSTANDING </w:t>
      </w:r>
      <w:r>
        <w:rPr>
          <w:rFonts w:cs="Arial" w:ascii="Arial" w:hAnsi="Arial"/>
          <w:sz w:val="48"/>
          <w:szCs w:val="48"/>
        </w:rPr>
        <w:t>E</w:t>
      </w:r>
      <w:r>
        <w:rPr>
          <w:rFonts w:cs="Arial" w:ascii="Arial" w:hAnsi="Arial"/>
          <w:sz w:val="34"/>
          <w:szCs w:val="34"/>
        </w:rPr>
        <w:t>XPEDITED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8"/>
          <w:szCs w:val="48"/>
        </w:rPr>
        <w:t>R</w:t>
      </w:r>
      <w:r>
        <w:rPr>
          <w:rFonts w:cs="Arial" w:ascii="Arial" w:hAnsi="Arial"/>
          <w:sz w:val="34"/>
          <w:szCs w:val="34"/>
        </w:rPr>
        <w:t>EINSTATEMENT</w:t>
      </w:r>
    </w:p>
    <w:p>
      <w:pPr>
        <w:pStyle w:val="Normal"/>
        <w:widowControl w:val="false"/>
        <w:autoSpaceDE w:val="false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 xml:space="preserve">Briefing Paper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ol. 5 April, 2002</w:t>
      </w:r>
    </w:p>
    <w:p>
      <w:pPr>
        <w:pStyle w:val="Normal"/>
        <w:widowControl w:val="false"/>
        <w:autoSpaceDE w:val="false"/>
        <w:rPr>
          <w:rFonts w:ascii="Arial" w:hAnsi="Arial" w:cs="Arial"/>
          <w:sz w:val="43"/>
          <w:szCs w:val="43"/>
        </w:rPr>
      </w:pPr>
      <w:r>
        <w:rPr>
          <w:rFonts w:cs="Arial" w:ascii="Arial" w:hAnsi="Arial"/>
          <w:sz w:val="43"/>
          <w:szCs w:val="43"/>
        </w:rPr>
        <w:t>Virginia Commonwealth University University’s</w:t>
      </w:r>
    </w:p>
    <w:p>
      <w:pPr>
        <w:pStyle w:val="Normal"/>
        <w:widowControl w:val="false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Benefits</w:t>
      </w:r>
    </w:p>
    <w:p>
      <w:pPr>
        <w:pStyle w:val="Normal"/>
        <w:widowControl w:val="false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ssistance</w:t>
      </w:r>
    </w:p>
    <w:p>
      <w:pPr>
        <w:pStyle w:val="Normal"/>
        <w:widowControl w:val="false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esource Cente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36"/>
          <w:szCs w:val="36"/>
        </w:rPr>
        <w:t>I</w:t>
      </w:r>
      <w:r>
        <w:rPr>
          <w:rFonts w:cs="Arial" w:ascii="Arial" w:hAnsi="Arial"/>
          <w:b/>
          <w:bCs/>
          <w:sz w:val="20"/>
          <w:szCs w:val="20"/>
        </w:rPr>
        <w:t>NTRODUCTION NTRODUC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icket to Work and Work Incentives Improvement Act (TWWIIA) of 199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d an important new work incentive called Expedited Reinstate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XR). EXR is a way to return more easily to Social Security disability benefi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work is significantly reduced or stopped because of an individual’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 disabling condition. EXR also permits individuals to receive provision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ments while the EXR request is being processe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ho is Eligible for Expedited Reinstatement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EXR is available to former Social Security disability beneficiari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ing those who received Social Security Disability Insuranc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SDI), Childhood Disability Benefits (CDB), or Disabled Widow(er)’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Benefits (DWB); and persons who received SSI payments based 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ability or blindness.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  <w:sz w:val="22"/>
          <w:szCs w:val="22"/>
        </w:rPr>
        <w:t>SSDI Beneficiaries have insured status as former worker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meet SSA’s definition of disability. These beneficiari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entitled to a disability benefit based up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ir own work record.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  <w:sz w:val="22"/>
          <w:szCs w:val="22"/>
        </w:rPr>
        <w:t>Childhood Disability Beneficiaries (CDB) are adul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 disabilities who do not have sufficient work credi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insured status, but receive a benefit based up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ent’s insured status. To be eligible for CDB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s must be at least 18 years old, disabled b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A’s definition before the age of 22, the child of a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ured worker who is either retired, disabled or deceased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not married( except to another Soci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 Title 2 beneficiary). This program was previousl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red to as “Disabled Adult Child” or DAC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.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  <w:sz w:val="22"/>
          <w:szCs w:val="22"/>
        </w:rPr>
        <w:t>Disabled Widow(er)s are the surviving spouses of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ased insured workers. The widow(er) must eith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been married to the worker at the time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er died, or must have been married to the work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2. The individual’s prior entitlement must have terminated due to work activit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antial Gainful Activity for Social Security beneficiaries and earned incom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r a combination of earned and unearned income) for SSI recipients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Individuals requesting EXR have to be performing work valued below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ent SGA level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o be eligible for EXR, individuals must have experienced a reduction 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sation of earnings because of the same disability (or a related disability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 entitled them to benefits in the first plac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Finally, the EXR request must be made within 60 months of the last month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entitlement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ten years prior to a divorce. These applicants must b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 age 50, must meet the disability standards, and mus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 have remarried before age 60. Once the applicant i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itled to benefits, the rules for Disabled Widow(er)’s benefi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 those of the SSDI program. The beneficiary has a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ve-month waiting period for benefits, a 24-month waiti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 for Medicare after benefits begin, and has access t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ull range of work incentives available to the SSDI an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B program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der What Circumstances is EXR Used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dited Reinstatement is a work incentive; the only people who may utilize i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hose who previously received Social Security payments based on disability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were terminated from benefits due to work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ion, for the SSA, does not just mean that the cash payments hav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ped. It means that the computer record that maintains payments has bee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ed. Once a person has been terminated, it takes a formal re-entitle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re-instatement decision to reopen the computer record in order for paymen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begin again. It is important to understand this because termination is mor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n just stopping payments. Termination is more than cessation, suspension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-payment, or any other term SSA uses to denote merely the loss of cash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ment. It means that no more benefits are payable based on that applic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 to January 1, 2001, once an SSDI or SSI record was terminated, the onl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y someone could receive payments again was to submit an entirely new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cation for benefits. This is often a lengthy process requiring a new medic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tion of disability. With the enactment of the EXR provisions, eligibl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s who were terminated because of work have an alternative to re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hen Can People Request Expedited Reinstatement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al Security Disability Beneficiaries (SSDI/CDB/DWB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rder for benefits to be expedited, the earlier record must have bee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ed. That means that individuals receiving Social Security disabilit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 must have worked through all of the work incentives. For SSDI, CDB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DWB beneficiaries, that means they have used their Trial Work Period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ded Period of Eligibility, and other work incentives, and have a terminated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ocial Security record. People who are in their Extended Period of Medicar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4"/>
          <w:szCs w:val="44"/>
        </w:rPr>
        <w:t>B</w:t>
      </w:r>
      <w:r>
        <w:rPr>
          <w:rFonts w:cs="Arial" w:ascii="Arial" w:hAnsi="Arial"/>
          <w:sz w:val="34"/>
          <w:szCs w:val="34"/>
        </w:rPr>
        <w:t>riefing Pap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efing Paper, Vol. 5 -- 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verage, but who were terminated for cash benefits and are beyond thei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ded Period of Eligibility, may also request Expedited Reinstatement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s who are still in their Extended Period of Eligibility don’t need to reques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R as they are NOT fully terminated from benefits. Just letting the SSA know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has been a drop in earnings may reinstate their benefits. Since thes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s are being re-instated instead of re-applying, they don’t have to prov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ir disability again, unless it is time for a regularly scheduled CDR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lemental Security Income Recipients (SSI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rder to be eligible for Expedited Reinstatement, SSI recipients must hav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hausted all of the SSI work incentives, including 1619(b). These individual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t have earned high wages long enough that the SSI record was stopp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irely. That means they didn’t receive SSI payments or Medicaid under 1619(b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in the 12 months prior to their reduction in earnings. Like Social Securit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ability beneficiaries in their Extended Period of Eligibility, individuals wh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ived SSI or 1619(b) within the prior 12 months don’t have to reapply 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EXR as they are not fully terminated from benefits. These persons onl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ed to let the SSA know that their income has dropped in order to becom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nstated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dline for reques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is an important deadline for Expedited Reinstatement. In order to receiv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dited Reinstatement benefits under any program, the request must be mad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in 60 months of when the prior benefit was terminated. Thus, if a person’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ability causes the reduction or cessation of work more than five years aft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ecord is terminated, a new application for benefits must be file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w are EXR Provisional Amounts Determined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al Security Disability Beneficiaries (SSDI/CDB/DWB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ovisional benefit amount is based on what the person was receiving whe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earlier record was terminated. Cost of living allowances (COLAs) and recomputation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added for years between the last period of entitlement an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EXR request for people who receive benefits based on their own work (SSDI)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ople who receive benefits on someone else’s work record (CDB and DWB) wil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ive provisional benefits that include the COLAs that occurred between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the benefit was terminated, and the time the EXR request is mad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lemental Security Income Recipients (SSI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I is a benefit based on financial need. The provisional benefit amounts ar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ed on countable income and the current Federal Benefit Rate (FBR). Stat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lemental payments are not made during the provisional benefit perio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n an Individual Request EXR and Reapply fo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enefits at the Same Time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A’s Program Operations Manual System (POMS) specifically states that EX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reapplication are mutually exclusive. Benefits Specialists will need to help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s choose between EXR and reapplication based upon the unique statu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needs of the individual balanced by the specific advantages and disadvantag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each approach. This is an important decision and has many complex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ors. This document will compare and contrast EXR with reapplic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both SSI and the applicable Title 2 programs (SSDI/CDB/DWB) in order t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facilitate this critical decision making process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34"/>
          <w:szCs w:val="34"/>
        </w:rPr>
        <w:t xml:space="preserve">EXR </w:t>
      </w:r>
      <w:r>
        <w:rPr>
          <w:rFonts w:cs="Arial" w:ascii="Arial" w:hAnsi="Arial"/>
          <w:b/>
          <w:bCs/>
          <w:sz w:val="20"/>
          <w:szCs w:val="20"/>
        </w:rPr>
        <w:t xml:space="preserve">AND 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8"/>
          <w:szCs w:val="28"/>
        </w:rPr>
        <w:t>-A</w:t>
      </w:r>
      <w:r>
        <w:rPr>
          <w:rFonts w:cs="Arial" w:ascii="Arial" w:hAnsi="Arial"/>
          <w:b/>
          <w:bCs/>
          <w:sz w:val="20"/>
          <w:szCs w:val="20"/>
        </w:rPr>
        <w:t>PPLICA PPLICA PPLICATION 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ore a comparison of EXR and re-application can be made, a brief review of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-application rules is in order. There is significant variance in the rules between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ous programs. These rules must be kept in mind whenever considering the pro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cons of EXR versus re-applic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people apply for Social Security Disability Insurance based on their ow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, they serve a waiting period before benefits are payable. The waiti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 is five full calendar months after the date the disability began. Once a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DI benefits are terminated due to work, there is a five year (60-month) perio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the termination during which former beneficiaries can be re-entitled withou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ing to serve another 5-month waiting period. Persons who are re-entitled i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manner also receive a new set of work incentives as soon as they are award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 (i.e.: Trial Work Period and Extended Period of Eligibility) If the applic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made more than five years after termination, the applicant must serve a new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ve-month waiting period before becoming entitled to benefits. Once the waiti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 has passed, these individuals also receive new work incentives as so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they become entitled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ldhood Disability beneficiaries never serve the 5-month waiting period. Ther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a limit, however, to when they may reapply for benefits. When CDB beneficiari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erminated from benefits, they must become re-entitled within seven year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termination. If they don’t become re-entitled within that time frame, they ar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longer eligible to apply for benefits on that parent’s record. Instead, the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t apply for benefits on their own work record, another other insured par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f available) or apply for SSI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cial Security Disability Insurance (SSDI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ldhood Disability Beneficiaries (CDB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abled Widow(er) Beneficiaries (DWB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e Social Security Disability Insurance (SSDI) applicants, a DWB applicant mus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e a five-month waiting period when initially entitled to benefits. Like CDB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iaries, however, Disabled Widow(er)s may not become re-entitled f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 more than seven years from the date the prior benefits were terminate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pplemental Security Income Recipients (SSI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s may re-apply for SSI at anytime after termination has occurred. Keep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mind that termination due to earned income does not occur until after a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 has been ineligible for 1619(b) extended Medicaid for over 12 months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termination has occurred because of unearned income or resources, recipien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y move back into cash payment status with out filing a new applic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this occurs within 12 months after benefits were suspended. If termin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curred because of earned income, it is highly likely that re-application wil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 in an award of SSDI instead of or in addition to SSI as the individual wil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 have earned work credits and may have achieved insured status. Keep i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d that SSI is always the benefit of last resort. Applicants are required t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y for all other benefits they might be eligible for before SSI is awarded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ly SSA staff can calculate whether or not a claimant has established eligibilit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for SSDI or the benefit amount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4"/>
          <w:szCs w:val="44"/>
        </w:rPr>
        <w:t>B</w:t>
      </w:r>
      <w:r>
        <w:rPr>
          <w:rFonts w:cs="Arial" w:ascii="Arial" w:hAnsi="Arial"/>
          <w:sz w:val="34"/>
          <w:szCs w:val="34"/>
        </w:rPr>
        <w:t>riefing Pap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efing Paper, Vol. 5 -- 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34"/>
          <w:szCs w:val="34"/>
        </w:rPr>
        <w:t>D</w:t>
      </w:r>
      <w:r>
        <w:rPr>
          <w:rFonts w:cs="Arial" w:ascii="Arial" w:hAnsi="Arial"/>
          <w:b/>
          <w:bCs/>
          <w:sz w:val="20"/>
          <w:szCs w:val="20"/>
        </w:rPr>
        <w:t xml:space="preserve">IFFERENCES IFFERENCES </w:t>
      </w:r>
      <w:r>
        <w:rPr>
          <w:rFonts w:cs="Arial" w:ascii="Arial" w:hAnsi="Arial"/>
          <w:b/>
          <w:bCs/>
          <w:sz w:val="28"/>
          <w:szCs w:val="28"/>
        </w:rPr>
        <w:t>B</w:t>
      </w:r>
      <w:r>
        <w:rPr>
          <w:rFonts w:cs="Arial" w:ascii="Arial" w:hAnsi="Arial"/>
          <w:b/>
          <w:bCs/>
          <w:sz w:val="20"/>
          <w:szCs w:val="20"/>
        </w:rPr>
        <w:t xml:space="preserve">ETWEEN ETWEEN </w:t>
      </w:r>
      <w:r>
        <w:rPr>
          <w:rFonts w:cs="Arial" w:ascii="Arial" w:hAnsi="Arial"/>
          <w:b/>
          <w:bCs/>
          <w:sz w:val="28"/>
          <w:szCs w:val="28"/>
        </w:rPr>
        <w:t xml:space="preserve">EXR </w:t>
      </w:r>
      <w:r>
        <w:rPr>
          <w:rFonts w:cs="Arial" w:ascii="Arial" w:hAnsi="Arial"/>
          <w:b/>
          <w:bCs/>
          <w:sz w:val="20"/>
          <w:szCs w:val="20"/>
        </w:rPr>
        <w:t xml:space="preserve">AND 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/>
          <w:bCs/>
          <w:sz w:val="20"/>
          <w:szCs w:val="20"/>
        </w:rPr>
        <w:t>APPLICA APPLICATION TI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dical Disability Determination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understand Expedited Reinstatement, you need to know a little about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ability determination process. Each state has a subcontracted agency call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isability Determination Service (DDS) that makes disability decisions for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A. There is a difference between the way these agencies look at initi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cations for disability benefits and the way they make decisions abou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inuing the benefits at periodic reviews.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  <w:sz w:val="22"/>
          <w:szCs w:val="22"/>
        </w:rPr>
        <w:t>Disability Determinations for Initial Applications - When initiall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ying for benefits, claimants must have disabiliti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 prevent them from performing substantial work. The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t not only have severe disabilities, but these disabiliti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must be expected to last more than 12- months, or end i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pplicant’s death before then. In order to establish tha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ability exists, the SSA looks closely at the medical record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the applicant. The burden of proof lies with the pers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 the claim, not with the SSA. The individual must prov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 the disability meets the severity listings that DDS uses t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 decision. A listing is a description of the severity of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hysical, psychiatric, or cognitive disability. Each state’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Disability Determination Service DDS uses these very specific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ptions to see if the applicant is entitled to benefits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can be a hard standard to meet, especially if the person’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ability is not well documented.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  <w:sz w:val="22"/>
          <w:szCs w:val="22"/>
        </w:rPr>
        <w:t>Continuing Disability Reviews - Once individuals are entitl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benefits, they must periodically prove that their disabiliti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inue. For these reviews, the DDS uses a different standar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the one they use for initial applications. Onc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ople are entitled to benefits, the DDS doesn’t look f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cal evidence that proves disabilities exists—that issu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already been established. Instead, the person maki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ecision looks for evidence that the disability is better. If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is sufficient medical improvement, the person’s benefi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erminated. This is an easier test. The person isn’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g that he is disabled, only that the disability still exis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 the same level of severit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Expedited Reinstatement, after establishing the individual’s curr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airment(s) is the same as or related to the impairment(s) from the terminat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itlement. DDS uses the disability determination process that they use with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inuing Disability Reviews; DDS assumes that the disability is there. Wha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y need to establish is that the disability has the same, or worse severity i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er to pay benefits. This standard means that people may more easily retur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the benefit roles than they might be able to if they made a new applicatio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isional Paymen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individuals may prefer to request Expedited Reinstatement instead of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pplying because EXR permits provisional payments, whereas reapplic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does not. A person may receive up to six-months of payments while the DD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ealth Insuranc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ing the time that provisional payments are made, SSDI/CDB/DWB beneficiari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receive Medicare, while SSI recipients will receive Medicaid health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urance coverage. If the reinstatement is awarded, the health coverage wil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inue with the payments. If the EXR is denied, the health insurance will stop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 the cash payment, but there will be no overpayment assessed. There is n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sion for medical insurance during reapplic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s the applicant’s medical records. If the DDS determines that medic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ovement has occurred and denies reinstatement, the SSA normally do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 reclaim provisional payments. There usually is no overpayment. This is a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ificant advantage of the EXR provision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 there a difference in benefit amount betwee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-application and reinstatement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al Security Disability Insurance (SSDI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people who receive SSDI on their own work record, there are potenti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ferences in payment amount if EXR is pursued as opposed to re-applying f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. The way that the Social Security Administration calculates an SSD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payment is very complex and includes the following factors: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</w:rPr>
        <w:t>When the work credits were accumulated;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</w:rPr>
        <w:t>The number of years between the time an individua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urns twenty-two and the date the disability began; and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</w:rPr>
        <w:t>How much the applicant earned during his working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ears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The calculation is too complex to explain here in detail, but higher earnings i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years that count yield a higher benefit. Also, work for later years can b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d to replace earlier, lower years if it is to the person’s advantag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ed between the time the earlier benefits were terminated and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nstatement request or reapplication, could therefore affect the payments. If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ndividual had higher wages between the termination of his disability pay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the new application, the SSDI benefit could be recalculated and the resul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be higher monthly payment. If the earnings were lower than the earning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d to originally calculate the benefit, the new calculation might result in a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wer monthly payment. Because of a special disability Primary Insuranc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ount (PIA)*** guarantee, the person would never receive a lower benefi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n the benefit s/he received before the first period of disability was terminated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y Insurance Amount (PIA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IA is the result of a complex benefit calculation that the Social Securit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ion does to determine the amount of payments. It is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ount in benefits that the worker would receive at full retirement ag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benefits paid on this worker’s record are calculated from this PIA. F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, children receive part of the worker’s PIA. The child of a livi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er receives up to 50% of the worker’s PIA, but a surviving child receiv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up to 75% of the worker’s PIA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4"/>
          <w:szCs w:val="44"/>
        </w:rPr>
        <w:t>B</w:t>
      </w:r>
      <w:r>
        <w:rPr>
          <w:rFonts w:cs="Arial" w:ascii="Arial" w:hAnsi="Arial"/>
          <w:sz w:val="34"/>
          <w:szCs w:val="34"/>
        </w:rPr>
        <w:t>riefing Pap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efing Paper, Vol. 5 -- 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at this point that comparisons between re-application and EXR ge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cated. If an individual reapplies for benefits, the cost-of-living raises wil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 be applied to the years between termination and re-entitlement unless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ion for the prior benefit was less than 12-months before the pers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came disabled again. If the individual is reinstated, however, the cost-oflivi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ses will be applied. Even considering this, there is no guarantee tha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benefit would be lower or higher than the old. As part of the decis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about whether to reapply or request Expedited Reinstatement,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 should go to the Social Security Administration and have them calculat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enefit both ways. Remember that this is the SSA’s job – Benefits Specialis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not authorized nor competent to perform these calculations !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Example: Yanna </w:t>
        <w:br/>
      </w:r>
      <w:r>
        <w:rPr>
          <w:rFonts w:cs="Arial" w:ascii="Arial" w:hAnsi="Arial"/>
          <w:sz w:val="22"/>
          <w:szCs w:val="22"/>
        </w:rPr>
        <w:t>Yanna received $600.00 a month in SSDI before she return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work. Her benefit record was terminated 4 years ago. S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had a relapse of clinical depression and is deciding wheth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reapply or request Expedited Reinstatement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she reapplies, her benefit will be recalculated using earning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rough the year that has just ended. She will not receive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As (Cost-of-Living-Adjustments) for reapplication, since i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been more than 12-months since her old benefits wer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ed. Because her recent earnings were low the new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 amount under the recomputation was less than the ol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 amount. Both EXR and reapplication would use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y Insurance amount for her prior period of disability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cause of the guarantee mentioned abov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nt Cost-of-Living-Adjustments (COLA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/97 2.1%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/98 1.3%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/99 2.4%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/00 3.5%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/01 2.6%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the SSA calculates the cost-of-living raises, they add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A to the Primary Insurance Amount, and then figure ou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beneficiaries receive based on that PI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 RS 00601.120 and press release for 12/200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A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Yanna, there are several advantages to reinstatement instea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reapplication. First, the COLAs would be added to h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ous benefit, and her benefit would thus be higher. Second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anna is feeling a lot of stress about being re-entitled (a new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ability determination). She wants the reinstatement standar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DR standard) to be used when deciding if she is disabled. Sh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so wants to receive provisional payments. Yanna requests EXR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ldhood Disability Beneficiaries (CDBs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CDBs, the most likely difference between the new benefits and what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 used to receive is that the reinstated benefits will be raised because of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the COLAs that occurred between the EXR and the last time the benefits wer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id. There are other potential changes.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  <w:sz w:val="22"/>
          <w:szCs w:val="22"/>
        </w:rPr>
        <w:t>If the insured worker has died since the earlier benefit wa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ted, the individual could have a higher benefit (75%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of the worker’s maximum benefit Primary Insurance Amount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ead of 50%).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  <w:sz w:val="22"/>
          <w:szCs w:val="22"/>
        </w:rPr>
        <w:t>If the insured worker is living and this worker’s benefits hav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ped, then no one else could receive benefits on that Soci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 Record. This might happen if the parent had bee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terminated from SSDI due to earnings or medical recover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us, the Childhood Disability Beneficiary could not b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nstated, nor could s/he reapply on that record. In thes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es, the person may apply on his/her own Social Securit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 record or apply for SSI benefits.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  <w:sz w:val="22"/>
          <w:szCs w:val="22"/>
        </w:rPr>
        <w:t>If the CDB married someone who does not receive Soci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 benefits, he/she would neither be eligible f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nstatement nor reapplication. In these cases, the pers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y apply on his/her own Social Security work record or appl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SSI benefits.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  <w:sz w:val="22"/>
          <w:szCs w:val="22"/>
        </w:rPr>
        <w:t>It is possible that CDBs who work may become entitled t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 on their own work records. If their SSDI benefit i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er than the CDB benefit, then these individuals are pai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DI as a new application. If it is lower than the CDB benefi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individuals reapply, then individuals are paid their ow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, but also receive the difference between their pay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the payment they would have gotten as CDB’s. The tot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the amount individuals would have received as CDB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iaries. These persons draw disability benefits off of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two work records simultaneously (their own and a parent’s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are referred to as “dual eligibles”.</w:t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</w:rPr>
        <w:t></w:t>
      </w:r>
      <w:r>
        <w:rPr>
          <w:rFonts w:cs="Arial" w:ascii="Arial" w:hAnsi="Arial"/>
          <w:sz w:val="22"/>
          <w:szCs w:val="22"/>
        </w:rPr>
        <w:t>Finally, the Family Maximum might be involved. This is a cap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 limits how much all of the members of a family ca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receive. If someone else was added or terminated from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al Security record, the individual’s benefits might be high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lower because of the cap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considerations with reapplication for SSDI beneficiaries --It i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ible that the individual may not be due payments under a new applic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 circumstances could cause this. First, if the worker can’t meet the mor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ct disability standards for a new application, the claim would be denied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ond, if the individual has gaps in work during which he/she wasn’t entitl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SDI, he/she may no longer be insured for benefits. Again, the SSA can help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the person figure this out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4"/>
          <w:szCs w:val="44"/>
        </w:rPr>
        <w:t>B</w:t>
      </w:r>
      <w:r>
        <w:rPr>
          <w:rFonts w:cs="Arial" w:ascii="Arial" w:hAnsi="Arial"/>
          <w:sz w:val="34"/>
          <w:szCs w:val="34"/>
        </w:rPr>
        <w:t xml:space="preserve">riefing Pap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efing Paper, Vol. 5 -- 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mily Maximum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the Social Security Administration calculates benefits, they mus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e into account the Family Maximum. This is a cap that limits how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ch the family of a worker may receive. The worker is paid his benefi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st, and then whatever is left of the Family Maximum is divided amo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entitled family members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f these changes would apply both to reinstatement and re-entitlement with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exception. For months of provisional benefits, individuals receive the form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 without a reduction due to the family maximum. Once the reinstate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been approved, however, the family maximum could affect this individual’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ments, as well as the payments of other family members on the record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abled Widow(er) Beneficiaries (DWBs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 DWBs, the most likely change will be the cost-of-living increases tha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curred between the reinstatement or reapplication and the prior termin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f the cost-of-living adjustments will be included for EXR and for reapplic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with CDBs, Disabled Widow(er) beneficiaries are paid provisional benefi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out considering the Family Maximum. Once the reinstatement has bee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, however, the family maximum could affect the DWB’s payments, a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 as the payments of other family members on the record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lemental Security Income Recipients (SSI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cause SSI is a benefit based on income and resources, the payment amou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uld be based on the person’s current monthly income, up to the maximum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 Benefit Rate (FBR). For states that have supplements, these supplemen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uld be payable also. Entitlement for SSI is also based on living arrangement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changes in living arrangement could change the amount of the payment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enefits would be the same under reinstatement or reapplication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36"/>
          <w:szCs w:val="36"/>
        </w:rPr>
        <w:t>R</w:t>
      </w:r>
      <w:r>
        <w:rPr>
          <w:rFonts w:cs="Arial" w:ascii="Arial" w:hAnsi="Arial"/>
          <w:b/>
          <w:bCs/>
          <w:sz w:val="20"/>
          <w:szCs w:val="20"/>
        </w:rPr>
        <w:t>ETROACTIVITY ETROACTIVIT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al Security disability beneficiaries (SSDI/CDB/DWB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th with EXR and initial application, the Social security Administration is abl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ay retroactive Social Security Disability benefits as much as 12-months pri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the date of application or request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lementary Security Income Recipients (SSI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I does not have the same type of retroactivity built into it as Social Securit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ability benefits. In fact, the farthest an SSI request for Expedited Reinstate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 go back is the date the SSA first knew of the request. When making a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 EXR or a new application for SSI, there is a short waiting period.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h in which individuals let the SSA know they want to apply is the eligibilit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h. Payments are not possible until the next month. The benefit amoun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nd work incentives would also be the same with EXR or reapplication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36"/>
          <w:szCs w:val="36"/>
        </w:rPr>
        <w:t xml:space="preserve">EXR </w:t>
      </w:r>
      <w:r>
        <w:rPr>
          <w:rFonts w:cs="Arial" w:ascii="Arial" w:hAnsi="Arial"/>
          <w:b/>
          <w:bCs/>
          <w:sz w:val="20"/>
          <w:szCs w:val="20"/>
        </w:rPr>
        <w:t xml:space="preserve">AND </w:t>
      </w:r>
      <w:r>
        <w:rPr>
          <w:rFonts w:cs="Arial" w:ascii="Arial" w:hAnsi="Arial"/>
          <w:b/>
          <w:bCs/>
          <w:sz w:val="28"/>
          <w:szCs w:val="28"/>
        </w:rPr>
        <w:t>W</w:t>
      </w:r>
      <w:r>
        <w:rPr>
          <w:rFonts w:cs="Arial" w:ascii="Arial" w:hAnsi="Arial"/>
          <w:b/>
          <w:bCs/>
          <w:sz w:val="20"/>
          <w:szCs w:val="20"/>
        </w:rPr>
        <w:t xml:space="preserve">ORK ORK </w:t>
      </w:r>
      <w:r>
        <w:rPr>
          <w:rFonts w:cs="Arial" w:ascii="Arial" w:hAnsi="Arial"/>
          <w:b/>
          <w:bCs/>
          <w:sz w:val="28"/>
          <w:szCs w:val="28"/>
        </w:rPr>
        <w:t>I</w:t>
      </w:r>
      <w:r>
        <w:rPr>
          <w:rFonts w:cs="Arial" w:ascii="Arial" w:hAnsi="Arial"/>
          <w:b/>
          <w:bCs/>
          <w:sz w:val="20"/>
          <w:szCs w:val="20"/>
        </w:rPr>
        <w:t>NCENTIVES NCENTIV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w does EXR affect the availability of work incentives 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pared to re-application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al Security Disability Beneficiaries (SSDI/CDB/DWB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n important aspect of EXR is that it allows the individual to get anoth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l Work Period (TWP) and Extended Period of Eligibility (EPE) - but no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ediately. The individual must not engage in substantial gainful work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y (SGA) for 24 months before being entitled to another Trial Work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. These 24-months don’t have to be consecutive. If someone wh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s EXR returns to substantial work, the 24-month clock stops ticki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il she again stops performing SGA. Once the 24 months has passed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erson receives a new Trial Work Period, and Extended Period of Eligibility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all of the other work incentives conferred on initial applicants f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al Security disability benefits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nother important benefit of EXR is that it may significantly increase eligibilit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edicare. If individuals request EXR, they will receive Medicare beginni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 the first month of provisional payments, and throughout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l period of reinstatement. Even though payments are suspended an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24-month clock stops ticking for months of SGA, Medicare coverag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uld continue for those months as well. Once the individual has receiv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-months of payments, s/he has a new Trial Work Period, and a new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ded Period of Medicare coverag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lemental Security Income recipients (SSI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the individual receives SSI, and not Social Security disability benefits, then us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SSI work incentives is immediately possible after reinstatement. Once someon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s SSI through Expedited Reinstatement he must receive benefits for 24-month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ore he may again request EXR. If the entitlement ends before the 24-month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passed, the person would have to reapply to get SSI payments again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36"/>
          <w:szCs w:val="36"/>
        </w:rPr>
        <w:t>C</w:t>
      </w:r>
      <w:r>
        <w:rPr>
          <w:rFonts w:cs="Arial" w:ascii="Arial" w:hAnsi="Arial"/>
          <w:b/>
          <w:bCs/>
          <w:sz w:val="20"/>
          <w:szCs w:val="20"/>
        </w:rPr>
        <w:t>ONCLUSION ONCLUS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ther an individual should reapply for benefits or request Expedited Reinstate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a complex decision. Factors such as benefit amount, access to work incentives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sional payments, disability determination, waiting periods, and access to medic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urance are all essential factors. The Social Security Administration is best equipp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help someone make a decision, since they, and only they, make the decision of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ill be paid, and whether benefits are payable at all. Benefits Specialis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elp the individual understand the complexity of the situation, but shoul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 delay the request for EXR or the new application if helping the individual decid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Delay might cause a loss of benefits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4"/>
          <w:szCs w:val="44"/>
        </w:rPr>
        <w:t>B</w:t>
      </w:r>
      <w:r>
        <w:rPr>
          <w:rFonts w:cs="Arial" w:ascii="Arial" w:hAnsi="Arial"/>
          <w:sz w:val="34"/>
          <w:szCs w:val="34"/>
        </w:rPr>
        <w:t xml:space="preserve">riefing Paper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s to provisional payments if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son owes Medicare P Premiums?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a Social Security disability recipient owes back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care premiums, the premiums will be deduct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provisional benefits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existing overpayments affect provision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SA will not withhold overpayments from provision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 without the written consent of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. Once the benefits are reinstated, however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payment recovery follows normal rules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people had family members receiving benefi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ore they were terminated, will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mily members be due provisional payments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ople who receive Social Security Disability Insuranc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ed on their own work, may have childre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a spouse who previously received benefits 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ir record. These family members would receiv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 again once the reinstatement decision i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e. They will not be eligible for provisional payments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36"/>
          <w:szCs w:val="36"/>
        </w:rPr>
        <w:t>F</w:t>
      </w:r>
      <w:r>
        <w:rPr>
          <w:rFonts w:cs="Arial" w:ascii="Arial" w:hAnsi="Arial"/>
          <w:b/>
          <w:bCs/>
          <w:sz w:val="20"/>
          <w:szCs w:val="20"/>
        </w:rPr>
        <w:t xml:space="preserve">REQUENTL REQUENTL REQUENTLY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SKED SKED </w:t>
      </w:r>
      <w:r>
        <w:rPr>
          <w:rFonts w:cs="Arial" w:ascii="Arial" w:hAnsi="Arial"/>
          <w:b/>
          <w:bCs/>
          <w:sz w:val="28"/>
          <w:szCs w:val="28"/>
        </w:rPr>
        <w:t>Q</w:t>
      </w:r>
      <w:r>
        <w:rPr>
          <w:rFonts w:cs="Arial" w:ascii="Arial" w:hAnsi="Arial"/>
          <w:b/>
          <w:bCs/>
          <w:sz w:val="20"/>
          <w:szCs w:val="20"/>
        </w:rPr>
        <w:t>UESTIONS UESTION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f I request EXR or re-apply for benefi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then return to work at a substantial leve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rtly thereafter thereafter, , how will this affect my EX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or the status of my application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the individual plans to return to work shortly aft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ing the EXR request, or filing for re-application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n there are special considerations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 above SGA shortly after applying, either f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I or Social Security disability benefits may caus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SA to reopen and deny the application. EX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uld permit provisional payment for the few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hs that the individual is below SGA. The paymen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uld be suspended for months above SGA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but there would be no overpayment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here differences if the individual is blind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R is applied to blind individuals in the same wa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applies to other beneficiaries, with some exceptions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blind people who are over age 55, ther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a special provision that may let them come i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out of payment status, depending on earnings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out having to reapply. For those individuals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R is not possible. Also, when consideri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pplication or EXR for blind individuals, rememb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 there are some basic differences i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work incentives. For Social Security disabilit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iaries, the financial limit that is used to consid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 as substantial is significantly higher. F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I recipients, additional deductions can be mad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considering gross income to determine wha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ome is countable. These work incentives appl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ediately if the person is reinstated. Under reapplication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imit for substantial work only appli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the Trial Work Period is complet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someone reapplied and was denied, ma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y request EXR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tated earlier, the medical disability standar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reapplication is more difficult to meet than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cal standard for EXR. A person could choos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reapply, and then be denied. If that happens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y may request Expedited Reinstatement.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R request date will not be retroactive to the applic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s if someone was receiving CDB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s previously,  and got married befor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after the benefits were terminated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CDB benefits are terminated due to marriage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s will not be able to apply agai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that parent’s record, unless the marriage wa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d or annulled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s with individuals who are eligibl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both Social Security disability an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I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ople on SSI are required to apply for any oth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t for which they are eligible. If someone receivi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I has earnings that drop below the Substantia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inful Activity limit, they must apply 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EXR. Which they do depends on the respectiv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ment amounts. Individuals who ar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itled to SSI are required to procure whatev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benefit will pay the earliest and the highest amount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4"/>
          <w:szCs w:val="44"/>
        </w:rPr>
        <w:t>B</w:t>
      </w:r>
      <w:r>
        <w:rPr>
          <w:rFonts w:cs="Arial" w:ascii="Arial" w:hAnsi="Arial"/>
          <w:sz w:val="34"/>
          <w:szCs w:val="34"/>
        </w:rPr>
        <w:t>riefing Pap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here risks involved with EXR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s es es. The largest risk is to Medicare coverag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the Social Security disability programs, a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 may receive extended Medicare coverag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at least 93 months after the Trial Work Perio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s. The person must still be disabled in order t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ive this Medicare extension. If someone appli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Expedited Reinstatement, and is found t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a medical improvement, she no longer is disabl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Social Security law. That means h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care stops. If the person reapplies for benefits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ead of requesting Expedited Reinstatement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ither a denial nor approval will affec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care entitlement under the Extended Perio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Medicare Coverag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EXR is denied, may individuals reapply?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s , and the EXR request date will protect retroactivit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the individual’s application da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siona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yment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Issue Benefit Expedite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Re-instatemen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Reapplicat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nefit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p to six-months whil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ability decision i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d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payable unde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pplication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WP </w:t>
      </w:r>
      <w:r>
        <w:rPr>
          <w:rFonts w:cs="Arial" w:ascii="Arial" w:hAnsi="Arial"/>
        </w:rPr>
        <w:t>SSDI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DB,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B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igible for TWP afte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4-months of non-SGA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igible for TWP a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on as entitlemen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gin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ymen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moun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SDI Adds COLAs and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omputations wi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ent earning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ds COLAs only i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rmination was les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n 12-months, bu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ll re-compute wi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ent earnings. Calculat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s differen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cause of additiona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ears added into th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lculation and differen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utation ye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6"/>
          <w:szCs w:val="36"/>
        </w:rPr>
        <w:t>Q</w:t>
      </w:r>
      <w:r>
        <w:rPr>
          <w:rFonts w:cs="Arial" w:ascii="Arial" w:hAnsi="Arial"/>
          <w:b/>
          <w:bCs/>
          <w:sz w:val="20"/>
          <w:szCs w:val="20"/>
        </w:rPr>
        <w:t xml:space="preserve">UICK UICK 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z w:val="20"/>
          <w:szCs w:val="20"/>
        </w:rPr>
        <w:t xml:space="preserve">EFERENCE EFERENCE 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HART HART FOR 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OMP OMP OMPARING ARING </w:t>
      </w:r>
      <w:r>
        <w:rPr>
          <w:rFonts w:cs="Arial" w:ascii="Arial" w:hAnsi="Arial"/>
          <w:b/>
          <w:bCs/>
          <w:sz w:val="28"/>
          <w:szCs w:val="28"/>
        </w:rPr>
        <w:t xml:space="preserve">EXR </w:t>
      </w:r>
      <w:r>
        <w:rPr>
          <w:rFonts w:cs="Arial" w:ascii="Arial" w:hAnsi="Arial"/>
          <w:b/>
          <w:bCs/>
          <w:sz w:val="20"/>
          <w:szCs w:val="20"/>
        </w:rPr>
        <w:t xml:space="preserve">AND 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8"/>
          <w:szCs w:val="28"/>
        </w:rPr>
        <w:t>-A</w:t>
      </w:r>
      <w:r>
        <w:rPr>
          <w:rFonts w:cs="Arial" w:ascii="Arial" w:hAnsi="Arial"/>
          <w:b/>
          <w:bCs/>
          <w:sz w:val="20"/>
          <w:szCs w:val="20"/>
        </w:rPr>
        <w:t>PPLICA PPLICA PPLICATION 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l. ol. 5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il, 200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C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DB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sed on worker’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ord, so recomputat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s not applicabl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LAs will apply for al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ears. Family Maximu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ll not affect provisiona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ymen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sed on someon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se’s work, so recomputat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applicabl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COLAs wil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applied. Famil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ximum applies wi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rst month of payments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SSI </w:t>
      </w:r>
      <w:r>
        <w:rPr>
          <w:rFonts w:cs="Arial" w:ascii="Arial" w:hAnsi="Arial"/>
        </w:rPr>
        <w:t>Amount based 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rrent income, living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rangement, and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ets. Payments ma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gin with month afte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reques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yments based 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rrent income, living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rangements, and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ets. Payments ma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gin the month afte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month of application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Medicare </w:t>
      </w:r>
      <w:r>
        <w:rPr>
          <w:rFonts w:cs="Arial" w:ascii="Arial" w:hAnsi="Arial"/>
        </w:rPr>
        <w:t>SSDI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DB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B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verage begins wi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sional paymen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f within five years o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ior terminati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dicare begins wi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first month o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titlement after medica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cision of approva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s made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Medicaid </w:t>
      </w:r>
      <w:r>
        <w:rPr>
          <w:rFonts w:cs="Arial" w:ascii="Arial" w:hAnsi="Arial"/>
        </w:rPr>
        <w:t>SSI Begins with first month o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sional paymen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gins with the mon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fter the month o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licatio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her wor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centive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DB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SDI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B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gins after consume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letes 24-months o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n-SGA after reinstatemen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 EXR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gins immediatel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pon entitlemen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SI Begins first month o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sional paymen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gins first month o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titlemen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Issue Benefit Expedite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Re-instate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Reapplicatio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36"/>
          <w:szCs w:val="36"/>
        </w:rPr>
        <w:t xml:space="preserve">SSA 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z w:val="20"/>
          <w:szCs w:val="20"/>
        </w:rPr>
        <w:t xml:space="preserve">ROGRAM ROGRAM 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z w:val="20"/>
          <w:szCs w:val="20"/>
        </w:rPr>
        <w:t xml:space="preserve">PERA PERA PERATIONS TIONS 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z w:val="20"/>
          <w:szCs w:val="20"/>
        </w:rPr>
        <w:t xml:space="preserve">ANU ANU ANUAL AL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z w:val="20"/>
          <w:szCs w:val="20"/>
        </w:rPr>
        <w:t xml:space="preserve">YSTEM YSTEM </w:t>
      </w:r>
      <w:r>
        <w:rPr>
          <w:rFonts w:cs="Arial" w:ascii="Arial" w:hAnsi="Arial"/>
          <w:b/>
          <w:bCs/>
          <w:sz w:val="28"/>
          <w:szCs w:val="28"/>
        </w:rPr>
        <w:t xml:space="preserve">(POMS) </w:t>
      </w:r>
      <w:r>
        <w:rPr>
          <w:rFonts w:cs="Arial" w:ascii="Arial" w:hAnsi="Arial"/>
          <w:b/>
          <w:bCs/>
          <w:sz w:val="20"/>
          <w:szCs w:val="20"/>
        </w:rPr>
        <w:t xml:space="preserve">FOR </w:t>
      </w:r>
      <w:r>
        <w:rPr>
          <w:rFonts w:cs="Arial" w:ascii="Arial" w:hAnsi="Arial"/>
          <w:b/>
          <w:bCs/>
          <w:sz w:val="28"/>
          <w:szCs w:val="28"/>
        </w:rPr>
        <w:t>EX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 13050.000 Expedited Re-instatements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bchapter T Table able of Conten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01 Expedited Reinstatement - Overview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05 General Workflow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10 Extension of Time Limit for Requesting Expedit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nstate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15 Protective Filing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20 Filing Considerations - Expedited Reinstatement Versu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l Claim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25 Provisional Benefits - Title II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30 Provisional Payments - Title XVI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35 Reinstatement Determination - Title II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40 Reinstatement Determinations - Title XVI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45 Expedited Reinstatement Interview - Title II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50 Expedited Reinstatement Interview - Title XVI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55 Medical Determination for Expedited Reinstate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60 Expedited Reinstatement Awards - Title II and XVI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65 Expedited Reinstatement Denials - Title II and XVI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70 Expedited Reinstatement and Medicare Termin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75 Representative Paye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80 Overpaymen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85 Appeals Process Under Expedited Reinstate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90 Expedited Reinstatement and Initial Claim Filed for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e Benefi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095 Payment Center Expedited Reinstatement Procedur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100 Critical Case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13050.105 Exhibit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ther POMS Citation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Social Security Disability Benefit Comput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RS 00605.005 Benchmark Year (Eligibility Year) -- 11/01/9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RS 00605.017 Base Years, Computation Years, and Divisio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hs Under the 1978 NS Method -- 11/20/9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RS 00605.010 Initial PIA Computations -- 09/10/9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RS 00605.501 Current Recomputations -- 1977 Amendments --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/02/9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RS 00615.740 1980 Disability Maximum -- General --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/10/9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RS 00605.900 List of RAW PIA and Family Maximum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ations -- 10/29/200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RS 00203.025 Amount of Child’s benefits -- 07/10/9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: RS 00605.035 DIB Guarantee PIA -- 07/23/92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l. ol. 5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il, 200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Virginia Commonwealth University, School of Education and Department of Physical Medicine and Rehabilitation is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an equal opportunity/affirmative action institution and does not discriminate on the basis of race, gender, age, religion,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ethnic origin, or disability. If special accommodations are needed, please contact Vicki Brooke at (804) 828-1851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VOICE or (804) 828-2494 TTY. This activity is funded through a contract (#0600-00-51200) with Social Security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Administr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irginia Commonwealth University’s</w:t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enefits</w:t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ssistance</w:t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esource Cente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ive us a call or e-mail us....We are the answer to your Socia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urity Work Incentives questions!!!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rginia Commonwealth Universi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enefits Assistance Resource Cent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.O O. . Bo Box x 84201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314 W W. . Main 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chmond, VA 23284-201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(804) 828-1851 </w:t>
      </w:r>
      <w:r>
        <w:rPr>
          <w:rFonts w:cs="Arial" w:ascii="Arial" w:hAnsi="Arial"/>
          <w:b/>
          <w:bCs/>
          <w:sz w:val="18"/>
          <w:szCs w:val="18"/>
        </w:rPr>
        <w:t xml:space="preserve">VOICE </w:t>
      </w:r>
      <w:r>
        <w:rPr>
          <w:rFonts w:cs="Arial" w:ascii="Arial" w:hAnsi="Arial"/>
          <w:b/>
          <w:bCs/>
          <w:sz w:val="20"/>
          <w:szCs w:val="20"/>
        </w:rPr>
        <w:t xml:space="preserve">-- (804) 828-2494 </w:t>
      </w:r>
      <w:r>
        <w:rPr>
          <w:rFonts w:cs="Arial" w:ascii="Arial" w:hAnsi="Arial"/>
          <w:b/>
          <w:bCs/>
          <w:sz w:val="18"/>
          <w:szCs w:val="18"/>
        </w:rPr>
        <w:t xml:space="preserve">TTY </w:t>
      </w:r>
      <w:r>
        <w:rPr>
          <w:rFonts w:cs="Arial" w:ascii="Arial" w:hAnsi="Arial"/>
          <w:b/>
          <w:bCs/>
          <w:sz w:val="20"/>
          <w:szCs w:val="20"/>
        </w:rPr>
        <w:t xml:space="preserve">-- (804) 828-2193 </w:t>
      </w:r>
      <w:r>
        <w:rPr>
          <w:rFonts w:cs="Arial" w:ascii="Arial" w:hAnsi="Arial"/>
          <w:b/>
          <w:bCs/>
          <w:sz w:val="18"/>
          <w:szCs w:val="18"/>
        </w:rPr>
        <w:t>FAX</w:t>
      </w:r>
    </w:p>
    <w:p>
      <w:pPr>
        <w:pStyle w:val="Normal"/>
        <w:widowControl w:val="false"/>
        <w:autoSpaceDE w:val="false"/>
        <w:rPr/>
      </w:pPr>
      <w:r>
        <w:rPr/>
        <w:t>©</w:t>
      </w:r>
      <w:r>
        <w:rPr>
          <w:rFonts w:cs="Arial" w:ascii="Arial" w:hAnsi="Arial"/>
          <w:sz w:val="20"/>
          <w:szCs w:val="20"/>
        </w:rPr>
        <w:t>2002 , VCU-RRTC on Workplace Supports -- Permission to Reprin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36"/>
          <w:szCs w:val="36"/>
        </w:rPr>
        <w:t>R</w:t>
      </w:r>
      <w:r>
        <w:rPr>
          <w:rFonts w:cs="Arial" w:ascii="Arial" w:hAnsi="Arial"/>
          <w:b/>
          <w:bCs/>
          <w:sz w:val="20"/>
          <w:szCs w:val="20"/>
        </w:rPr>
        <w:t xml:space="preserve">ESOURCES ESOURCES AND </w:t>
      </w:r>
      <w:r>
        <w:rPr>
          <w:rFonts w:cs="Arial" w:ascii="Arial" w:hAnsi="Arial"/>
          <w:b/>
          <w:bCs/>
          <w:sz w:val="28"/>
          <w:szCs w:val="28"/>
        </w:rPr>
        <w:t>W</w:t>
      </w:r>
      <w:r>
        <w:rPr>
          <w:rFonts w:cs="Arial" w:ascii="Arial" w:hAnsi="Arial"/>
          <w:b/>
          <w:bCs/>
          <w:sz w:val="20"/>
          <w:szCs w:val="20"/>
        </w:rPr>
        <w:t>EBSITES EBSIT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o o visit the complete te text xt of th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WWIIA final rules, visi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 www..ssa.gov/regulations/rin0960_af11f af11f..htm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RS 00615.738 Maximum Family Benefits with DIB Guarantee PIA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 04/10/9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Childhood Disability benefi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DI 10115.000 Subchapter Table of Contents -- 05/04/9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DWB Benefi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DI 10110.000 Subchapter Table of Contents -- 05/04/9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SSI Month of Eligibilit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00601.1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52:00Z</dcterms:created>
  <dc:creator>Teri Blankenship</dc:creator>
  <dc:description/>
  <cp:keywords/>
  <dc:language>en-US</dc:language>
  <cp:lastModifiedBy>Andrew Croot</cp:lastModifiedBy>
  <dcterms:modified xsi:type="dcterms:W3CDTF">2005-05-11T13:52:00Z</dcterms:modified>
  <cp:revision>2</cp:revision>
  <dc:subject/>
  <dc:title>Briefing Paper, Vol</dc:title>
</cp:coreProperties>
</file>