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T11E2O00" w:hAnsi="TT11E2O00" w:cs="TT11E2O00"/>
          <w:sz w:val="20"/>
          <w:szCs w:val="20"/>
        </w:rPr>
      </w:pPr>
      <w:r>
        <w:rPr>
          <w:rFonts w:cs="TT11E2O00" w:ascii="TT11E2O00" w:hAnsi="TT11E2O00"/>
          <w:sz w:val="20"/>
          <w:szCs w:val="20"/>
        </w:rPr>
        <w:t>Briefing Paper, Vol. 2 -- 1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What is a Subsidy ........... 1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What are Special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Conditions ....................... 3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Explaining Subsidy .......... 3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Scenarios ......................... 5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Resources ....................... 7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Websites and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Documents ...................... 8</w:t>
      </w:r>
    </w:p>
    <w:p>
      <w:pPr>
        <w:pStyle w:val="Normal"/>
        <w:widowControl w:val="false"/>
        <w:autoSpaceDE w:val="false"/>
        <w:rPr>
          <w:rFonts w:ascii="TT11E2O00" w:hAnsi="TT11E2O00" w:cs="TT11E2O00"/>
          <w:b/>
          <w:b/>
          <w:bCs/>
          <w:i/>
          <w:i/>
          <w:iCs/>
        </w:rPr>
      </w:pPr>
      <w:r>
        <w:rPr>
          <w:rFonts w:cs="TT11E2O00" w:ascii="TT11E2O00" w:hAnsi="TT11E2O00"/>
          <w:b/>
          <w:bCs/>
          <w:i/>
          <w:iCs/>
        </w:rPr>
        <w:t>Virginia Commonwealth</w:t>
      </w:r>
    </w:p>
    <w:p>
      <w:pPr>
        <w:pStyle w:val="Normal"/>
        <w:widowControl w:val="false"/>
        <w:autoSpaceDE w:val="false"/>
        <w:rPr>
          <w:rFonts w:ascii="TT11E2O00" w:hAnsi="TT11E2O00" w:cs="TT11E2O00"/>
          <w:b/>
          <w:b/>
          <w:bCs/>
          <w:i/>
          <w:i/>
          <w:iCs/>
        </w:rPr>
      </w:pPr>
      <w:r>
        <w:rPr>
          <w:rFonts w:cs="TT11E2O00" w:ascii="TT11E2O00" w:hAnsi="TT11E2O00"/>
          <w:b/>
          <w:bCs/>
          <w:i/>
          <w:iCs/>
        </w:rPr>
        <w:t>University</w:t>
      </w:r>
    </w:p>
    <w:p>
      <w:pPr>
        <w:pStyle w:val="Normal"/>
        <w:widowControl w:val="false"/>
        <w:autoSpaceDE w:val="false"/>
        <w:rPr>
          <w:rFonts w:ascii="TT11E2O00" w:hAnsi="TT11E2O00" w:cs="TT11E2O00"/>
          <w:b/>
          <w:b/>
          <w:bCs/>
          <w:i/>
          <w:i/>
          <w:iCs/>
        </w:rPr>
      </w:pPr>
      <w:r>
        <w:rPr>
          <w:rFonts w:cs="TT11E2O00" w:ascii="TT11E2O00" w:hAnsi="TT11E2O00"/>
          <w:b/>
          <w:bCs/>
          <w:i/>
          <w:iCs/>
        </w:rPr>
        <w:t>Rehabilitation Research</w:t>
      </w:r>
    </w:p>
    <w:p>
      <w:pPr>
        <w:pStyle w:val="Normal"/>
        <w:widowControl w:val="false"/>
        <w:autoSpaceDE w:val="false"/>
        <w:rPr>
          <w:rFonts w:ascii="TT11E2O00" w:hAnsi="TT11E2O00" w:cs="TT11E2O00"/>
          <w:b/>
          <w:b/>
          <w:bCs/>
          <w:i/>
          <w:i/>
          <w:iCs/>
        </w:rPr>
      </w:pPr>
      <w:r>
        <w:rPr>
          <w:rFonts w:cs="TT11E2O00" w:ascii="TT11E2O00" w:hAnsi="TT11E2O00"/>
          <w:b/>
          <w:bCs/>
          <w:i/>
          <w:iCs/>
        </w:rPr>
        <w:t>&amp; Training Center</w:t>
      </w:r>
    </w:p>
    <w:p>
      <w:pPr>
        <w:pStyle w:val="Normal"/>
        <w:widowControl w:val="false"/>
        <w:autoSpaceDE w:val="false"/>
        <w:rPr>
          <w:rFonts w:ascii="TT11E2O00" w:hAnsi="TT11E2O00" w:cs="TT11E2O00"/>
          <w:b/>
          <w:b/>
          <w:bCs/>
          <w:i/>
          <w:i/>
          <w:iCs/>
        </w:rPr>
      </w:pPr>
      <w:r>
        <w:rPr>
          <w:rFonts w:cs="TT11E2O00" w:ascii="TT11E2O00" w:hAnsi="TT11E2O00"/>
          <w:b/>
          <w:bCs/>
          <w:i/>
          <w:iCs/>
        </w:rPr>
        <w:t>on Workplace Supports</w:t>
      </w:r>
    </w:p>
    <w:p>
      <w:pPr>
        <w:pStyle w:val="Normal"/>
        <w:widowControl w:val="false"/>
        <w:autoSpaceDE w:val="false"/>
        <w:rPr/>
      </w:pPr>
      <w:r>
        <w:rPr>
          <w:rFonts w:cs="TT11E2O00" w:ascii="TT11E2O00" w:hAnsi="TT11E2O00"/>
          <w:sz w:val="48"/>
          <w:szCs w:val="48"/>
        </w:rPr>
        <w:t>S</w:t>
      </w:r>
      <w:r>
        <w:rPr>
          <w:rFonts w:cs="TT11E2O00" w:ascii="TT11E2O00" w:hAnsi="TT11E2O00"/>
          <w:sz w:val="34"/>
          <w:szCs w:val="34"/>
        </w:rPr>
        <w:t xml:space="preserve">UBSIDY AND </w:t>
      </w:r>
      <w:r>
        <w:rPr>
          <w:rFonts w:cs="TT11E2O00" w:ascii="TT11E2O00" w:hAnsi="TT11E2O00"/>
          <w:sz w:val="48"/>
          <w:szCs w:val="48"/>
        </w:rPr>
        <w:t>S</w:t>
      </w:r>
      <w:r>
        <w:rPr>
          <w:rFonts w:cs="TT11E2O00" w:ascii="TT11E2O00" w:hAnsi="TT11E2O00"/>
          <w:sz w:val="34"/>
          <w:szCs w:val="34"/>
        </w:rPr>
        <w:t>PECIAL</w:t>
      </w:r>
    </w:p>
    <w:p>
      <w:pPr>
        <w:pStyle w:val="Normal"/>
        <w:widowControl w:val="false"/>
        <w:autoSpaceDE w:val="false"/>
        <w:rPr/>
      </w:pPr>
      <w:r>
        <w:rPr>
          <w:rFonts w:cs="TT11E2O00" w:ascii="TT11E2O00" w:hAnsi="TT11E2O00"/>
          <w:sz w:val="48"/>
          <w:szCs w:val="48"/>
        </w:rPr>
        <w:t>C</w:t>
      </w:r>
      <w:r>
        <w:rPr>
          <w:rFonts w:cs="TT11E2O00" w:ascii="TT11E2O00" w:hAnsi="TT11E2O00"/>
          <w:sz w:val="34"/>
          <w:szCs w:val="34"/>
        </w:rPr>
        <w:t>ONDITIONS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46"/>
          <w:szCs w:val="46"/>
        </w:rPr>
      </w:pPr>
      <w:r>
        <w:rPr>
          <w:rFonts w:cs="TT11E2O00" w:ascii="TT11E2O00" w:hAnsi="TT11E2O00"/>
          <w:sz w:val="46"/>
          <w:szCs w:val="46"/>
        </w:rPr>
        <w:t>Briefing Paper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Vol. 2 March, 2002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43"/>
          <w:szCs w:val="43"/>
        </w:rPr>
      </w:pPr>
      <w:r>
        <w:rPr>
          <w:rFonts w:cs="TT11E2O00" w:ascii="TT11E2O00" w:hAnsi="TT11E2O00"/>
          <w:sz w:val="43"/>
          <w:szCs w:val="43"/>
        </w:rPr>
        <w:t>Virginia Commonwealth University’s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48"/>
          <w:szCs w:val="48"/>
        </w:rPr>
      </w:pPr>
      <w:r>
        <w:rPr>
          <w:rFonts w:cs="TT11E2O00" w:ascii="TT11E2O00" w:hAnsi="TT11E2O00"/>
          <w:sz w:val="48"/>
          <w:szCs w:val="48"/>
        </w:rPr>
        <w:t>Benefits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48"/>
          <w:szCs w:val="48"/>
        </w:rPr>
      </w:pPr>
      <w:r>
        <w:rPr>
          <w:rFonts w:cs="TT11E2O00" w:ascii="TT11E2O00" w:hAnsi="TT11E2O00"/>
          <w:sz w:val="48"/>
          <w:szCs w:val="48"/>
        </w:rPr>
        <w:t>Assistance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48"/>
          <w:szCs w:val="48"/>
        </w:rPr>
      </w:pPr>
      <w:r>
        <w:rPr>
          <w:rFonts w:cs="TT11E2O00" w:ascii="TT11E2O00" w:hAnsi="TT11E2O00"/>
          <w:sz w:val="48"/>
          <w:szCs w:val="48"/>
        </w:rPr>
        <w:t>Resource Center</w:t>
      </w:r>
    </w:p>
    <w:p>
      <w:pPr>
        <w:pStyle w:val="Normal"/>
        <w:widowControl w:val="false"/>
        <w:autoSpaceDE w:val="false"/>
        <w:rPr/>
      </w:pPr>
      <w:r>
        <w:rPr>
          <w:rFonts w:cs="TT11E2O00" w:ascii="TT11E2O00" w:hAnsi="TT11E2O00"/>
          <w:sz w:val="40"/>
          <w:szCs w:val="40"/>
        </w:rPr>
        <w:t>W</w:t>
      </w:r>
      <w:r>
        <w:rPr>
          <w:rFonts w:cs="TT11E2O00" w:ascii="TT11E2O00" w:hAnsi="TT11E2O00"/>
          <w:sz w:val="32"/>
          <w:szCs w:val="32"/>
        </w:rPr>
        <w:t>hat is a Subsidy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ubsidy, like other The Social Security Disability Insurance (SSDI) work incentives,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is used when a Claims Representative examines work effort to determin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if the work an individual performs is Substantial Gainful Activity. Subsidy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exist at the time of the determination, for the sole purpose of evaluating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work activity. It is the SSA’s job to decide if a subsidy exists, and how much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of a subsidy can be established for a given circumstance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ometimes a person’s disability will result in the need for extra assistance,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a reduced production rate, frequent breaks, or fewer job duties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han coworkers in a similar job. When that happens, th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individual’s income is not only pay for their work product, but also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represents either direct help from someone else, like a supervisor or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job coach, or full pay for lower productivity than other employees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SA is only interested in assessing earnings that can be attributed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directly to the individual and the earnings potential if those supports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weren’t in place. Therefore, the SSA adjusts the value of the incom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by deducting the cost attributed to the extra help or special situation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hat each person experiences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he SSA considers Subsidy when making an SGA determination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for Social Security Disability Insurance (SSDI), Childhood Disability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Benefits (CDB formerly known as SSDAC) , or Disabled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Widow(er)s benefits (DWB). Thus, Subsidy doesn’t apply during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he Trial Work Period, doesn’t apply to SSI at all after the person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is eligible, and isn’t relevant if the earnings are below SGA without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deductions. It applies only as part of the whole package of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SDI work incentives used in an SGA determination: Subsidy, Impairment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Related Work Expenses, Unsuccessful Work Attempts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(UWA), and income averaging. Unlike Income averaging, and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UWA, Subsidy and IRWE may still be used after the consumer has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a Cessation month, to allow payment continuation even though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gross earnings exceed the current SGA limit.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0"/>
          <w:szCs w:val="20"/>
        </w:rPr>
      </w:pPr>
      <w:r>
        <w:rPr>
          <w:rFonts w:cs="TT11E2O00" w:ascii="TT11E2O00" w:hAnsi="TT11E2O00"/>
          <w:sz w:val="26"/>
          <w:szCs w:val="26"/>
        </w:rPr>
        <w:t>When Subsidy is Considered?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8"/>
          <w:szCs w:val="28"/>
        </w:rPr>
      </w:pPr>
      <w:r>
        <w:rPr>
          <w:rFonts w:cs="TT11E2O00" w:ascii="TT11E2O00" w:hAnsi="TT11E2O00"/>
          <w:sz w:val="28"/>
          <w:szCs w:val="28"/>
        </w:rPr>
        <w:t>Vol. 2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8"/>
          <w:szCs w:val="28"/>
        </w:rPr>
      </w:pPr>
      <w:r>
        <w:rPr>
          <w:rFonts w:cs="TT11E2O00" w:ascii="TT11E2O00" w:hAnsi="TT11E2O00"/>
          <w:sz w:val="28"/>
          <w:szCs w:val="28"/>
        </w:rPr>
        <w:t>March, 2002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0"/>
          <w:szCs w:val="20"/>
        </w:rPr>
      </w:pPr>
      <w:r>
        <w:rPr>
          <w:rFonts w:cs="TT11E2O00" w:ascii="TT11E2O00" w:hAnsi="TT11E2O00"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_ sheltered employment;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_ a childhood disability;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_ a cognitive or emotional disability;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_ an apparent earnings discrepancy between amount paid and th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value of services performed;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_ a disability where the nature and severity indicate that the worker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receives support from others in doing the work;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_ a job acquired through a special program; or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_ a job working for family or a friend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In developing subsidies, employers provide documentation (SSA Work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Activity Questionnaire) regarding the actual value of the workers’ services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Employer subsidies may be either specific or non-specific. Specific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ubsidies are those in which employers are able to designate a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pecific dollar amount of subsidy after calculating the reasonable valu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of the worker’s services. Specific subsidies should include an adequat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explanation as to how a specific subsidy was calculated. If an employer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cannot provide a satisfactory explanation for identifying a specific amount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of the subsidy, the amount of the subsidy can be determined through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further development by the employer. For, non-specific subsidies, th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employer determines the value of the subsidy by comparing the work of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individuals in terms of time, skills, and job responsibilities at the workplac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with that of coworkers without known disabilities performing similar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work. The proportional value of the work must then be estimated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according to the prevailing wage for such work.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6"/>
          <w:szCs w:val="26"/>
        </w:rPr>
      </w:pPr>
      <w:r>
        <w:rPr>
          <w:rFonts w:cs="TT11E2O00" w:ascii="TT11E2O00" w:hAnsi="TT11E2O00"/>
          <w:sz w:val="26"/>
          <w:szCs w:val="26"/>
        </w:rPr>
        <w:t>How does the SSA know how much to deduct?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When conducting a work Continuing Disability Review, the Work Activity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Report (form SSA 821), asks questions that should help the Social Security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Claims Representative identify when a subsidy exists. The SSA will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look for subsidy if the consumer reports getting extra help, having lower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productivity, missing more work, or being hired under a special program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or by a friend or relative. They might also ask about a subsidy if th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consumer has: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6"/>
          <w:szCs w:val="26"/>
        </w:rPr>
      </w:pPr>
      <w:r>
        <w:rPr>
          <w:rFonts w:cs="TT11E2O00" w:ascii="TT11E2O00" w:hAnsi="TT11E2O00"/>
          <w:sz w:val="26"/>
          <w:szCs w:val="26"/>
        </w:rPr>
        <w:t>How does the SSA make subsidy determinations?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To make the decision if a subsidy exists, the SSA gathers information from the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beneficiary, and from his/her employer. Does she/he have a slower production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rate than industry standard? Does she/he need a job coach to perform his/her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duties? Was she/he hired by a friend or relative to do this job? Does she/he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have more absences, shorter days, or fewer duties than co-workers? Is she/he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working under a special program? What is the extra assistance, lower productivity,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0"/>
          <w:szCs w:val="20"/>
        </w:rPr>
      </w:pPr>
      <w:r>
        <w:rPr>
          <w:rFonts w:cs="TT11E2O00" w:ascii="TT11E2O00" w:hAnsi="TT11E2O00"/>
          <w:sz w:val="22"/>
          <w:szCs w:val="22"/>
        </w:rPr>
        <w:t>or special circumstance worth?</w:t>
      </w:r>
    </w:p>
    <w:p>
      <w:pPr>
        <w:pStyle w:val="Normal"/>
        <w:widowControl w:val="false"/>
        <w:autoSpaceDE w:val="false"/>
        <w:rPr/>
      </w:pPr>
      <w:r>
        <w:rPr>
          <w:rFonts w:cs="TT11E2O00" w:ascii="TT11E2O00" w:hAnsi="TT11E2O00"/>
          <w:i/>
          <w:iCs/>
          <w:sz w:val="44"/>
          <w:szCs w:val="44"/>
        </w:rPr>
        <w:t>B</w:t>
      </w:r>
      <w:r>
        <w:rPr>
          <w:rFonts w:cs="TT11E2O00" w:ascii="TT11E2O00" w:hAnsi="TT11E2O00"/>
          <w:sz w:val="34"/>
          <w:szCs w:val="34"/>
        </w:rPr>
        <w:t>riefing Paper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0"/>
          <w:szCs w:val="20"/>
        </w:rPr>
      </w:pPr>
      <w:r>
        <w:rPr>
          <w:rFonts w:cs="TT11E2O00" w:ascii="TT11E2O00" w:hAnsi="TT11E2O00"/>
          <w:sz w:val="20"/>
          <w:szCs w:val="20"/>
        </w:rPr>
        <w:t>Briefing Paper, Vol. 2 -- 3</w:t>
      </w:r>
    </w:p>
    <w:p>
      <w:pPr>
        <w:pStyle w:val="Normal"/>
        <w:widowControl w:val="false"/>
        <w:autoSpaceDE w:val="false"/>
        <w:rPr/>
      </w:pPr>
      <w:r>
        <w:rPr>
          <w:rFonts w:cs="TT11E2O00" w:ascii="TT11E2O00" w:hAnsi="TT11E2O00"/>
          <w:sz w:val="40"/>
          <w:szCs w:val="40"/>
        </w:rPr>
        <w:t>W</w:t>
      </w:r>
      <w:r>
        <w:rPr>
          <w:rFonts w:cs="TT11E2O00" w:ascii="TT11E2O00" w:hAnsi="TT11E2O00"/>
          <w:sz w:val="32"/>
          <w:szCs w:val="32"/>
        </w:rPr>
        <w:t>hat are Special Conditions?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pecial conditions exist when a worker receives supports or services from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omeone other than an employer, potentially subsidizing the worker’s ability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o perform SGA. Vocational Rehabilitation or job coach services provided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o workers are a strong indication that the work is subsidized. In cases wher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pecial conditions are being provided to the worker, the subsidy is determined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by the following activities: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6"/>
          <w:szCs w:val="26"/>
        </w:rPr>
      </w:pPr>
      <w:r>
        <w:rPr>
          <w:rFonts w:cs="TT11E2O00" w:ascii="TT11E2O00" w:hAnsi="TT11E2O00"/>
          <w:sz w:val="26"/>
          <w:szCs w:val="26"/>
        </w:rPr>
        <w:t>How is the dollar amount of a subsidy determined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6"/>
          <w:szCs w:val="26"/>
        </w:rPr>
      </w:pPr>
      <w:r>
        <w:rPr>
          <w:rFonts w:cs="TT11E2O00" w:ascii="TT11E2O00" w:hAnsi="TT11E2O00"/>
          <w:sz w:val="26"/>
          <w:szCs w:val="26"/>
        </w:rPr>
        <w:t>when a worker is receiving job coach services?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he dollar amount of the subsidy is determined by the total number of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job coaching hours per month multiplied by the worker’s hourly wage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his figure is then subtracted from the monthly gross earnings to determin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he countable earnings for the month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_ Comparing the time, energies, skills, and responsibilities of th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worker with a disability to workers without known disabilities performing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he same or similar work;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_ Estimating the proportionate value of such services according to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he worker’s pay scale for his/her work; and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_ Determining how often the job coach monitors or supports th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person and how intensively job coach services remain overtime.</w:t>
      </w:r>
    </w:p>
    <w:p>
      <w:pPr>
        <w:pStyle w:val="Normal"/>
        <w:widowControl w:val="false"/>
        <w:autoSpaceDE w:val="false"/>
        <w:rPr/>
      </w:pPr>
      <w:r>
        <w:rPr>
          <w:rFonts w:cs="TT11E2O00" w:ascii="TT11E2O00" w:hAnsi="TT11E2O00"/>
          <w:sz w:val="40"/>
          <w:szCs w:val="40"/>
        </w:rPr>
        <w:t>E</w:t>
      </w:r>
      <w:r>
        <w:rPr>
          <w:rFonts w:cs="TT11E2O00" w:ascii="TT11E2O00" w:hAnsi="TT11E2O00"/>
          <w:sz w:val="32"/>
          <w:szCs w:val="32"/>
        </w:rPr>
        <w:t>xplaining Subsidy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ubsidy is a tricky work incentive to explain to employee/beneficiary and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employers. It is important that you help the individual to realize that the SSA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is not evaluating their work performance. Instead, the SSA is assessing if th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disability has an impact on work production, and whether or not they could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be as productive without supports on the job. It is a subtle difference, but an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important one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Be careful to explain that the individual does not lose any money by helping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he SSA establish that a subsidy exists. Some people are confused by th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phrase “the SSA takes”, or “the SSA deducts”, and think that they must pay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he SSA for their subsidy. Explain that this is all part of the SSA’s decision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about whether or not they could make as much without help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When explaining Subsidy to an employer, it is important to let the employer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0"/>
          <w:szCs w:val="20"/>
        </w:rPr>
      </w:pPr>
      <w:r>
        <w:rPr>
          <w:rFonts w:cs="TT11E2O00" w:ascii="TT11E2O00" w:hAnsi="TT11E2O00"/>
        </w:rPr>
        <w:t>know that the SSA wants to compare the employee’s work to someone with-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8"/>
          <w:szCs w:val="28"/>
        </w:rPr>
      </w:pPr>
      <w:r>
        <w:rPr>
          <w:rFonts w:cs="TT11E2O00" w:ascii="TT11E2O00" w:hAnsi="TT11E2O00"/>
          <w:sz w:val="28"/>
          <w:szCs w:val="28"/>
        </w:rPr>
        <w:t>Vol. 2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8"/>
          <w:szCs w:val="28"/>
        </w:rPr>
      </w:pPr>
      <w:r>
        <w:rPr>
          <w:rFonts w:cs="TT11E2O00" w:ascii="TT11E2O00" w:hAnsi="TT11E2O00"/>
          <w:sz w:val="28"/>
          <w:szCs w:val="28"/>
        </w:rPr>
        <w:t>March, 2002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0"/>
          <w:szCs w:val="20"/>
        </w:rPr>
      </w:pPr>
      <w:r>
        <w:rPr>
          <w:rFonts w:cs="TT11E2O00" w:ascii="TT11E2O00" w:hAnsi="TT11E2O00"/>
          <w:sz w:val="20"/>
          <w:szCs w:val="20"/>
        </w:rPr>
        <w:t>4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_ Unpaid help with the worker’s business provided by a family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member, relative or friend;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_ Un-incurred business expense (Vocational rehabilitation purchases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equipment for the business); and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_ Soil Bank Payments (farmers/ranchers)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SA deducts the cost of these expenses when determining SGA for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workers that are self-employed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he subsidy/special condition should be documented in letter format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and include the following information: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6"/>
          <w:szCs w:val="26"/>
        </w:rPr>
      </w:pPr>
      <w:r>
        <w:rPr>
          <w:rFonts w:cs="TT11E2O00" w:ascii="TT11E2O00" w:hAnsi="TT11E2O00"/>
          <w:sz w:val="26"/>
          <w:szCs w:val="26"/>
        </w:rPr>
        <w:t>How can consumers document Subsidy, special conditions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6"/>
          <w:szCs w:val="26"/>
        </w:rPr>
      </w:pPr>
      <w:r>
        <w:rPr>
          <w:rFonts w:cs="TT11E2O00" w:ascii="TT11E2O00" w:hAnsi="TT11E2O00"/>
          <w:sz w:val="26"/>
          <w:szCs w:val="26"/>
        </w:rPr>
        <w:t>or unicurred business expenses for SSA?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_ the individual’s job, _ job schedule,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_ start date, _ duties, and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_ hourly wage, _ declaration that a subsidy exists.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6"/>
          <w:szCs w:val="26"/>
        </w:rPr>
      </w:pPr>
      <w:r>
        <w:rPr>
          <w:rFonts w:cs="TT11E2O00" w:ascii="TT11E2O00" w:hAnsi="TT11E2O00"/>
          <w:sz w:val="26"/>
          <w:szCs w:val="26"/>
        </w:rPr>
        <w:t>Can a self-employed individual have a subsidy?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SA uses the term “Un-incurred Business Expense” for workers that ar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elf-employed and receiving support that someone else provides at no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cost. Employment subsidies exist when a self-employed person receives: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A description of the subsidy or special condition should be provided as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well as how the dollar amount/value of the subsidy was determined with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upporting evidence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out a known disability to determine if she/he could make as much elsewher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without the help that employer provides. Even though workers with disabilities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may require extra help, many employers appreciate the employee, and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are impressed with what they do. The employer may be reluctant to describ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he work as less than that of other employees for fear of offending, or losing,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he worker. Treat this with finesse, to gain an accurate picture of the consumer’s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ubsidy.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6"/>
          <w:szCs w:val="26"/>
        </w:rPr>
      </w:pPr>
      <w:r>
        <w:rPr>
          <w:rFonts w:cs="TT11E2O00" w:ascii="TT11E2O00" w:hAnsi="TT11E2O00"/>
          <w:sz w:val="26"/>
          <w:szCs w:val="26"/>
        </w:rPr>
        <w:t>Can a Subsidy ever be established retroactively?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Yes, in fact, they usually are. All of the SSDI work incentives involv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making a decision about what has already happened. In some cases, a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ubsidy pattern can established based on past work for the same job,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and the SSA is willing to project that the same subsidy will exist in th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future. In most cases, however, the SSA is looking back and making a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determination about what has already happened. It may even be possibl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for the SSA to overturn a benefits Cessation, once they realize that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a subsidy should have been considered. Establishing a subsidy could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0"/>
          <w:szCs w:val="20"/>
        </w:rPr>
      </w:pPr>
      <w:r>
        <w:rPr>
          <w:rFonts w:cs="TT11E2O00" w:ascii="TT11E2O00" w:hAnsi="TT11E2O00"/>
        </w:rPr>
        <w:t>thus eliminate an erroneous overpayment.</w:t>
      </w:r>
    </w:p>
    <w:p>
      <w:pPr>
        <w:pStyle w:val="Normal"/>
        <w:widowControl w:val="false"/>
        <w:autoSpaceDE w:val="false"/>
        <w:rPr/>
      </w:pPr>
      <w:r>
        <w:rPr>
          <w:rFonts w:cs="TT11E2O00" w:ascii="TT11E2O00" w:hAnsi="TT11E2O00"/>
          <w:i/>
          <w:iCs/>
          <w:sz w:val="44"/>
          <w:szCs w:val="44"/>
        </w:rPr>
        <w:t>B</w:t>
      </w:r>
      <w:r>
        <w:rPr>
          <w:rFonts w:cs="TT11E2O00" w:ascii="TT11E2O00" w:hAnsi="TT11E2O00"/>
          <w:sz w:val="34"/>
          <w:szCs w:val="34"/>
        </w:rPr>
        <w:t>riefing Paper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0"/>
          <w:szCs w:val="20"/>
        </w:rPr>
      </w:pPr>
      <w:r>
        <w:rPr>
          <w:rFonts w:cs="TT11E2O00" w:ascii="TT11E2O00" w:hAnsi="TT11E2O00"/>
          <w:sz w:val="20"/>
          <w:szCs w:val="20"/>
        </w:rPr>
        <w:t>Briefing Paper, Vol. 2 -- 5</w:t>
      </w:r>
    </w:p>
    <w:p>
      <w:pPr>
        <w:pStyle w:val="Normal"/>
        <w:widowControl w:val="false"/>
        <w:autoSpaceDE w:val="false"/>
        <w:rPr/>
      </w:pPr>
      <w:r>
        <w:rPr>
          <w:rFonts w:cs="TT11E2O00" w:ascii="TT11E2O00" w:hAnsi="TT11E2O00"/>
          <w:i/>
          <w:iCs/>
          <w:sz w:val="44"/>
          <w:szCs w:val="44"/>
        </w:rPr>
        <w:t>S</w:t>
      </w:r>
      <w:r>
        <w:rPr>
          <w:rFonts w:cs="TT11E2O00" w:ascii="TT11E2O00" w:hAnsi="TT11E2O00"/>
          <w:sz w:val="36"/>
          <w:szCs w:val="36"/>
        </w:rPr>
        <w:t>cenarios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6"/>
          <w:szCs w:val="26"/>
        </w:rPr>
      </w:pPr>
      <w:r>
        <w:rPr>
          <w:rFonts w:cs="TT11E2O00" w:ascii="TT11E2O00" w:hAnsi="TT11E2O00"/>
          <w:sz w:val="26"/>
          <w:szCs w:val="26"/>
        </w:rPr>
        <w:t>JIM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Jim is a senior in high school and is working for the first time with th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assistance of a job coach provided by his school’s Transition program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He is an assistance stocker at a local pharmacy and works 30 hours per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week and earns $6.25/hour, for a total of $787/month gross. When Jim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first began his job, his job coach remained with Jim 100 percent of th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ime for the first three weeks. The job coach has since faded and provides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approximately 5 hours of on the job support per week. Jim’s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parents have asked the employer and Transition Coordinator to help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document the subsidy for SSI eligibility purposes as Jim is currently earning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over the SGA level. The following illustration shows the effect of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Jim’s subsidy on his gross earnings level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Andrew’s gross monthly earnings befor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ubsidy is applied: $1008.00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Less subsidy (30 % of gross earnings): -$ 302.00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Monthly gross earnings counted towards SGA: $ 706.00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Hours of job coaching on the job per month: 20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Multiply by Jim’s hourly wage: x 6.25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Equals monthly subsidy: $125.00</w:t>
      </w:r>
    </w:p>
    <w:p>
      <w:pPr>
        <w:pStyle w:val="Normal"/>
        <w:widowControl w:val="false"/>
        <w:autoSpaceDE w:val="false"/>
        <w:rPr/>
      </w:pPr>
      <w:r>
        <w:rPr>
          <w:rFonts w:cs="TT11E2O00" w:ascii="TT11E2O00" w:hAnsi="TT11E2O00"/>
          <w:i/>
          <w:iCs/>
          <w:sz w:val="22"/>
          <w:szCs w:val="22"/>
        </w:rPr>
        <w:t>J</w:t>
      </w:r>
      <w:r>
        <w:rPr>
          <w:rFonts w:cs="TT11E2O00" w:ascii="TT11E2O00" w:hAnsi="TT11E2O00"/>
        </w:rPr>
        <w:t>im’s gross monthly earnings: $787.00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Less dollar amount of subsidy: -$125.00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Monthly gross earning counted towards SGA: $662.00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6"/>
          <w:szCs w:val="26"/>
        </w:rPr>
      </w:pPr>
      <w:r>
        <w:rPr>
          <w:rFonts w:cs="TT11E2O00" w:ascii="TT11E2O00" w:hAnsi="TT11E2O00"/>
          <w:sz w:val="26"/>
          <w:szCs w:val="26"/>
        </w:rPr>
        <w:t>ANDREW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Andrew is an CDB beneficiary and has been working for the past year at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he Holiday Inn South as a Bell Hop. He works full time and earns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$6.00/hour for a total of $1008.00 in gross earnings per month. Andrew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has just completed his trial work period and is being reviewed for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GA determination. During the CDR, SSA requests information as to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whether a subsidy exists. Andrews’s employer determined that a subsidy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did exist by comparing Andrew’s work in terms of time, skills and job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responsibilities with that of his coworkers performing the same work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Andrew’s job description was reviewed and it was determined that Andrew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performs his work duties at an estimated 70 percent (30 percent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less efficient as compared to his co-workers without disabilities.) Th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following illustration shows the effect of Andrew’s subsidy on his gross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0"/>
          <w:szCs w:val="20"/>
        </w:rPr>
      </w:pPr>
      <w:r>
        <w:rPr>
          <w:rFonts w:cs="TT11E2O00" w:ascii="TT11E2O00" w:hAnsi="TT11E2O00"/>
        </w:rPr>
        <w:t>earnings level.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8"/>
          <w:szCs w:val="28"/>
        </w:rPr>
      </w:pPr>
      <w:r>
        <w:rPr>
          <w:rFonts w:cs="TT11E2O00" w:ascii="TT11E2O00" w:hAnsi="TT11E2O00"/>
          <w:sz w:val="28"/>
          <w:szCs w:val="28"/>
        </w:rPr>
        <w:t>Vol. 2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8"/>
          <w:szCs w:val="28"/>
        </w:rPr>
      </w:pPr>
      <w:r>
        <w:rPr>
          <w:rFonts w:cs="TT11E2O00" w:ascii="TT11E2O00" w:hAnsi="TT11E2O00"/>
          <w:sz w:val="28"/>
          <w:szCs w:val="28"/>
        </w:rPr>
        <w:t>March, 2002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0"/>
          <w:szCs w:val="20"/>
        </w:rPr>
      </w:pPr>
      <w:r>
        <w:rPr>
          <w:rFonts w:cs="TT11E2O00" w:ascii="TT11E2O00" w:hAnsi="TT11E2O00"/>
          <w:sz w:val="20"/>
          <w:szCs w:val="20"/>
        </w:rPr>
        <w:t>6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Hours of job coach intervention: 8 hours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Multiplied by John’s hourly wage: $8.00/hr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Monthly job coach subsidy: $64.00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Janie’s gross monthly earning before subsidy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is applied: $1470.00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Less subsidy (25% of gross earnings) -$ 368.00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Monthly gross earnings counted towards SGA: $ 1102.00*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* The SGA level for persons with blindness/visual impairments is currently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$1240/month.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6"/>
          <w:szCs w:val="26"/>
        </w:rPr>
      </w:pPr>
      <w:r>
        <w:rPr>
          <w:rFonts w:cs="TT11E2O00" w:ascii="TT11E2O00" w:hAnsi="TT11E2O00"/>
          <w:sz w:val="26"/>
          <w:szCs w:val="26"/>
        </w:rPr>
        <w:t>JOHN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John, a CDB beneficiary has been employed part time at a local recycling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company for 11 years. He began employment initially as part of a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work crew that received full time support from a local supported employment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program. After the first three years of the crew operation, th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employer hired John as an individual employee vs. crew worker for 25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hours/week at $ 8.00/hr. A job coach from the SE program has continued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o provide ongoing employment support for John, which averages 2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hours per week. John also has received extra supports and supervision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provided by the employer which includes daily reminders of his individual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work duties. His employer estimated that John performed at 75%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(25% less efficient than an employee without a disability in the sam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position)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John recently received notification from SSA that he is in an overpayment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ituation and there were up to five years of earnings in question for a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otal overpayment of $50,000. As it was evident that subsidies existed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in John’s employment, his employer and SE case manager provided th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following documentation for SSA to verify the subsidies.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6"/>
          <w:szCs w:val="26"/>
        </w:rPr>
      </w:pPr>
      <w:r>
        <w:rPr>
          <w:rFonts w:cs="TT11E2O00" w:ascii="TT11E2O00" w:hAnsi="TT11E2O00"/>
          <w:sz w:val="26"/>
          <w:szCs w:val="26"/>
        </w:rPr>
        <w:t>JANI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Janie is employed full time as an Office Assistant for Just For Feet Warehouse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he has been employed with the company for 10 years. Jani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became legally blind two years ago and has been back at work for th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last year. She currently earns $8.75/hr. which brings her gross monthly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income to $1470. Janie is also receiving SSDI and Medicare. As her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rial work period has ended, SSA is reviewing Janie’s earnings for SGA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Due to her visual disability, Janie requires software and other technology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to be able to perform her daily work tasks. She also is allowed to tak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longer breaks and lunch. Given these accommodations for her disability,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Janie is able to perform at 75% compared to her non-disabled coworkers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performing the same work. The following illustration shows th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effect of Andrew’s subsidy on his gross earnings level: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0"/>
          <w:szCs w:val="20"/>
        </w:rPr>
      </w:pPr>
      <w:r>
        <w:rPr>
          <w:rFonts w:cs="TT11E2O00" w:ascii="TT11E2O00" w:hAnsi="TT11E2O00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rPr/>
      </w:pPr>
      <w:r>
        <w:rPr>
          <w:rFonts w:cs="TT11E2O00" w:ascii="TT11E2O00" w:hAnsi="TT11E2O00"/>
          <w:i/>
          <w:iCs/>
          <w:sz w:val="44"/>
          <w:szCs w:val="44"/>
        </w:rPr>
        <w:t>B</w:t>
      </w:r>
      <w:r>
        <w:rPr>
          <w:rFonts w:cs="TT11E2O00" w:ascii="TT11E2O00" w:hAnsi="TT11E2O00"/>
          <w:sz w:val="34"/>
          <w:szCs w:val="34"/>
        </w:rPr>
        <w:t>riefing Paper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0"/>
          <w:szCs w:val="20"/>
        </w:rPr>
      </w:pPr>
      <w:r>
        <w:rPr>
          <w:rFonts w:cs="TT11E2O00" w:ascii="TT11E2O00" w:hAnsi="TT11E2O00"/>
          <w:sz w:val="20"/>
          <w:szCs w:val="20"/>
        </w:rPr>
        <w:t>Briefing Paper, Vol. 2 -- 7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Paula’s gross monthly earnings before subsidy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is applied: $850.00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Less subsidy (20% of gross earnings): -$170.00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Monthly gross earnings counted for SGA: $680.00</w:t>
      </w:r>
    </w:p>
    <w:p>
      <w:pPr>
        <w:pStyle w:val="Normal"/>
        <w:widowControl w:val="false"/>
        <w:autoSpaceDE w:val="false"/>
        <w:rPr/>
      </w:pPr>
      <w:r>
        <w:rPr>
          <w:rFonts w:cs="TT11E2O00" w:ascii="TT11E2O00" w:hAnsi="TT11E2O00"/>
          <w:sz w:val="44"/>
          <w:szCs w:val="44"/>
        </w:rPr>
        <w:t>R</w:t>
      </w:r>
      <w:r>
        <w:rPr>
          <w:rFonts w:cs="TT11E2O00" w:ascii="TT11E2O00" w:hAnsi="TT11E2O00"/>
          <w:sz w:val="36"/>
          <w:szCs w:val="36"/>
        </w:rPr>
        <w:t>esources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6"/>
          <w:szCs w:val="26"/>
        </w:rPr>
      </w:pPr>
      <w:r>
        <w:rPr>
          <w:rFonts w:cs="TT11E2O00" w:ascii="TT11E2O00" w:hAnsi="TT11E2O00"/>
          <w:sz w:val="26"/>
          <w:szCs w:val="26"/>
        </w:rPr>
        <w:t>Code of Federal Regulations for Social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6"/>
          <w:szCs w:val="26"/>
        </w:rPr>
      </w:pPr>
      <w:r>
        <w:rPr>
          <w:rFonts w:cs="TT11E2O00" w:ascii="TT11E2O00" w:hAnsi="TT11E2O00"/>
          <w:sz w:val="26"/>
          <w:szCs w:val="26"/>
        </w:rPr>
        <w:t>Security (CFR) References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Regulations No. 4, Subpart P, Sections 404.1573, 404.1574,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404.1574a, 404.1575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404.1573 General information about work activity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404.1574 Evaluation guides if you are an employee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404.1574a When and how we will average your earnings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404.1575 Evaluation guides if you are self-employed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Regulations No. 16, Subpart I, Sections 416.973, 416.974,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416.974a, 416.975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416.973 General information about work activity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416.974 Evaluation guides if you are an employee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416.974a When and how we will average your earnings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416.975 Evaluation guides if you are self-employed.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6"/>
          <w:szCs w:val="26"/>
        </w:rPr>
      </w:pPr>
      <w:r>
        <w:rPr>
          <w:rFonts w:cs="TT11E2O00" w:ascii="TT11E2O00" w:hAnsi="TT11E2O00"/>
          <w:sz w:val="26"/>
          <w:szCs w:val="26"/>
        </w:rPr>
        <w:t>PAULA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Paula is employed full time as a Bookkeeper for Home Health Care, Inc.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he averages $850.00/month in gross earnings. Due to the severity of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her disability, she tires easily and is allowed to work at home and adjust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her schedule to work when she is able. Given this accommodation for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her disability, Paula performs at an estimated 80% as compared to her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co-workers without disabilities. The estimate of her work subsidy is based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on her performance and actual hours worked. The following is an illustration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of Paula’s subsidy on her gross earnings level: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Employer sponsored non-specific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ubsidy: (25%) $210.00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John’s gross monthly earnings: $840.00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Less dollar amount of identified subsidies: -$274.00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0"/>
          <w:szCs w:val="20"/>
        </w:rPr>
      </w:pPr>
      <w:r>
        <w:rPr>
          <w:rFonts w:cs="TT11E2O00" w:ascii="TT11E2O00" w:hAnsi="TT11E2O00"/>
        </w:rPr>
        <w:t>Monthly gross earnings counted for SGA: $566.00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8"/>
          <w:szCs w:val="28"/>
        </w:rPr>
      </w:pPr>
      <w:r>
        <w:rPr>
          <w:rFonts w:cs="TT11E2O00" w:ascii="TT11E2O00" w:hAnsi="TT11E2O00"/>
          <w:sz w:val="28"/>
          <w:szCs w:val="28"/>
        </w:rPr>
        <w:t>Vol. 2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8"/>
          <w:szCs w:val="28"/>
        </w:rPr>
      </w:pPr>
      <w:r>
        <w:rPr>
          <w:rFonts w:cs="TT11E2O00" w:ascii="TT11E2O00" w:hAnsi="TT11E2O00"/>
          <w:sz w:val="28"/>
          <w:szCs w:val="28"/>
        </w:rPr>
        <w:t>March, 2002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0"/>
          <w:szCs w:val="20"/>
        </w:rPr>
      </w:pPr>
      <w:r>
        <w:rPr>
          <w:rFonts w:cs="TT11E2O00" w:ascii="TT11E2O00" w:hAnsi="TT11E2O00"/>
          <w:sz w:val="20"/>
          <w:szCs w:val="20"/>
        </w:rPr>
        <w:t>8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6"/>
          <w:szCs w:val="26"/>
        </w:rPr>
      </w:pPr>
      <w:r>
        <w:rPr>
          <w:rFonts w:cs="TT11E2O00" w:ascii="TT11E2O00" w:hAnsi="TT11E2O00"/>
          <w:sz w:val="26"/>
          <w:szCs w:val="26"/>
        </w:rPr>
        <w:t>Program Operations Manual System (POMS) References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DI 10505.001 General – Evaluation and Development of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Employment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DI 10505.010 Determining “Countable Earnings”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DI 10505.025 Special Employment Situations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DI 24001.025 Substantial Gainful Activity (SGA) Earnings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Guidelines and Evaluation of Earnings and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Income</w:t>
      </w:r>
    </w:p>
    <w:p>
      <w:pPr>
        <w:pStyle w:val="Normal"/>
        <w:widowControl w:val="false"/>
        <w:autoSpaceDE w:val="false"/>
        <w:rPr/>
      </w:pPr>
      <w:r>
        <w:rPr>
          <w:rFonts w:cs="TT11E2O00" w:ascii="TT11E2O00" w:hAnsi="TT11E2O00"/>
          <w:sz w:val="44"/>
          <w:szCs w:val="44"/>
        </w:rPr>
        <w:t>W</w:t>
      </w:r>
      <w:r>
        <w:rPr>
          <w:rFonts w:cs="TT11E2O00" w:ascii="TT11E2O00" w:hAnsi="TT11E2O00"/>
          <w:sz w:val="36"/>
          <w:szCs w:val="36"/>
        </w:rPr>
        <w:t>ebsites and Documents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SSA Office of Employment Support Programs (OESP), The Work Site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www.ssa.gov/work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Red Book on Employment Support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Obtained by calling toll free 1 800-772-1213, at local SSA offices and the OESP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Website.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Regional SSA Program Circular, Disability Insurance: “Job Coach Services in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Supported Employment,” (Philadelphia Region, 8/2/89)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Cornell University Program on Employment Disability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http://www.ilr.cornell.edu/ped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The University of Montana Rural Institute on Disabilities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http://ruralinstitute.umt.edu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18"/>
          <w:szCs w:val="18"/>
        </w:rPr>
      </w:pPr>
      <w:r>
        <w:rPr>
          <w:rFonts w:cs="TT11E2O00" w:ascii="TT11E2O00" w:hAnsi="TT11E2O00"/>
          <w:sz w:val="18"/>
          <w:szCs w:val="18"/>
        </w:rPr>
        <w:t>Virginia Commonwealth University, School of Education and Department of Physical Medicine and Rehabilitation is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18"/>
          <w:szCs w:val="18"/>
        </w:rPr>
      </w:pPr>
      <w:r>
        <w:rPr>
          <w:rFonts w:cs="TT11E2O00" w:ascii="TT11E2O00" w:hAnsi="TT11E2O00"/>
          <w:sz w:val="18"/>
          <w:szCs w:val="18"/>
        </w:rPr>
        <w:t>an equal opportunity/affirmative action institution and does not discriminate on the basis of race, gender, age, religion,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18"/>
          <w:szCs w:val="18"/>
        </w:rPr>
      </w:pPr>
      <w:r>
        <w:rPr>
          <w:rFonts w:cs="TT11E2O00" w:ascii="TT11E2O00" w:hAnsi="TT11E2O00"/>
          <w:sz w:val="18"/>
          <w:szCs w:val="18"/>
        </w:rPr>
        <w:t>ethnic origin, or disability. If special accommodations are needed, please contact Vicki Brooke at (804) 828-1851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18"/>
          <w:szCs w:val="18"/>
        </w:rPr>
      </w:pPr>
      <w:r>
        <w:rPr>
          <w:rFonts w:cs="TT11E2O00" w:ascii="TT11E2O00" w:hAnsi="TT11E2O00"/>
          <w:sz w:val="18"/>
          <w:szCs w:val="18"/>
        </w:rPr>
        <w:t>VOICE or (804) 828-2494 TTY. This activity is funded through a contract (#0600-00-51200) with Social Security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18"/>
          <w:szCs w:val="18"/>
        </w:rPr>
      </w:pPr>
      <w:r>
        <w:rPr>
          <w:rFonts w:cs="TT11E2O00" w:ascii="TT11E2O00" w:hAnsi="TT11E2O00"/>
          <w:sz w:val="18"/>
          <w:szCs w:val="18"/>
        </w:rPr>
        <w:t>Administration.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36"/>
          <w:szCs w:val="36"/>
        </w:rPr>
      </w:pPr>
      <w:r>
        <w:rPr>
          <w:rFonts w:cs="TT11E2O00" w:ascii="TT11E2O00" w:hAnsi="TT11E2O00"/>
          <w:sz w:val="36"/>
          <w:szCs w:val="36"/>
        </w:rPr>
        <w:t>Virginia Commonwealth University’s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36"/>
          <w:szCs w:val="36"/>
        </w:rPr>
      </w:pPr>
      <w:r>
        <w:rPr>
          <w:rFonts w:cs="TT11E2O00" w:ascii="TT11E2O00" w:hAnsi="TT11E2O00"/>
          <w:sz w:val="36"/>
          <w:szCs w:val="36"/>
        </w:rPr>
        <w:t>Benefits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36"/>
          <w:szCs w:val="36"/>
        </w:rPr>
      </w:pPr>
      <w:r>
        <w:rPr>
          <w:rFonts w:cs="TT11E2O00" w:ascii="TT11E2O00" w:hAnsi="TT11E2O00"/>
          <w:sz w:val="36"/>
          <w:szCs w:val="36"/>
        </w:rPr>
        <w:t>Assistance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36"/>
          <w:szCs w:val="36"/>
        </w:rPr>
      </w:pPr>
      <w:r>
        <w:rPr>
          <w:rFonts w:cs="TT11E2O00" w:ascii="TT11E2O00" w:hAnsi="TT11E2O00"/>
          <w:sz w:val="36"/>
          <w:szCs w:val="36"/>
        </w:rPr>
        <w:t>Resource Center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Give us a call or e-mail us....We are the answer to your Social</w:t>
      </w:r>
    </w:p>
    <w:p>
      <w:pPr>
        <w:pStyle w:val="Normal"/>
        <w:widowControl w:val="false"/>
        <w:autoSpaceDE w:val="false"/>
        <w:rPr>
          <w:rFonts w:ascii="TT11E2O00" w:hAnsi="TT11E2O00" w:cs="TT11E2O00"/>
        </w:rPr>
      </w:pPr>
      <w:r>
        <w:rPr>
          <w:rFonts w:cs="TT11E2O00" w:ascii="TT11E2O00" w:hAnsi="TT11E2O00"/>
        </w:rPr>
        <w:t>Security Work Incentives questions!!!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Virginia Commonwealth University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Benefits Assistance Resource Center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P.O. Box 842011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1314 W. Main St.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2"/>
          <w:szCs w:val="22"/>
        </w:rPr>
      </w:pPr>
      <w:r>
        <w:rPr>
          <w:rFonts w:cs="TT11E2O00" w:ascii="TT11E2O00" w:hAnsi="TT11E2O00"/>
          <w:sz w:val="22"/>
          <w:szCs w:val="22"/>
        </w:rPr>
        <w:t>Richmond, VA 23284-2011</w:t>
      </w:r>
    </w:p>
    <w:p>
      <w:pPr>
        <w:pStyle w:val="Normal"/>
        <w:widowControl w:val="false"/>
        <w:autoSpaceDE w:val="false"/>
        <w:rPr/>
      </w:pPr>
      <w:r>
        <w:rPr>
          <w:rFonts w:cs="TT11E2O00" w:ascii="TT11E2O00" w:hAnsi="TT11E2O00"/>
          <w:sz w:val="20"/>
          <w:szCs w:val="20"/>
        </w:rPr>
        <w:t xml:space="preserve">(804) 828-1851 </w:t>
      </w:r>
      <w:r>
        <w:rPr>
          <w:rFonts w:cs="TT11E2O00" w:ascii="TT11E2O00" w:hAnsi="TT11E2O00"/>
          <w:sz w:val="18"/>
          <w:szCs w:val="18"/>
        </w:rPr>
        <w:t xml:space="preserve">VOICE </w:t>
      </w:r>
      <w:r>
        <w:rPr>
          <w:rFonts w:cs="TT11E2O00" w:ascii="TT11E2O00" w:hAnsi="TT11E2O00"/>
          <w:sz w:val="20"/>
          <w:szCs w:val="20"/>
        </w:rPr>
        <w:t xml:space="preserve">-- (804) 828-2494 </w:t>
      </w:r>
      <w:r>
        <w:rPr>
          <w:rFonts w:cs="TT11E2O00" w:ascii="TT11E2O00" w:hAnsi="TT11E2O00"/>
          <w:sz w:val="18"/>
          <w:szCs w:val="18"/>
        </w:rPr>
        <w:t xml:space="preserve">TTY </w:t>
      </w:r>
      <w:r>
        <w:rPr>
          <w:rFonts w:cs="TT11E2O00" w:ascii="TT11E2O00" w:hAnsi="TT11E2O00"/>
          <w:sz w:val="20"/>
          <w:szCs w:val="20"/>
        </w:rPr>
        <w:t xml:space="preserve">-- (804) 828-2193 </w:t>
      </w:r>
      <w:r>
        <w:rPr>
          <w:rFonts w:cs="TT11E2O00" w:ascii="TT11E2O00" w:hAnsi="TT11E2O00"/>
          <w:sz w:val="18"/>
          <w:szCs w:val="18"/>
        </w:rPr>
        <w:t>FAX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30"/>
          <w:szCs w:val="30"/>
        </w:rPr>
      </w:pPr>
      <w:r>
        <w:rPr>
          <w:rFonts w:cs="TT11E2O00" w:ascii="TT11E2O00" w:hAnsi="TT11E2O00"/>
          <w:sz w:val="30"/>
          <w:szCs w:val="30"/>
        </w:rPr>
        <w:t>http://www.vcu-barc.org</w:t>
      </w:r>
    </w:p>
    <w:p>
      <w:pPr>
        <w:pStyle w:val="Normal"/>
        <w:widowControl w:val="false"/>
        <w:autoSpaceDE w:val="false"/>
        <w:rPr/>
      </w:pPr>
      <w:r>
        <w:rPr>
          <w:rFonts w:cs="TT11E2O00" w:ascii="TT11E2O00" w:hAnsi="TT11E2O00"/>
        </w:rPr>
        <w:t>©</w:t>
      </w:r>
      <w:r>
        <w:rPr>
          <w:rFonts w:cs="TT11E2O00" w:ascii="TT11E2O00" w:hAnsi="TT11E2O00"/>
          <w:sz w:val="20"/>
          <w:szCs w:val="20"/>
        </w:rPr>
        <w:t>2002 , VCU-RRTC on Workplace Supports -- Permission to Reprint</w:t>
      </w:r>
    </w:p>
    <w:p>
      <w:pPr>
        <w:pStyle w:val="Normal"/>
        <w:widowControl w:val="false"/>
        <w:autoSpaceDE w:val="false"/>
        <w:rPr>
          <w:rFonts w:ascii="TT11E2O00" w:hAnsi="TT11E2O00" w:cs="TT11E2O00"/>
          <w:sz w:val="20"/>
          <w:szCs w:val="20"/>
        </w:rPr>
      </w:pPr>
      <w:r>
        <w:rPr>
          <w:rFonts w:cs="TT11E2O00" w:ascii="TT11E2O00" w:hAnsi="TT11E2O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11E2O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3:57:00Z</dcterms:created>
  <dc:creator>Andrew Croot</dc:creator>
  <dc:description/>
  <cp:keywords/>
  <dc:language>en-US</dc:language>
  <cp:lastModifiedBy>Andrew Croot</cp:lastModifiedBy>
  <dcterms:modified xsi:type="dcterms:W3CDTF">2005-05-11T13:57:00Z</dcterms:modified>
  <cp:revision>2</cp:revision>
  <dc:subject/>
  <dc:title>Briefing Paper, Vol</dc:title>
</cp:coreProperties>
</file>