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APSE Testifies in the House:  Focus on Preserving Supported Employment Funding under Title VI-C of the Rehabilitation A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 May 7, 2002 APSE provided testimony before the House Labor, Health and Human Services, Education and Related Agencies Appropriations Subcommittee.  APSE member, Ron Rucker, CEO of VIA, a service provider in Pennsylvania, served as the witness on behalf of APSE. The content of the written testimony follows.  The verbal testimony was excerpted from th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hairman Regula, Representative Obey, and Members of the Subcommittee, good afternoon and thank you for the opportunity to testify before you today about supported employment and the importance of specifically designated supported employment funding for state vocational rehabilitation systems under the Rehabilitation Act.  My name is Ron Rucker.  I am the President and CEO of Via, a Pennsylvania agency providing supported employment for over 150 people with significant disabilities.  I am also a member of the Association for Persons in Supported Employment (APSE) and I am speaking on their behalf today.  APSE is a national membership organization that promotes quality, inclusive employment opportunities with supports for individuals with the highest support needs.  We have over 4600 members and 39 chapters nationwide who are front line professional employment personnel, provider agencies, university researchers and trainers, state agency employees, consumers, family members, and others with an interest in supported employment.  The thread that holds such a diverse group together is our commitment to inclusion at the workplace, undergirded by individual choice.</w:t>
      </w:r>
    </w:p>
    <w:p>
      <w:pPr>
        <w:pStyle w:val="PlainText"/>
        <w:rPr>
          <w:rFonts w:eastAsia="MS Mincho;ＭＳ 明朝"/>
        </w:rPr>
      </w:pPr>
      <w:r>
        <w:rPr>
          <w:rFonts w:eastAsia="MS Mincho;ＭＳ 明朝"/>
        </w:rPr>
        <w:tab/>
        <w:t>Since 1986, this subcommittee has appropriated money for the Supported Employment State Grant program, authorized as Title VI-C of the Rehabilitation Act.  The appropriation has remained at $38 million for several years, and that money, in combination with other sources of funding, has purchased real work for a large number of individuals with high support needs.  The Administration now proposes to eliminate this program, along with Projects with Industries, Migrant Farmworkers, and Recreation programs in the Rehabilitation Act.  We have serious concerns about this FY 2003 budget proposal.  In fact, we want to make a strong case for not only retaining the programs, but also for increasing the Supported Employment State Grant appropriation.  Let me tell you why.</w:t>
      </w:r>
    </w:p>
    <w:p>
      <w:pPr>
        <w:pStyle w:val="PlainText"/>
        <w:rPr>
          <w:rFonts w:eastAsia="MS Mincho;ＭＳ 明朝"/>
        </w:rPr>
      </w:pPr>
      <w:r>
        <w:rPr>
          <w:rFonts w:eastAsia="MS Mincho;ＭＳ 明朝"/>
        </w:rPr>
        <w:tab/>
        <w:t xml:space="preserve">It is first important to understand what supported employment is and why it is so valued by the individuals who have been fortunate enough to have access to its benefits.  By definition in the Rehabilitation Act, supported employment is "competitive employment in an integrated setting with on going supports for individuals" ... and the law goes on to describe individuals who otherwise would not have access to competitive employment due to the nature and severity of their disability.  From the outset, it was designed as a collaboratively funded program, with short term "training" dollars from the Vocational Rehabilitation (VR) system, and long-term "on-going" supports primarily from Medicaid through the state developmental disabilities and other systems.  Through this collaboration, supported employment opens the doors to competitive employment to populations of individuals with high support needs for whom low expectations, negative attitudes, and lack of access to appropriate supports in the community have kept them segregated from the workplace. </w:t>
      </w:r>
    </w:p>
    <w:p>
      <w:pPr>
        <w:pStyle w:val="PlainText"/>
        <w:rPr>
          <w:rFonts w:eastAsia="MS Mincho;ＭＳ 明朝"/>
        </w:rPr>
      </w:pPr>
      <w:r>
        <w:rPr>
          <w:rFonts w:eastAsia="MS Mincho;ＭＳ 明朝"/>
        </w:rPr>
        <w:t>Supported employment assumes competence and focuses on what people can do, not on their limitations.  To facilitate positive employment outcomes we use an individualized process for each person.  We plan with the individual rather than for the individual, and work very closely with the job seeker to create a match between their interests, skills and abilities, and the needs of each business.  Informed choice is essential to successful supported employment.</w:t>
      </w:r>
    </w:p>
    <w:p>
      <w:pPr>
        <w:pStyle w:val="PlainText"/>
        <w:rPr>
          <w:rFonts w:eastAsia="MS Mincho;ＭＳ 明朝"/>
        </w:rPr>
      </w:pPr>
      <w:r>
        <w:rPr>
          <w:rFonts w:eastAsia="MS Mincho;ＭＳ 明朝"/>
        </w:rPr>
        <w:tab/>
        <w:t>Beyond this, it is difficult to tell you exactly what supported employment is, for it is different for each person.  Generically, supported employment is a package of services that can be, among other services: individualized assessment and planning; job development - which can be highly specialized job carving in which the specialist works with employers to identify very specific tasks carved out to meet the needs of the employee and employer; a simpler job match; and on the job training and/or coaching, for as long as the individual needs these services.  For some it is a very long time, for others it is shorter.  For some it is the identification of job accommodations, technology, or other specific needs.</w:t>
      </w:r>
    </w:p>
    <w:p>
      <w:pPr>
        <w:pStyle w:val="PlainText"/>
        <w:rPr>
          <w:rFonts w:eastAsia="MS Mincho;ＭＳ 明朝"/>
        </w:rPr>
      </w:pPr>
      <w:r>
        <w:rPr>
          <w:rFonts w:eastAsia="MS Mincho;ＭＳ 明朝"/>
        </w:rPr>
        <w:tab/>
        <w:t>Without supported employment, capable adults end up sitting at home or spending their days in either sheltered workshops or day activity centers.  While these programs have been well intentioned, most people in these facilities have little say in what they do and with whom.  Work can be sporadic and lacking in transferable skills.  Most importantly, the Rehabilitation Services Administration (RSA) has determined that sheltered work training is not a successful employment outcome and has discontinued funding it as a rehabilitation option through Title I funds.  There is also a significant wage disparity between sheltered work's sub-minimum wage certificate and supported employment's regular wage and benefit potential available.  No one in this room would accept these as the only options available, but most individuals with significant disabilities do indeed face this reality in their life, even today, 16 years after supported employment became an acceptable employment option in the VR system.</w:t>
      </w:r>
    </w:p>
    <w:p>
      <w:pPr>
        <w:pStyle w:val="PlainText"/>
        <w:rPr>
          <w:rFonts w:eastAsia="MS Mincho;ＭＳ 明朝"/>
        </w:rPr>
      </w:pPr>
      <w:r>
        <w:rPr>
          <w:rFonts w:eastAsia="MS Mincho;ＭＳ 明朝"/>
        </w:rPr>
        <w:t>Fortunately, low expectations of employment potential for individuals with significant disabilities began to change in the mid to late 70s and into the mid 80s.  At that time, based on information from over twenty states that had been funded through RSA's supported employment systems change grants, we saw evidence at a national level of a new way of thinking.  Through individualizing job planning, training, and employment supports, individuals who were never expected to be "employable" were working quite successfully in the competitive labor market.  In 1986, the Rehabilitation Act was amended to authorize the use of Title I funds for supported employment.  This opened the doors to competitive, integrated employment options through the state vocational rehabilitation system, and for the first time, individuals with high support needs were promised a choice other than segregation.  Because this was a new and challenging concept for state VR systems, additional funding was authorized in the Act to provide incentives and assistance to include individuals with the most significant disabilities in their traditional employment caseloads.  In the past year, RSA has implemented the regulatory change precluding sheltered workshop placements with Title I funds.  This change has increased the importance of supported employment in VR, as it is the path to integrated employment for individuals with the most significant disabilities within the system.</w:t>
      </w:r>
    </w:p>
    <w:p>
      <w:pPr>
        <w:pStyle w:val="PlainText"/>
        <w:rPr>
          <w:rFonts w:eastAsia="MS Mincho;ＭＳ 明朝"/>
        </w:rPr>
      </w:pPr>
      <w:r>
        <w:rPr>
          <w:rFonts w:eastAsia="MS Mincho;ＭＳ 明朝"/>
        </w:rPr>
        <w:t>The Supported Employment State Grant is authorized as Title VI-C of the Act, and funds are distributed to each state by formula (with no state match) specifically for supported employment services.  Under this program States are required to develop a separate state plan for supported employment, and the Supported Employment State Grant funds can only be used to cover supported employment services - services limited by law to competitive, integrated employment (with individualized supports) for individuals with "the most significant disabilities." The Supported Employment State Grant program has been funded as a separate "line item" since that time, and we thank you for that support.  Advocates in most states report that these designated funds are the primary reason the VR system provides supported employment services - they report that these funds remain crucial today both to direct supported employment services, and for badly needed supported employment infrastructure and capacity building at the state and local levels.</w:t>
      </w:r>
    </w:p>
    <w:p>
      <w:pPr>
        <w:pStyle w:val="PlainText"/>
        <w:rPr>
          <w:rFonts w:eastAsia="MS Mincho;ＭＳ 明朝"/>
        </w:rPr>
      </w:pPr>
      <w:r>
        <w:rPr>
          <w:rFonts w:eastAsia="MS Mincho;ＭＳ 明朝"/>
        </w:rPr>
        <w:t>The administration now suggests that the Supported Employment State Grant "overlaps" with the state VR program and, therefore, can easily be subsumed under the Title I umbrella, given additional Title I funding for FY 2003.  The assumption is that extra funding is all that is necessary for the state Title I programs to pick up the services currently provided through the Supported Employment State Grant program.  In theory, I can understand why that assumption could be made.  After all, haven't states had plenty of time to accept supported employment into the more generic VR program?  And, if it is such a successful approach to employment, shouldn't it have already been embraced by the state systems?  Why is there a continued need for a specifically designated funding stream?  The reason is because change has been slow in the employment arena.  The Supported Employment State Grant has been a successful change agent to date, but the work is far from done.</w:t>
      </w:r>
    </w:p>
    <w:p>
      <w:pPr>
        <w:pStyle w:val="PlainText"/>
        <w:rPr>
          <w:rFonts w:eastAsia="MS Mincho;ＭＳ 明朝"/>
        </w:rPr>
      </w:pPr>
      <w:r>
        <w:rPr>
          <w:rFonts w:eastAsia="MS Mincho;ＭＳ 明朝"/>
        </w:rPr>
        <w:t>Since supported employment's inception, well over 150,000 individuals with significant disabilities have successfully entered the traditional labor market in their communities - people who were believed to be "unemployable" before the advent of supported employment.  While we celebrate the achievements, we also have to look hard at statistics.  The data tells us that for every individual who has made it into supported employment there are at least four more who have not had access to this option.  To put this into context, there are at least 500,000 people, and probably closer to 1,000,000 adults in segregated settings (both work and non-work) in the United States alone who could benefit from real jobs in the community.  In fact, the segregation of people with disabilities is not declining - from 1996 to 1999, 63,134 people entered segregated work or day activity settings while only 21,568 people joined the integrated workforce.  Despite the demonstrated successes of supported employment, we continue to place individuals in segregated settings at a rate of one to three.</w:t>
      </w:r>
    </w:p>
    <w:p>
      <w:pPr>
        <w:pStyle w:val="PlainText"/>
        <w:rPr>
          <w:rFonts w:eastAsia="MS Mincho;ＭＳ 明朝"/>
        </w:rPr>
      </w:pPr>
      <w:r>
        <w:rPr>
          <w:rFonts w:eastAsia="MS Mincho;ＭＳ 明朝"/>
        </w:rPr>
        <w:t>It is important to note here that most of the long-term employment funding for individuals with significant disabilities comes from Medicaid and not through VR.  Although segregated placements are no longer an acceptable employment outcome within the state VR system, there has not yet been a dent in the practice of segregation.  There has yet to be a year where the number of people entering integrated employment has outpaced the number of people entering segregated settings.</w:t>
      </w:r>
    </w:p>
    <w:p>
      <w:pPr>
        <w:pStyle w:val="PlainText"/>
        <w:rPr>
          <w:rFonts w:eastAsia="MS Mincho;ＭＳ 明朝"/>
        </w:rPr>
      </w:pPr>
      <w:r>
        <w:rPr>
          <w:rFonts w:eastAsia="MS Mincho;ＭＳ 明朝"/>
        </w:rPr>
        <w:tab/>
        <w:t>The issue is not the ability of the individuals to enter and remain in the competitive workforce.  That has been clearly demonstrated.  Quality of life for people with supported employment is far better in the community in terms of wages, benefits, independence, and social connections.  The average supported employment wage is $5.42 per hour while the average sheltered wage is $2.42 per hour - less than half the minimum wage in this country.  The issue is not really cost either - supported employment costs on average only $1255 more per individual than sheltered placements.  The issues are funding preferences and simple resistance to change.  Many people still believe that people with disabilities are not ready for real employment, even though individuals have proven their ability to work in the community when provided a good job match and appropriate on-going supports.</w:t>
      </w:r>
    </w:p>
    <w:p>
      <w:pPr>
        <w:pStyle w:val="PlainText"/>
        <w:rPr>
          <w:rFonts w:eastAsia="MS Mincho;ＭＳ 明朝"/>
        </w:rPr>
      </w:pPr>
      <w:r>
        <w:rPr>
          <w:rFonts w:eastAsia="MS Mincho;ＭＳ 明朝"/>
        </w:rPr>
        <w:t>I am a provider who bucked the system and am converting from a sheltered workshop to supported employment.  And I can tell you that it is very hard to go against the flow, especially if the funding is not available to support your journey.  Supported employment providers nationwide tell us the funding stream in most states for employment for individuals who require supports is still biased towards segregation.  That is not to say that the systems do not want to make the change, it is to say that there are very few incentives for them to do so.</w:t>
      </w:r>
    </w:p>
    <w:p>
      <w:pPr>
        <w:pStyle w:val="PlainText"/>
        <w:rPr>
          <w:rFonts w:eastAsia="MS Mincho;ＭＳ 明朝"/>
        </w:rPr>
      </w:pPr>
      <w:r>
        <w:rPr>
          <w:rFonts w:eastAsia="MS Mincho;ＭＳ 明朝"/>
        </w:rPr>
        <w:t>The Supported Employment State Grant program is the one bright spot for providers who wish to engage in supported employment.  We do not need for it to go away, we need for it to be increased so individuals can actually choose work as a part of their life.  There is just no argument yet to be made that the one funding stream that is working to change this fact can be abandoned.  We believe that this funding is incredibly important not only for the actual individuals it serves, but also as a change factor in the states.  Despite the fact that more employment service money flows from other systems, the state VR system sets the employment tone in most states, and this program can have an significant influence in the tone they are able to set in their state for supported employment.</w:t>
      </w:r>
    </w:p>
    <w:p>
      <w:pPr>
        <w:pStyle w:val="PlainText"/>
        <w:rPr>
          <w:rFonts w:eastAsia="MS Mincho;ＭＳ 明朝"/>
        </w:rPr>
      </w:pPr>
      <w:r>
        <w:rPr>
          <w:rFonts w:eastAsia="MS Mincho;ＭＳ 明朝"/>
        </w:rPr>
        <w:t>We agree that states can and should use Title I funds for supported employment.  However, in polling our members we have learned that providers believe most states rely on the Supported Employment State Grant money for a significant number of the individuals they serve in supported employment.  We have learned that more and more states are funding supported employment with their Title I funding, but the supported employment designated funds are an important incentive to do so.  The funds are also spent in some states on expansion of supported employment services to unserved or under-served individuals in the VR system.  We believe that it will be difficult for states to maintain the current level of commitment to supported employment when the State has access to this money to serve individuals with less intense support needs.  Title I funds are under extreme pressure in states given the array of services, other than supported employment, that are required to address the employment needs of individuals with disabilities who are served by VR.  In the event that Title VI-C funds go into the Title I pool, these dollars could then be used for a wide variety of services, other than supported employment, across the full range of individuals served by VR and it would be more difficult for supported employment to compete in such an arena.</w:t>
      </w:r>
    </w:p>
    <w:p>
      <w:pPr>
        <w:pStyle w:val="PlainText"/>
        <w:rPr>
          <w:rFonts w:eastAsia="MS Mincho;ＭＳ 明朝"/>
        </w:rPr>
      </w:pPr>
      <w:r>
        <w:rPr>
          <w:rFonts w:eastAsia="MS Mincho;ＭＳ 明朝"/>
        </w:rPr>
        <w:t>One of the major reasons that supported employment would face difficulty is the current system of accountability, with significant disincentives both for the system and individual counselors to provide supported employment services without specifically designated supported employment funds.  The 26-coded closure, assigned to cases when an individual is considered rehabilitated, is the benchmark used to evaluate the outcomes each year of individual counselors, local VR offices and the state systems.  While supported employment can be considered an acceptable outcome, far more time and resources are usually spent in securing the coveted "26" code in supported employment.  The counselor/office/region that spends Title I resources on successful supported employment will not have as many closures at the end of the year as those who use the Title I funds for individuals who require less support.  This puts individuals in supported employment at a substantial disadvantage in the Title I program.</w:t>
      </w:r>
    </w:p>
    <w:p>
      <w:pPr>
        <w:pStyle w:val="PlainText"/>
        <w:rPr>
          <w:rFonts w:eastAsia="MS Mincho;ＭＳ 明朝"/>
        </w:rPr>
      </w:pPr>
      <w:r>
        <w:rPr>
          <w:rFonts w:eastAsia="MS Mincho;ＭＳ 明朝"/>
        </w:rPr>
        <w:t>It is also important to note other benefits of supported employment.  Supported employment is not just a job placement, but also an on-going relationship with the employer and the community, providing VR and other supporting public agencies a new and different forum for interaction with local businesses.  Not only have there been over 150,000 placements in supported employment, far more businesses have been provided assistance to allow them to hire and retain supported employees.</w:t>
      </w:r>
    </w:p>
    <w:p>
      <w:pPr>
        <w:pStyle w:val="PlainText"/>
        <w:rPr>
          <w:rFonts w:eastAsia="MS Mincho;ＭＳ 明朝"/>
        </w:rPr>
      </w:pPr>
      <w:r>
        <w:rPr>
          <w:rFonts w:eastAsia="MS Mincho;ＭＳ 明朝"/>
        </w:rPr>
        <w:tab/>
        <w:t>In closing, let me point out that states will actually lose ground in the administration's proposal.  At a minimum it will cost the state more to receive the additional Section 110 funds, for these funds must be matched with state dollars, while the Supported Employment State Grant does not require a state match.  The administration believes that this will result in more funds for supported employment, given the addition of the required state match.  The concern of advocates is that in the face of rapidly declining resources in state budgets, the opposite will occur and the money will be lost to the state instead, with the ultimate losers being individuals with high support needs who will lose their opportunity for employment.</w:t>
      </w:r>
    </w:p>
    <w:p>
      <w:pPr>
        <w:pStyle w:val="PlainText"/>
        <w:rPr>
          <w:rFonts w:eastAsia="MS Mincho;ＭＳ 明朝"/>
        </w:rPr>
      </w:pPr>
      <w:r>
        <w:rPr>
          <w:rFonts w:eastAsia="MS Mincho;ＭＳ 明朝"/>
        </w:rPr>
        <w:t xml:space="preserve">If Title VI-C is eliminated as a designated funding authority for supported employment, there will no longer be a protected funding base for individuals with the most significant disabilities.  This group is the population for whom the Rehabilitation Act was intended to serve on a priority basis.  However, they have a long history of being grossly under-served through Title I Funds.  If Title VI-C is collapsed into Title I there is no reason to believe that people with significant disabilities would not again be left behind.  Title VI-C of the Rehabilitation Act, at the very least, guarantees this population a core level of funding.  It is imperative that the integrity of supported employment remains intact by keeping Title VI-C a separate and distinct part of the Rehabilitation Act. </w:t>
      </w:r>
    </w:p>
    <w:p>
      <w:pPr>
        <w:pStyle w:val="PlainText"/>
        <w:rPr>
          <w:rFonts w:eastAsia="MS Mincho;ＭＳ 明朝"/>
        </w:rPr>
      </w:pPr>
      <w:r>
        <w:rPr>
          <w:rFonts w:eastAsia="MS Mincho;ＭＳ 明朝"/>
        </w:rPr>
        <w:t>If this program is to be removed, and we certainly hope that it will not be, it should at a minimum be as part of a thoroughly debated change in the Rehabilitation Act during the upcoming reauthorization.  The consequences are too great to do otherwise.  In the meantime, we urge you to restore the current level of $38 million to the Supported Employment State Grant line item, and to increase the appropriation for FY 2003 by at least 20%.</w:t>
      </w:r>
    </w:p>
    <w:p>
      <w:pPr>
        <w:pStyle w:val="PlainText"/>
        <w:rPr>
          <w:rFonts w:eastAsia="MS Mincho;ＭＳ 明朝"/>
        </w:rPr>
      </w:pPr>
      <w:r>
        <w:rPr>
          <w:rFonts w:eastAsia="MS Mincho;ＭＳ 明朝"/>
        </w:rPr>
        <w:tab/>
        <w:t>Thank you very much for this opportunity to speak with you.</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en-US" w:bidi="ar-SA" w:eastAsia="zh-CN"/>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4:22:00Z</dcterms:created>
  <dc:creator>Teri Blankenship</dc:creator>
  <dc:description/>
  <dc:language>en-US</dc:language>
  <cp:lastModifiedBy>Teri Blankenship</cp:lastModifiedBy>
  <dcterms:modified xsi:type="dcterms:W3CDTF">2002-05-28T14:22:00Z</dcterms:modified>
  <cp:revision>2</cp:revision>
  <dc:subject/>
  <dc:title>APSE Testifies in the House:  Focus on Preserving Supported Employment Funding under Title VI-C of the Rehabilitation Act</dc:title>
</cp:coreProperties>
</file>